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autoSpaceDE w:val="false"/>
        <w:spacing w:lineRule="auto" w:line="240" w:before="0" w:after="0"/>
        <w:ind w:left="0" w:right="0" w:firstLine="5103"/>
        <w:contextualSpacing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TextBodyIndent"/>
        <w:spacing w:before="0" w:after="0"/>
        <w:ind w:left="0" w:right="0"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Главы города </w:t>
      </w:r>
    </w:p>
    <w:p>
      <w:pPr>
        <w:pStyle w:val="TextBodyIndent"/>
        <w:spacing w:before="0" w:after="0"/>
        <w:ind w:left="0" w:right="0" w:firstLine="510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20.09.2016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> 646</w:t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 Т А В</w:t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азённого учреждения города Фрязино</w:t>
      </w:r>
    </w:p>
    <w:p>
      <w:pPr>
        <w:pStyle w:val="Style51"/>
        <w:widowControl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итуальные услуги»</w:t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right="0" w:hanging="0"/>
        <w:contextualSpacing/>
        <w:jc w:val="center"/>
        <w:rPr>
          <w:rStyle w:val="12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. Фрязино  2016 г.</w:t>
      </w:r>
      <w:r>
        <w:br w:type="page"/>
      </w:r>
    </w:p>
    <w:p>
      <w:pPr>
        <w:pStyle w:val="15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12"/>
          <w:b w:val="false"/>
          <w:color w:val="000000"/>
          <w:sz w:val="28"/>
          <w:szCs w:val="28"/>
        </w:rPr>
        <w:t>Общие положения</w:t>
      </w:r>
    </w:p>
    <w:p>
      <w:pPr>
        <w:pStyle w:val="15"/>
        <w:spacing w:lineRule="auto" w:line="240"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 Муниципальное казённое учреждение города Фрязино «Ритуальные услуги» (далее – Учреждение), является некоммерческой организацией и создано постановлением Главы города Фрязино от 20.09.2016 № 646 «</w:t>
      </w:r>
      <w:r>
        <w:rPr>
          <w:sz w:val="28"/>
          <w:szCs w:val="28"/>
        </w:rPr>
        <w:t>О создании муниципального казённого учреждения города Фрязино «Ритуальные услуги» путём изменения типа муниципального бюджетного учреждения города Фрязино «Ритуальные услуги»</w:t>
      </w:r>
      <w:r>
        <w:rPr>
          <w:color w:val="000000"/>
          <w:sz w:val="28"/>
          <w:szCs w:val="28"/>
        </w:rPr>
        <w:t xml:space="preserve"> для выполнения работ, оказания услуг в целях обеспечения реализации полномочий органа местного самоуправления - администрации города Фрязино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Организационно-правовая форма Учреждения – Муниципальное учрежде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Учреждения – казённое. 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Полное наименование Учреждения: Муниципальное казённое учреждение города Фрязино «Ритуальные услуги»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МКУ «Ритуальные услуги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 Место нахождения и почтовый адрес Учреждения: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, 141190, Московская область, г. Фрязино, Спортивный проезд, д.5, офис 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 Учредитель Учреждения – муниципальное образование городской округ Фрязино Московской области в лице администрации города, действующей на основании Устава городского округа Фрязино Московской области. 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ом имущества, закрепленного за Учреждением на праве оперативного управления, является муниципальное образование городской округ Фрязино Московской области, от имени которого действует администрация города Фрязино (далее - Собственни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 Учреждение создано для оказания муниципальных услуг, выполнения работ,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 Учреждение в своей деятельности руководствуется Конституцией Российской Федерации, Гражданским кодексом Российской Федерации, федеральным законодательством, законодательством Московской области, иными нормативно-правовыми актами Российской Федерации, Московской области, города Фрязино и настоящим Уста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Учреждение является юридическим лицом с момента государственной регистрации, имеет обособленное имущество на праве оперативного управления, самостоятельный баланс, лицевые счета, открытые в установленном законодательством порядке, печать установленного образца, штамп, бланки со своим наименованием и иные реквизи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 Учреждение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Учреждения несет собственник е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 Учреждение может от своего имени приобретать и осуществлять имущественные права, нести обязанности, если иное не предусмотрено бюджетным законодательством Российской Федерации, быть истцом и ответчиком в су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1. Учреждение вправе сверх установленного муниципального задания, а также в случаях, определенных федеральным законодательством, оказывать дополнительные услуги, относящиеся к его основным видам деятельности, предусмотренными его учредительными документами для граждан и юридических лиц за плату и на одинаковых при оказании одних и тех же услуг услов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пределения указанной платы устанавливается органом, осуществляющим функции и полномочия Учре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 Учреждение создано без ограничения срока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3. Учреждение не имеет филиалов и представительств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4. Учреждение не вправе выступать учредителем (участником) других юридических лиц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Цели, виды и предмет деятель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 Учреждение  осуществляет свою деятельность в соответствии с  законодательством и настоящим Уставом.</w:t>
      </w:r>
    </w:p>
    <w:p>
      <w:pPr>
        <w:pStyle w:val="ConsPlusNonformat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 Целями деятельности Учреждения являются:  выполнение работ, оказание услуг для обеспечения реализации полномочий органа местного самоуправления в сферах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 благоустройству и содержанию кладбища, надлежащему исполнению похоронных ритуальных услуг. Осуществление полномочий специализированной службы по вопросам похоронного дела.</w:t>
      </w:r>
    </w:p>
    <w:p>
      <w:pPr>
        <w:pStyle w:val="ConsPlusNonformat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Предметом деятельности Учреждения является выполнение работ, оказание услуг для обеспечения реализации полномочий органа местного самоуправления в сферах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гребения и похоронного дела и сопутствующей деятельности в данной сфере.</w:t>
      </w:r>
    </w:p>
    <w:p>
      <w:pPr>
        <w:pStyle w:val="15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4. Для достижения целей, указанных в пункте 2.2 настоящего Устава, Учреждение осуществляет  в установленном законодательством порядке (в том числе на основании получаемых в предусмотренном законодательством случаях лицензий) следующие основные виды деятельности: </w:t>
      </w:r>
    </w:p>
    <w:p>
      <w:pPr>
        <w:pStyle w:val="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гарантированного перечня услуг по погребению умерших, не имеющ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и умерших, личность которых не установлена;</w:t>
      </w:r>
    </w:p>
    <w:p>
      <w:pPr>
        <w:pStyle w:val="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еста для одиночного, родственного, воинского, почетного, семейного (родового) захоронения или ниши в стене скорби; </w:t>
      </w:r>
    </w:p>
    <w:p>
      <w:pPr>
        <w:pStyle w:val="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установки или замены надмогильных сооружений (надгробий); </w:t>
      </w:r>
    </w:p>
    <w:p>
      <w:pPr>
        <w:pStyle w:val="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егистрация захоронений на других лиц;</w:t>
      </w:r>
    </w:p>
    <w:p>
      <w:pPr>
        <w:pStyle w:val="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в морг, включая погрузо-разгрузочные работы, с мест обнаружения или происшествия умерших, не имеющих супруга, близких родственников, иных родственников либо законного представителя умершего, а также иных умерших для производства судебно-медицинской экспертизы (исследования) и патологоанатомического вскрытия (за исключением умерших в медицинских учреждениях);</w:t>
      </w:r>
    </w:p>
    <w:p>
      <w:pPr>
        <w:pStyle w:val="15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рриторий и помещений, закрепленных за Учреждением на праве оперативного управления и переданных учреждению на праве постоянного (бессрочного) пользования;</w:t>
      </w:r>
    </w:p>
    <w:p>
      <w:pPr>
        <w:pStyle w:val="15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изводство работ по благоустройству и озеленению мест захоронений;</w:t>
      </w:r>
    </w:p>
    <w:p>
      <w:pPr>
        <w:pStyle w:val="15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выполнение общестроительных работ на объектах благоустройства,  осуществление контроля при производстве таких работ;</w:t>
      </w:r>
    </w:p>
    <w:p>
      <w:pPr>
        <w:pStyle w:val="15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чистка территорий мест захоронений осуществление контроля за выполнением таких работ.</w:t>
      </w:r>
    </w:p>
    <w:p>
      <w:pPr>
        <w:pStyle w:val="15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Учреждение вправе сверх установленного муниципального задания, а также в случаях определенных федеральными законами в пределах установленного муниципального задания выполнять работы, оказывать услуги, относящиеся к его основным видам деятельности предусмотренных настоящим Уставом,  в сферах указанных в пункте 2.2 настоящего Устава,  для граждан и юридических лиц за плату и на одинаковых при оказании  одних и тех же услуг условиях. </w:t>
      </w:r>
    </w:p>
    <w:p>
      <w:pPr>
        <w:pStyle w:val="15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порядок предоставления платных услуг определяются локальным актом Учреждения. Порядок определения указанной платы устанавливается Учредителем. </w:t>
      </w:r>
    </w:p>
    <w:p>
      <w:pPr>
        <w:pStyle w:val="15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6. Учреждение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целям:</w:t>
      </w:r>
    </w:p>
    <w:p>
      <w:pPr>
        <w:pStyle w:val="15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мущества, включая недвижимое имущество и особо ценное  имущество, в аренду с согласия Учредител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е услуг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кремаци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содержанию и уходу мест захоронений на договорной основе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, установка и обслуживание надгробных сооружений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щивание и реализация однолетней цветочной рассады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щивание и реализация кустарников для живой ограды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предоставлению автокатафалко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ритуальных агенто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и обслуживание колумбарие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и содержание (ремонт) ограждений мест захоронений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ронение биоотходо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услуг по оформлению документов необходимых для осуществления погребения; 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, реализация ритуальной продукци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щальной церемонии, включая предоставление ритуального зал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по подготовке умершего к погребению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в морг умерших с места обнаружения, включая погрузочно-разгрузочные работы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умерших в морг для сохран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Style w:val="12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в морг умерших из лечебных учреждений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12"/>
          <w:b w:val="false"/>
          <w:color w:val="000000"/>
          <w:sz w:val="28"/>
          <w:szCs w:val="28"/>
        </w:rPr>
        <w:t>дезинфекция помещений после трупо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услуг по захоронению и перезахоронению; 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по эксгумации.</w:t>
      </w:r>
    </w:p>
    <w:p>
      <w:pPr>
        <w:pStyle w:val="15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eastAsia="MS Mincho;‚l‚r –ѕ’©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Доходы, полученные от приносящей доход деятельности, поступают в бюджет города Фрязино Московской области.</w:t>
      </w:r>
    </w:p>
    <w:p>
      <w:pPr>
        <w:pStyle w:val="15"/>
        <w:autoSpaceDE w:val="false"/>
        <w:spacing w:lineRule="auto" w:line="240" w:before="0" w:after="0"/>
        <w:jc w:val="center"/>
        <w:rPr>
          <w:rFonts w:eastAsia="MS Mincho;‚l‚r –ѕ’©"/>
          <w:color w:val="000000"/>
          <w:sz w:val="28"/>
          <w:szCs w:val="28"/>
          <w:lang w:eastAsia="ru-RU"/>
        </w:rPr>
      </w:pPr>
      <w:r>
        <w:rPr>
          <w:rFonts w:eastAsia="MS Mincho;‚l‚r –ѕ’©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360"/>
        <w:jc w:val="center"/>
        <w:rPr/>
      </w:pPr>
      <w:bookmarkStart w:id="0" w:name="Par53"/>
      <w:bookmarkEnd w:id="0"/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о и финансовое обеспечение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 Учреждение владеет, пользуется и распоряжается закрепленным за ним на праве оперативного управления имуществом в соответствии с Гражданским кодексом Российской Федерации, уставными целями деятельности, заданиями Учредителя, назначением имущества и договором между Учреждением и Учредител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ConsPlusNonformat"/>
        <w:widowControl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Источниками формирования имущества Учреждения являются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закрепляемое за Учреждением Учредителем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источники в соответствии с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деятельности Учреждения осуществляется за  счет средств бюджета города Фрязино на основании бюджетной сметы, утвержденной Учредителе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 Учреждение не вправе без согласия Собственника имущества отчуждать или иным способом распоряжаться имуществом, переданным ему в безвозмездное пользование или закрепленным за ним собственником имущества, а также приобретенным этим Учреждением за счет денежных средств, выделенных ему Собственником имущества на приобретение такого имуще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 Учреждение не имеет права предоставлять и получать кредиты (займы), приобретать ценные бумаги. Субсидии и бюджетные кредиты Учреждению не предоставляются.</w:t>
      </w:r>
    </w:p>
    <w:p>
      <w:pPr>
        <w:pStyle w:val="ConsPlusNonformat"/>
        <w:widowControl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 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 Учреждение несет ответственность за сохранность и эффективное использование закрепленного имущества в соответствии с действующим законодательством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 При осуществлении оперативного управления имуществом Учреждение обязано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 использовать имущество, закрепленное за ним на праве оперативного управления, обеспечивать его сохранность и использование имущества строго по целевому назначению;  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ухудшения технического состояния, закрепленного на праве оперативного управле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апитальный и текущий ремонт закрепленного на праве оперативного управления имущества, с возможным его улучшением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ть амортизацию и восстановление изнашиваемой части имущества. При этом имущество, вновь приобретенное взамен списанного ( в том числе в связи с износом), исключается из состава имущества, закрепленного за Учреждением на праве оперативного управления, на основании акта списания. Включение и исключение из состава имущества , закрепленного за Учреждением на праве оперативного управления, оформляется дополнением к акту приема-передачи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 Учреждение в отношении закрепленного за ним имущества осуществляет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 им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 Закрепленное за Учреждением на праве оперативного управления имущество может быть изъято как полностью, так и частично исключительно в следующих случаях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нятии Учредителем решения о ликвидации или реорганизаци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и условий, указанных в пункте 3.7 настоящего Устава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 Имущество, закрепленное за Учреждением, может предоставляться в аренду в соответствии с действующим законодательством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дачи имущества в аренду с согласия Учредителя, финансовое обеспечение его содержания Учредителем  не осуществляется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 Расходование бюджетных средств осуществляется Учреждением в пределах доведенных лимитов бюджетных обязательств и в соответствии с бюджетной сметой, утвержденной Учредителем в установленном порядке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 Учреждение отвечает по своим обязательствам, находящимися в его распоряжении денежными средствами. При недостаточности лимитов бюджетных обязательств, доведенных Учреждению для исполнения его денежных обязательств, субсидиарную ответственность по обязательствам Учреждения несет Учредитель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. Учреждение осуществляет операции с поступающими ему в соответствии с законодательством Российской Федерации средствами через лицевые счета, открываемые в территориальном органе Федерального казначейства или финансовом органе муниципального образования, в установленном законодательством порядке. 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 Денежные средства, имущество и иные объекты собственности, переданные Учреждению физическими и (или) юридическими лицами в форме дара, пожертвования или по завещанию поступают в бюджет города Фрязино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 Учреждение вправе с согласия Учредителя (уполномоченного им органа) использовать закрепленные за ним финансовые средства и иное имущество для осуществления деятельности, связанной с получением доходов. В этом случае Учредитель вправе приостановить приносящую доход деятельность Учреждения, если она идет в ущерб деятельности, предусмотренной Уставом, до решения суда по этому вопросу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 Доходы от приносящей доход деятельности, разрешенной Уставом Учреждения, поступают в бюджет города, расходование указанных средств осуществляется в соответствии с бюджетной сметой, утверждаемой Учредителем и используется на нужды обеспечения и развития Учреждения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 Учреждение несет ответственность за нецелевое использование выделенных в его распоряжение средств бюджета города Фрязино  в соответствии с законодательством Российской Федерации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. Финансово-хозяйственную деятельность, ведение бюджетного, бухгалтерского учета и представление отчетности Учреждение осуществляет самостоятельно или на основании договора (соглашения) вправе передать иной организации (централизованной бухгалтерии) полномочия по ведению бюджетного учета и формированию бюджетной отчет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Организация деятельности и руководство Учрежд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 Для достижения уставных целей Учреждение имеет право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ть договоры (контракты) с юридическими и физическими лицам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для осуществления своей деятельности на экономически выгодной договорной основе другие юридические или физические лиц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вою деятельность и определять перспективы развит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в установленном порядке от органов государственной власти, органов местного самоуправления, государственных и негосударственных организаций информации, необходимой для осуществления функций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может осуществлять иные права, предусмотренные действующим законодательством Российской Федерации, в соответствии с уставными целями и задачами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Учреждение обязано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 использовать закрепленное за ним имущество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ухудшения технологического состояния имуществ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законодательство Российской Федерации, общепризнанные принципы, касающиеся своей сферы деятельности, а также нормы, предусмотренные настоящим Уставом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Учредителю отчеты и другую сметно-финансовую документацию по утвержденным формам по всем запрашиваемым видам деятельност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и ответственность в соответствии с законодательством Российской Федерации за нарушение договорных обязательств, правил хозяйствова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воим работникам гарантированные действующим законодательством Российской Федерации минимальный размер оплаты труда, безопасные условия труда и меры социальной защищённост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перативный бухгалтерский учет результатов основной хозяйственной и иной деятельности в порядке и сроки, установленные законодательством Российской Федераци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и ответственность за правильность ведения, использования и хранения документов (учредительных, финансово-хозяйственных, локально нормативных актов и других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 Руководителем Учреждения является Директо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 Директор действует на принципах единоначалия по вопросам, отнесенным к его компетенции, и подотчётен Главе города Фрязин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Полномочия Директора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уководство деятельностью Учреждения в соответствии с действующим законодательством Российской Федерации, настоящим Уставом и трудовым договором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ава и исполняет обязанности юридического лица, действуя от имени Учреждения; в том числе совершает сделк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т лицевые счета в установленном законодательством порядке, распоряжается денежными средствами и имуществом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Учреждение в органах государственной власти, органах местного самоуправления, судебных и иных органах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ет от имени Учреждения необходимые документы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веренности от имен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ет и расторгает от имени Учреждения трудовые договоры с работникам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, установленных настоящим Уставом и договором об оперативном управлении, распоряжается имуществом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Учредителю запрашиваемые отчеты о деятельност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на утверждение структуру и бюджетную смету      Учреждения, систему оплаты труд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штатное расписание по согласованию с Учредителем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воей компетенции издает приказы и дает указания, обязательные для всех работников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на работу и увольняет работников Учреждения, заключает с ними трудовые договоры, поощряет их, выносит им дисциплинарные взыска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выполнение работниками Учреждения требований действующего законодательства Российской Федерации, установленных правил внутреннего трудового распорядка, выполнение норм техники безопасности и охраны труда, технической эксплуатации приборов, оборудования и механизмов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все вопросы, связанные с деятельностью Учреждения, не отнесенные к компетенции Учред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Директор действует от имени Учреждения без довер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 Директор несет ответственность за неисполнение или ненадлежащее исполнение возложенных на него обязанносте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Полномочия Учре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 К полномочиям Учредителя относятся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создани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цели, предмет, виды деятельност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Устав Учреждения, вносит в него изменения, в том числе утверждает Устав в новой редакции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реорганизации или ликвидации, изменении типа Учреждения в порядке, установленном законодательством, назначает ликвидационную комиссию и утверждает ликвидационные балансы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и освобождение от нее Директора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движимого и недвижимого имущества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услуг, оказываемых Учреждением на платной основе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структуру, бюджетную смету Учреждения, систему оплаты труда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ет контроль за использованием по назначению и сохранностью имущества, переданного Учреждению в оперативное управление. Разрабатывает плановые показатели, и утверждает бюджетную смету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всеми видами деятельности, указанными в настоящем Уст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Информация о деятельности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 Учреждение обеспечивает открытость и доступность следующих документов: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, в том числе внесенные в них измен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государственной регистраци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чредителя о создании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чредителя о назначении руководителя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бухгалтерская отчетность Учреждения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оведенных в отношении Учреждения контрольных мероприятиях и их результатах;</w:t>
      </w:r>
    </w:p>
    <w:p>
      <w:pPr>
        <w:pStyle w:val="15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деятельности Учреждения и об использовании закрепленного за Учреждением имущ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 Учреждение обеспечивает открытость и доступность документов, указанных в пункте 6.1 настоящего Устава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Регулирование трудовых отно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 Трудовые отношения работников Учреждения регулируются настоящим Уставом и законодательством о труде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 Работники Учреждения подлежат социальному и обязательному медицинскому страхованию, а так же социальному обеспечению согласно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 Учреждение осуществляет меры по обеспечению охраны труда, техники безопасности, производственной гигиены и санитарии в соответствии с законодательством Российской Федерации, положениями и нормами, установленными для муниципальных учрежд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Реорганизация и ликвидация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 Реорганизация Учреждения осуществляется по решению Учред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 Ликвидация Учреждения осуществляется в порядке, установленном действующим законодательством Российской Федерации, либо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3. При ликвидации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4. Имущество, переданное Учредителем в оперативное управление, передается собственни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5. Решение о ликвидации Учреждения направляют в орган, зарегистрировавший Учреждение, для исключения его из Единого государственного реестра юридических ли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6. Все дела ликвидированного Учреждения (учредительные документы, протоколы, приказы, бухгалтерские книги и т.п.) передают по описи в соответствующий архивный орг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7. Ликвидация Учреждения считается завершенной, а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Порядок внесения дополнений и изменений в Уста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1. Изменения и дополнения в Устав вносит Учредитель в соответствии с принятым реш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2. Изменения и дополнения в Уставе Учреждения подлежат государственной регистрации в установленном законом порядке и приобретают юридическую силу с момента такой рег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3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3" w:hanging="360"/>
      </w:pPr>
      <w:rPr>
        <w:rFonts w:ascii="Symbol" w:hAnsi="Symbol" w:cs="Symbol" w:hint="default"/>
        <w:sz w:val="28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3" w:hanging="360"/>
      </w:pPr>
      <w:rPr>
        <w:rFonts w:ascii="Symbol" w:hAnsi="Symbol" w:cs="Symbol" w:hint="default"/>
        <w:sz w:val="28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91"/>
        </w:tabs>
        <w:ind w:left="1211" w:hanging="360"/>
      </w:pPr>
      <w:rPr>
        <w:rFonts w:ascii="Symbol" w:hAnsi="Symbol" w:cs="Symbol" w:hint="default"/>
        <w:sz w:val="28"/>
        <w:b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49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1"/>
        </w:tabs>
        <w:ind w:left="3371" w:hanging="360"/>
      </w:pPr>
      <w:rPr>
        <w:rFonts w:ascii="Symbol" w:hAnsi="Symbol" w:cs="Symbol" w:hint="default"/>
        <w:sz w:val="28"/>
        <w:b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4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1"/>
        </w:tabs>
        <w:ind w:left="5531" w:hanging="360"/>
      </w:pPr>
      <w:rPr>
        <w:rFonts w:ascii="Symbol" w:hAnsi="Symbol" w:cs="Symbol" w:hint="default"/>
        <w:sz w:val="28"/>
        <w:b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49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1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1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12">
    <w:name w:val="Строгий1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tekstj">
    <w:name w:val="oteks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5">
    <w:name w:val="Обычный (веб)1"/>
    <w:basedOn w:val="Normal"/>
    <w:qFormat/>
    <w:pPr>
      <w:spacing w:before="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5:00Z</dcterms:created>
  <dc:creator>Джатиев</dc:creator>
  <dc:description/>
  <cp:keywords/>
  <dc:language>en-US</dc:language>
  <cp:lastModifiedBy>Анатолий Колмыков</cp:lastModifiedBy>
  <cp:lastPrinted>2016-09-21T10:51:00Z</cp:lastPrinted>
  <dcterms:modified xsi:type="dcterms:W3CDTF">2016-09-22T12:05:00Z</dcterms:modified>
  <cp:revision>2</cp:revision>
  <dc:subject/>
  <dc:title>"Устав городского округа Фрязино Московской области"(принят решением Совета депутатов г. Фрязино МО от 01.03.2000 N 19)(ред. от 10.09.2015)(Зарегистрировано в Управлении юстиции МО 07.04.2000 N 33-ГР)(с изм. и доп., вступающими в силу с 01.01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