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ГЛАВА ГОРОДА ФРЯ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0"/>
          <w:lang w:eastAsia="zh-CN"/>
        </w:rPr>
        <w:t>от 02.02.2017 № 64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Главы города от 06.10.2016 № 682 «Об утверждении муниципальной программы городского округа Фрязино Московской области «Образование города Фрязино» на 2017-2021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Бюджетным кодексом Российской Федерации, поста</w:t>
        <w:softHyphen/>
        <w:t xml:space="preserve">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 внесенными постановлением администрации </w:t>
        <w:br/>
        <w:t>города от 23.12.2013 № 744, постановлениями Главы города от 15.06.2016 № 395, от 30.09.2016 № 664), на основании Устава городского округа Фрязино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00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bCs/>
          <w:color w:val="000000"/>
          <w:spacing w:val="100"/>
          <w:sz w:val="28"/>
          <w:szCs w:val="28"/>
        </w:rPr>
        <w:t>постановляю: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муниципальную программу городского округа Фрязино Московской области «Образование города Фрязино» на 2017-2021 годы </w:t>
        <w:br/>
        <w:t xml:space="preserve">(далее – Программа), утверждённую постановлением Главы города Фрязино </w:t>
        <w:br/>
        <w:t xml:space="preserve">от 06.10.2016 № 682 «Об утверждении муниципальной программы городского округа Фрязино Московской области «Образование города Фрязино» </w:t>
        <w:br/>
        <w:t>на 2017-2021 годы» (с изменениями, внесенными постановлением Главы города от 17.01.2017 № 23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аспорт Программы в редакци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№ 1 к Программе в редакции согласно приложению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№ 2 к Программе в редакции согласно приложению 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приложение к подпрограмме I «Развитие дошкольного </w:t>
        <w:br/>
        <w:t>образования» Программы в редакции согласно приложению 4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№ 3 к Программе в редакции согласно приложению 5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к подпрограмме ΙΙ «Развитие общего образова</w:t>
        <w:softHyphen/>
        <w:t>ния» Программы в редакции согласно приложению 6 к настоящему поста-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8" w:leader="none"/>
          <w:tab w:val="left" w:pos="124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риложение № 4 к Программе в редакции согласно приложению 7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8. Изложить приложение к подпрограмме 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Развитие дополнительного образования» Программы в редакции согласно приложению 8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1.9.  Изложить приложение № 5 к Программе в редакции согласно приложению 9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.10.  Изложить приложение к подпрограмме 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«Создание условий для реализации муниципальной программы»  Программы в редакции согласно приложению 10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. Признать утратившим силу пункт 1 постановления Главы города от 17.01.2017 № 23 «О внесении изменений  в постановление администрации города от 06.10.2016 № 682 «Об утверждении  муниципальной программы городского округа Фрязино Московской области «Образование города Фрязино» на 2017-2021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4. Контроль за выполнением настоящего постановления возложить </w:t>
      </w:r>
      <w:r>
        <w:rPr>
          <w:rFonts w:cs="Times New Roman" w:ascii="Times New Roman" w:hAnsi="Times New Roman"/>
          <w:sz w:val="28"/>
          <w:szCs w:val="28"/>
        </w:rPr>
        <w:t>на замес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И.М. Серг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30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42:00Z</dcterms:created>
  <dc:creator>user</dc:creator>
  <dc:description/>
  <cp:keywords/>
  <dc:language>en-US</dc:language>
  <cp:lastModifiedBy>Ломова</cp:lastModifiedBy>
  <cp:lastPrinted>2017-01-25T11:05:00Z</cp:lastPrinted>
  <dcterms:modified xsi:type="dcterms:W3CDTF">2017-02-21T12:01:00Z</dcterms:modified>
  <cp:revision>105</cp:revision>
  <dc:subject/>
  <dc:title>О  внесении изменений в постановление </dc:title>
</cp:coreProperties>
</file>