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4253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2.02.2017_ № _64__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разование города Фрязино» на 2017 -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43"/>
        <w:gridCol w:w="1239"/>
        <w:gridCol w:w="1239"/>
        <w:gridCol w:w="1368"/>
        <w:gridCol w:w="1374"/>
        <w:gridCol w:w="1375"/>
      </w:tblGrid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имен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городского округа Фрязино </w:t>
              <w:br/>
              <w:t xml:space="preserve">Московской области «Образование города Фрязино» на </w:t>
              <w:br/>
              <w:t>2017–2021 годы (далее – муниципальная программа)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344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образовательных организаций в городе Фрязино.</w:t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жевников В.М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города Фрязино - начальник управления социально-культурного развития, молодежной политики и спорт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города Фрязино</w:t>
              <w:br/>
              <w:t>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города Фрязино (далее – Управление КФК и С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–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ы</w:t>
            </w:r>
          </w:p>
        </w:tc>
      </w:tr>
      <w:tr>
        <w:trPr>
          <w:trHeight w:val="1965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  <w:br/>
              <w:t>подпрограмм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466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и финансового обеспечения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тыс. рублей)</w:t>
            </w:r>
          </w:p>
        </w:tc>
      </w:tr>
      <w:tr>
        <w:trPr>
          <w:trHeight w:val="1151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го, в том числе по годам: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58 581,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 138,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2 410,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3 709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5 947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 375,60</w:t>
            </w:r>
          </w:p>
        </w:tc>
      </w:tr>
      <w:tr>
        <w:trPr>
          <w:trHeight w:val="996" w:hRule="atLeast"/>
        </w:trPr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       Федерального       бюдж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6 847,05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968,2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 562,83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 015,99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150,0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150,00</w:t>
            </w:r>
          </w:p>
        </w:tc>
      </w:tr>
      <w:tr>
        <w:trPr>
          <w:trHeight w:val="7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    бюджета города Фрязи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 234,39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670,18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 347,8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 193,4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297,4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725,60</w:t>
            </w:r>
          </w:p>
        </w:tc>
      </w:tr>
      <w:tr>
        <w:trPr>
          <w:trHeight w:val="532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0</w:t>
            </w:r>
          </w:p>
        </w:tc>
      </w:tr>
      <w:tr>
        <w:trPr>
          <w:trHeight w:val="406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ланируемые результаты    реализации          муниципальной программы</w:t>
            </w:r>
          </w:p>
        </w:tc>
        <w:tc>
          <w:tcPr>
            <w:tcW w:w="79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уп к услугам дошкольного образования детей в возрасте от 3 до 7 лет, нуждающихся в услуге дошкольного образования – 100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ступ к услугам дошкольного образования детей в  возрасте от 1,5 до 3 лет, нуждающихся в услуге дошкольного образования – 26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ровень средней заработной платы педагогических работников общеобразовательных организаций – не менее 100 процентов от </w:t>
            </w:r>
            <w:r>
              <w:rPr>
                <w:rFonts w:cs="Times New Roman" w:ascii="Times New Roman" w:hAnsi="Times New Roman"/>
                <w:spacing w:val="-5"/>
              </w:rPr>
              <w:t xml:space="preserve">средней заработной платы </w:t>
            </w:r>
            <w:r>
              <w:rPr>
                <w:rFonts w:cs="Times New Roman" w:ascii="Times New Roman" w:hAnsi="Times New Roman"/>
              </w:rPr>
              <w:t>работников муниципальных общеобразовательных организаций</w:t>
            </w:r>
            <w:r>
              <w:rPr>
                <w:rFonts w:cs="Times New Roman" w:ascii="Times New Roman" w:hAnsi="Times New Roman"/>
                <w:spacing w:val="-5"/>
              </w:rPr>
              <w:t xml:space="preserve"> Московской области</w:t>
            </w:r>
            <w:r>
              <w:rPr>
                <w:rFonts w:cs="Times New Roman" w:ascii="Times New Roman" w:hAnsi="Times New Roman"/>
                <w:color w:val="FF0000"/>
                <w:spacing w:val="-5"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редней заработной платы педагогических работников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и молодежи в возрасте от 5 до 18 лет дополнительными образовательными программами, обучающихся  в сфере образования – не менее 61,8 процентов, в сфере культуры – не менее 21,5 проц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 и молодежи, получающих услуги художественного образования в возрасте от 5 до 22 лет – не менее 5.5 процен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ереподготовку, в общей численности занятого в экономике населения данной возрастной группы – не менее 49 процентов по отрасли «Образование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феры реализации муниципальной программы, в том числе </w:t>
      </w:r>
    </w:p>
    <w:p>
      <w:pPr>
        <w:pStyle w:val="Normal"/>
        <w:widowControl w:val="false"/>
        <w:autoSpaceDE w:val="false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лировка основных проблем в указанной сфере</w:t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 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в городе Фрязино является одной из наиболее развитых в Московской области и включает в себ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ольных образовательных организаций с охватом</w:t>
      </w:r>
      <w:r>
        <w:rPr>
          <w:rFonts w:cs="Times New Roman" w:ascii="Times New Roman" w:hAnsi="Times New Roman"/>
          <w:sz w:val="28"/>
          <w:szCs w:val="28"/>
        </w:rPr>
        <w:t xml:space="preserve"> 3145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общеобразовательных организаций с контингентом </w:t>
      </w:r>
      <w:r>
        <w:rPr>
          <w:rFonts w:cs="Times New Roman" w:ascii="Times New Roman" w:hAnsi="Times New Roman"/>
          <w:sz w:val="28"/>
          <w:szCs w:val="28"/>
        </w:rPr>
        <w:t>63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организаций дополнительного образования детей,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образовательную деятельность по программам </w:t>
      </w:r>
      <w:r>
        <w:rPr>
          <w:rFonts w:cs="Times New Roman" w:ascii="Times New Roman" w:hAnsi="Times New Roman"/>
          <w:spacing w:val="-3"/>
          <w:sz w:val="28"/>
          <w:szCs w:val="28"/>
        </w:rPr>
        <w:t>дополнительного образования и воспитания детей и подростков с охватом 3218 обучающих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Фрязино обеспечены высокие, в сравнении со средними по Московской области, показатели охвата образовательными услуг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ами дошкольного образования охвачено 100 процентов детей в </w:t>
        <w:br/>
        <w:t>возрасте от 3 до 7 ле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слугами общего образования охвачено </w:t>
      </w:r>
      <w:r>
        <w:rPr>
          <w:rFonts w:cs="Times New Roman" w:ascii="Times New Roman" w:hAnsi="Times New Roman"/>
          <w:spacing w:val="-4"/>
          <w:sz w:val="28"/>
          <w:szCs w:val="28"/>
        </w:rPr>
        <w:t>99,97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оцента детей и подростк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дополнительного образования детей в организациях дополнительного образования охвачено </w:t>
      </w:r>
      <w:r>
        <w:rPr>
          <w:rFonts w:cs="Times New Roman" w:ascii="Times New Roman" w:hAnsi="Times New Roman"/>
          <w:sz w:val="28"/>
          <w:szCs w:val="28"/>
        </w:rPr>
        <w:t>47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а детей в возрасте от 5 до 18 лет включит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системы образования в городе Фрязино Московской области позволяет обозначить ряд проблем, решение которых органами местного самоуправления представляется необходимым в рамках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упность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7 мая 2012 года № 599 «О мерах по реализации государственной политики в области образования и науки» (далее – Указ Президента Российской Федерации № 599) выполнена задача ликвидации к 2016 году очередей в дошкольные образовательные организации и обеспечено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доступности дошкольного образования для детей от 3 до 7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2021 году в городе Фрязино прогнозируется рост численности детей в возрасте от 0 до 7 лет, что усилит потребность семей в услугах дошкольного образования и повлечет увеличение контингента учащихся в общеобразовательных организациях и увеличению риска сохранения второй смены. 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ременное качество дошкольного и общего образования. 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се виды благоустройства имеют 95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зданий дошкольных образовательных организаций.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-технической базы и обеспечения всех необходимых по стандарту условий в дошкольных образовательных организациях в городе Фрязино.</w:t>
      </w:r>
    </w:p>
    <w:p>
      <w:pPr>
        <w:pStyle w:val="Normal"/>
        <w:keepNext w:val="true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отдельных школьных зданий требует капитального ремонта. Сложившаяся ситуация вызвана тем, что здания школ спроектированы и построены в середине прошлого века и в них производился только косметический ремонт. Необходимо строительство новой школы, что позволит обеспечить односменный режим обучения в 1-11 класс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городе Фрязино в целом обеспечивается высокое качество образовательных результатов. С 2014 года наблюдается рост среднего тестового балла единого государственного экзамена (далее – ЕГЭ) по большинству общеобразовательных предме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формировался сегмент школ с низким качеством образования, в которых обучаются преимущественно дети из неблагополучных семей, дети трудовых мигра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победителей всероссийских и международных олимпиад город Фрязино  входит в число территорий – лидеров образования Московской области. Вместе с тем без дополнительных мер по поддержке одаренных детей, образовательных организац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дагогический корпу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Фрязино созданы благоприятные условия для педагогических работников. В настоящее время средняя заработная плата педагогических работников общеобразовательных организаций находится на уровне средней заработной платы работников муниципальных общеобразовательных организаций Московской области. В перспективе до 2025 года необходимо обеспечить сохранение данного показателя не ниже достигнутого уровн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актуальными остаются проблемы старения педагогических кадров, недостаточной привлекательности профессии педагога для молодых талантливых выпускников образовательных учреждений высшего образования, низкой динамики обновления компетенций в условиях введения федеральных государственных образовательных стандартов общего и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оспитание и социализация детей и подростков, защиты их прав и </w:t>
        <w:br/>
        <w:t xml:space="preserve">интерес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уемые в городе меры, в подростковой и молодежной среде продолжается распространение алкоголизма и наркомании. Значительным ресурсом в преодолении и профилактике указанных проблем обладает система дополнительного образования. Уровень охвата детей дополнительными образовательными программами в городе  Фрязино достаточно высок, однако ниже параметров, определенных в Указе Президента Российской Федерации № 599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  <w:b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, общее и дополнительное образов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стимулом для развития дошкольного, общего и дополнительного образования детей в городе Фрязино до 2019 года станет рост численности детей в возрасте от 0 до 7 лет и в возрасте от 7 до 17 лет. Это потребует существенного роста расходов на строительство и содержание зданий образовательных организаций, развитие инфраструктуры и кадрового потенциала системы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рганизовать обучение 100% численности воспитанников дошкольных образовательных организаций по программам, соответствующим требованиям федерального государственного образовательного стандарта дошко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организаций. Однако с учетом возможностей бюджета города Фрязино, а также прогнозируемого изменения демографического тренда после 2018 года, наряду со строительством дошкольных образовательных организаций, должны получить развитие вариативные формы, осуществляться поддержка негосударственного сектора услуг дошкольного образования, внедряться механизмы государственно-частного партнер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  <w:r>
        <w:rPr>
          <w:rFonts w:cs="Times New Roman" w:ascii="Times New Roman" w:hAnsi="Times New Roman"/>
          <w:sz w:val="28"/>
          <w:szCs w:val="28"/>
        </w:rPr>
        <w:t>и управления по результатам, а также моделей организации сети образовательных организаций, обеспечивающих эффективное использование ресурс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благосостояния населения города Фрязино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 Для удовлетворения этих требований будет создана современная система оценки и стимулирования качества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инструментом решения данной задачи станет введение современных требований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талантливую молодежь, расширить возможности для карьерного роста и профессионального развития педагогов. 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запросов населения к качеству условий обучения во всех образовательных организациях будет создана современная инфраструктура для учебы, занятий физкультурой и спортом, питания обучающихся, в том </w:t>
        <w:br/>
        <w:t>числе – обеспечен высокоскоростной интернет.</w:t>
      </w:r>
    </w:p>
    <w:p>
      <w:pPr>
        <w:pStyle w:val="Normal"/>
        <w:keepLines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ую степень износа и моральное и физическое старение имущественных комплексов действующих общеобразовательных организаций, предстоит в перспективе решить задачу перевода обучающихся  из зданий с износом более 50% в здание новой школ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ом на растущий спрос родителей на услуги дополнительного образования детей станет комплекс мер по развитию сети организаций дополнительного образования и ее инфраструктуры. При этом формальное решение задачи роста охвата услугами дополнительного образования может привести к консервации его содержания. Избежать данного риска позволит создание в системе дополнительного образования механизмов прозрачного финансового обеспечения и конкуренции, в том числе – с негосударственным сектором, поддержка инноваций, подготовка кад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азвития научно-технического творчества учащихся будет обеспечена поддержка организаций дополнительного образования, ставших победителями конкурсного отбора на присвоение статуса Региональной инновационной площадки, особенно в области робототехники. Это направление сейчас активно развивается в городе Фрязи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дифференциации качества образования будут реализованы меры по поддержке общеобразовательных организаций, включающие действия по укреплению ресурсного и кадрового потенциала, развитию дистанционных образовательных технологий, интеграции в образовательный процесс социокультурных ресурсов территор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реализованы меры по поддержке общеобразовательных организаций, реализующих инновационные образовательные проекты и программы. Это позволит сохранить и расширить сектор общеобразовательных организаций, конкурентоспособных на муниципальном и регион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качественных образовательных услуг в том числе – профильного обучения,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. Наряду с этим должен увеличиться масштаб распространения инклюзивного образования, в том числе – за счет мер по созданию в образовательных организациях безбарьерной среды. В городе получит дальнейшее развитие модель школы полного дн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подпрограмм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ность и сложность решаемых в рамках муниципальной программы проблем обуславливает необходимость выделения в ее рамках пяти  подпрограм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ы, связанной с обеспечением доступности и повышения качества услуг дошкольного образования. Для ее решения в подпрограмме определены две задачи, в том числе средняя заработная плата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 и реализация федерального государственного образовательного стандарта дошко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. Средняя заработная плата педагогических работников общеобразовательных организаций должна составлять не менее 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, воспитание и психолого-социальное сопровождение детей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направлена на решение проблем, связанных с обеспечением доступности дополнительного образования детей, профилактикой асоциальных явлений. В рамках подпрограммы выделены шесть задач, в том числе задача формирования системы непрерывного вариативного дополнительного образования детей. Данная подпрограмма обеспечит выполнение Указа Президента Российской Федерации № 599 по показателю – «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учреждениях дополнительного образования» - не менее 83,3 процентов детей, занимающихся в учреждениях сферы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«Создание условий для реализации муниципальной программы» (далее –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направлена на повышение эффективности использования бюджетных средств в системе образования, интеграцию и преодоление рассогласованности действий в ходе информационного сопровождения и мониторинга реализации муниципальной программы, повышение уровня общественной поддержки процесса модернизации образования в городе Фрязино. В рамках подпрограммы решаются три задачи, которые ведут к повышению эффективности использования бюджетных средств в системе образования, внедрение системы инструментов управления по результатам деятельности образовательных 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целей и задач муниципальной программы и подпрограмм</w:t>
      </w:r>
    </w:p>
    <w:p>
      <w:pPr>
        <w:pStyle w:val="Default"/>
        <w:widowControl w:val="false"/>
        <w:spacing w:lineRule="exact" w:line="31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/>
          <w:color w:val="000000"/>
          <w:sz w:val="16"/>
          <w:szCs w:val="16"/>
          <w:lang w:val="en-US"/>
        </w:rPr>
      </w:r>
    </w:p>
    <w:p>
      <w:pPr>
        <w:pStyle w:val="Default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Цель муниципальной программы сформулирована с учетом требований Указа Президента Российской Федерации от 07.05.2012 №597 «О мероприятиях </w:t>
      </w:r>
      <w:r>
        <w:rPr>
          <w:spacing w:val="-3"/>
          <w:sz w:val="28"/>
          <w:szCs w:val="28"/>
        </w:rPr>
        <w:t>по реализации государственной социальной политики» (далее – Указ Президента</w:t>
      </w:r>
      <w:r>
        <w:rPr>
          <w:sz w:val="28"/>
          <w:szCs w:val="28"/>
        </w:rPr>
        <w:t xml:space="preserve"> Российской Федерации № 597) и Указа Президента Российской №599, направленных на совершенствование государственной политики в области образования и науки, социальной сфере, государственной программы Московской области «Образование Подмосковья» на 2014 – 2025 годы.</w:t>
      </w:r>
    </w:p>
    <w:p>
      <w:pPr>
        <w:pStyle w:val="Default"/>
        <w:spacing w:lineRule="exact" w:line="3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: 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</w:r>
    </w:p>
    <w:p>
      <w:pPr>
        <w:pStyle w:val="Default"/>
        <w:spacing w:lineRule="exact" w:line="3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Первая задача –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Вторая задача – обеспечение защиты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Третья задача – развитие материально-технической базы образовательных организаций в городе Фрязино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>Четвертая задача – обеспечение односменного режима образования в общеобразовательных организациях города (ликвидация второй смены)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Цель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– обеспечение доступности и высокого качества услуг дошкольного образования.</w:t>
      </w:r>
    </w:p>
    <w:p>
      <w:pPr>
        <w:pStyle w:val="Default"/>
        <w:spacing w:lineRule="exact" w:line="318"/>
        <w:ind w:firstLine="708"/>
        <w:jc w:val="both"/>
        <w:rPr/>
      </w:pPr>
      <w:r>
        <w:rPr>
          <w:sz w:val="28"/>
          <w:szCs w:val="28"/>
        </w:rPr>
        <w:t xml:space="preserve">Задачи подпрограммы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sz w:val="28"/>
          <w:szCs w:val="28"/>
        </w:rPr>
        <w:t>Обеспечение 100% доли воспитанников дошкольных образовательных организаций, обучающихся по программам, соответствующих требованиям федерального государственного образовательного стандарта дошкольного образования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става и компетенций педагогических кадров системы дошкольного образования, повышение качества работ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sz w:val="28"/>
          <w:szCs w:val="28"/>
        </w:rPr>
        <w:t>Доступность дошкольного образования для детей в возрасте от 1,5 ло 7 лет.</w:t>
      </w:r>
    </w:p>
    <w:p>
      <w:pPr>
        <w:pStyle w:val="Normal"/>
        <w:spacing w:lineRule="exact" w:line="3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, независимо от места жительства, социального и материального положения семей и состояния здоровья обучающихся.</w:t>
      </w:r>
    </w:p>
    <w:p>
      <w:pPr>
        <w:pStyle w:val="Normal"/>
        <w:spacing w:lineRule="exact" w:line="318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обучающихся по федеральным государственным образовательным стандар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механизмов, обеспечивающих равный доступ к качественному общему образ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spacing w:lineRule="exact" w:line="318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муниципальной системы выявления и развития </w:t>
        <w:br/>
        <w:t>талантов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общеобразователь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ли обучающихся в муниципальных общеобразовательных организациях, занимающихся во вторую сме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1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зданий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а, доступности и эффективности дополнительного образования детей, системы воспитания, профилактики асоциальных явлений и психолого-социального сопровождения детей в соответствии с меняющимися запросами населения и перспективными задачами развития города Фрязино.</w:t>
      </w:r>
    </w:p>
    <w:p>
      <w:pPr>
        <w:pStyle w:val="ConsPlusCell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качественных результатов социализации, самоопределения и развития потенциала личности.</w:t>
      </w:r>
    </w:p>
    <w:p>
      <w:pPr>
        <w:pStyle w:val="Normal"/>
        <w:spacing w:lineRule="exact" w:line="33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численности детей, привлекаемых к участию в творческих мероприятиях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, кадрового потенциала, интеграции деятельности образовательных учреждений сферы образования, культуры, физической культуры и спорта, обеспечивающих равную доступность и повышение охвата детей услугами дополнительного образования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я системы воспитательной и психолого-социальной работы в системе образования, направленной на:</w:t>
      </w:r>
    </w:p>
    <w:p>
      <w:pPr>
        <w:pStyle w:val="Normal"/>
        <w:spacing w:lineRule="exact" w:line="3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, этнической принадлежности, ответственного отношения к образованию, труду, окружающим людям и природе;</w:t>
      </w:r>
    </w:p>
    <w:p>
      <w:pPr>
        <w:pStyle w:val="Normal"/>
        <w:spacing w:lineRule="exact" w:line="33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нностей коммуникативной компетенции, здорового и безопасного образа жизни, традиционной семьи, эстетической культуры лич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полнительного образования детей художественно-эстетической направлен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илармонической деятельности.</w:t>
      </w:r>
    </w:p>
    <w:p>
      <w:pPr>
        <w:pStyle w:val="ConsPlusCell"/>
        <w:numPr>
          <w:ilvl w:val="0"/>
          <w:numId w:val="4"/>
        </w:numPr>
        <w:tabs>
          <w:tab w:val="clear" w:pos="708"/>
          <w:tab w:val="left" w:pos="993" w:leader="none"/>
        </w:tabs>
        <w:spacing w:lineRule="exact" w:line="3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дополнительного образования детей в области спорта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функционированием и развитием системы образования в городе Фрязино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spacing w:lineRule="exact" w:line="3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вышение качества и эффективности муниципальных услуг в системе образования в городе Фрязино.</w:t>
      </w:r>
    </w:p>
    <w:p>
      <w:pPr>
        <w:pStyle w:val="Normal"/>
        <w:snapToGrid w:val="false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системы методического, информационного сопровождения и мониторинга реализации муниципальной программы, распространения ее результатов.</w:t>
      </w:r>
    </w:p>
    <w:p>
      <w:pPr>
        <w:pStyle w:val="Normal"/>
        <w:spacing w:lineRule="exact" w:line="3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еспечение общественной поддержки процесса модернизации образования в городе Фрязино.</w:t>
      </w:r>
    </w:p>
    <w:p>
      <w:pPr>
        <w:pStyle w:val="Heading1"/>
        <w:keepNext w:val="false"/>
        <w:keepLines w:val="false"/>
        <w:spacing w:lineRule="exact" w:line="314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общенная характеристика основных мероприятий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й программы с обоснованием необходимости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х осуществления (в том числе влияние мероприятий на достижение показателей, предусмотренных Указами Президента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Российской Федерации № 597, № 599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бращениями Губернатора Московской области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  <w:lang w:val="ru-RU"/>
        </w:rPr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осуществления мероприятий муниципальной программы определяется задачами, определенными Указами Президента Российской Федерации № 597, № 599, программой поэтапного совершенствования системы оплаты труда в государственных (муниципальных) организациях на 2012–2018 годы, утвержденной распоряжением Правительства Российской Федерации от 26 ноября 2012 года № 2190-р, планом мероприятий («дорожной картой») «Изменения в отраслях социальной сферы, направленные на повышение эффективности образования и науки» (далее – план), утвержденным распоряжением Правительства Российской Федерации от 30.04.2014 года № 722-р, государственной программой Российской Федерации «Развитие образования» на </w:t>
        <w:br/>
        <w:t>2013 – 2020 годы», утвержденной постановлением Правительства Российской Федерации от 15.04.2014 № 295, государственной программой Московской области «Образование Подмосковья» на 2014-2025 годы», утвержденной постановлением Правительства Московской области от 23.08.2013 №657/36, а также необходимостью создания условий для реализации норм Федерального закона от 29.12.2012 № 273-ФЗ «Об образовании в Российской Федерации».</w:t>
      </w:r>
    </w:p>
    <w:p>
      <w:pPr>
        <w:pStyle w:val="Normal"/>
        <w:spacing w:lineRule="exact" w:line="31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4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</w:t>
      </w:r>
    </w:p>
    <w:p>
      <w:pPr>
        <w:pStyle w:val="Normal"/>
        <w:spacing w:lineRule="exact" w:line="314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 включает следующие основные мероприятия, обеспечивающие решение задач муниципальной программы в системе дошкольно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ети дошкольных образовательных организаций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дрение новых финансово-экономических механизмов, обеспечивающих равный доступ населения к услугам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ого государственного </w:t>
        <w:br/>
        <w:t xml:space="preserve">образовательного стандарта дошкольного образования, в том числе внедрение стандарта качества услуг дошкольного образования в Московской области; </w:t>
        <w:br/>
        <w:t>разработка и внедрение механизмов совершенствования практики формирования муниципальных заданий для дошкольных образовательных организаций и их финансов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новления кадрового состава и привлечение молодых талантливых педагогов для работы в сфере дошкольного образования, в том числе разработка и внедрение программ дополнительного профессионального образования педагогических и управленческих кад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деятельности дошкольных образовательных организаций, в том числе внедрение механизмов эффективного контракта с педагогическими работниками и руководителями дошкольных образовательных организаций, обеспечение создания и реализации программ развития дошко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финансирования на закупку оборудования для дошкольных образовательных организаций города Фрязино – победителей областного конкурса на присвоение статуса Региональной инновационной площадки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психолого-педагогического и медико-социального сопровождения развития и обучения детей, в том числе раннего возраста (от нуля до трех лет), детей с ОВЗ и детей – инвалидов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мероприятия окажут влияние на достижение показателей, предусмотренных Указами Президента Российской Федерации № 597, № 59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10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ответствия средней заработной платы педагогических работников дошкольных образовательных организаций средней заработной плате в сфере общего образования в Московской области.</w:t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spacing w:before="0" w:after="0"/>
        <w:ind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II включает следующие основные мероприятия, обеспечивающие решение задач муниципальной программы в системе общего образо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еализации федеральных государственных образовательных стандартов общего образования, в том числ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купку оборудования, нормативное правовое и методическое сопровождение внедрения федеральных государственных образовательных стандартов, поддержка образовательных организаций, реализующих проекты обновления содержания и технологий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механизмов, обеспечивающих равный доступ к качественному общему образованию, в том числе – поддержка общеобразовательных организаций, работающих в сложных социальных контекстах; развитие дистанционных образовательных технологий; внедрение инклюзивного образования, </w:t>
        <w:br/>
        <w:t>поддержка обучения русскому языку с учетом задач речевой и социокультурной адаптации детей из семей мигрантов, социальная поддержка дет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новационной инфраструктуры общего образования, в том числе развитие сети муниципальных  инновационных площадок, муниципальных апробационных площад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, стимулирование лидеров и повышение социального статуса педагогических работников, в том числе поощрение лучших учителей, формирование муниципального резерва управленческих кадров и создание механизма его регулярного обно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эффективного контракта в общем образовании, в том числе – разработка и апробация муниципальных моделей эффективного контракта в общем образова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выявления и развития талантов детей, в том </w:t>
        <w:br/>
        <w:t>числе – формирование и развитие инфраструктуры работы с одаренными детьми на базе общеобразовательных учреждений города Фрязино, выплата именных стипендий Главы города Фрязино для детей и подростков, проявивших выдающиеся способности в области науки, искусства и спор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будет обеспечено сохранение достигнутого в городе Фрязино значения показателя, определенного в Указе Президента Российской Федерации № 599: «доведение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». </w:t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bCs w:val="false"/>
          <w:color w:val="000000"/>
          <w:lang w:val="en-US"/>
        </w:rPr>
        <w:t>III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в рамках подпрограммы III будут направлены на следующие изменения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на увеличение охвата детей и подростков эффективными, вариативными дополнительными образовательными программами, воспитание и социализация в обще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детского самоуправления и волонтерской деятельности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в том числе – доведение уровня средней заработной платы до средней заработной платы в Московской области, заключение эффективных контрактов с руководителями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в образовательных организациях безопасной, комфортной, толерантной, развивающей образовательной среды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у асоциального поведения детей и подростков, в том числе употребления наркотиков.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FF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стика основных мероприятий подпрограмм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lang w:val="en-US"/>
        </w:rPr>
        <w:t>V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V призваны повысить эффективность управления функционированием и развитием системы образования в городе  Фрязино, обеспечить согласованность управленческих решений в рамках других подпрограм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в рамках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будут направлены на следующие измене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воевременное принятие нормативных правовых актов и подготовка рекомендаций, необходимых для реализации мероприятий муниципальной программы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обеспечение информирования общественности о реализации муниципальной программы и ее результатах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публичного доклада о состоянии и перспективах развития системы образования в городе Фрязин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егулярных мониторингов и социологических исследований в сфере образования города Фрязино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создание и формирование общедоступной базы разработок и лучших практик в рамках реализации подпрограмм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истемы образования в городе Фрязино в проектах международного, межрегионального и регионального взаимодействия в сфере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 к услугам дошкольного образования детей в возрасте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 3 до 7 лет, нуждающихся в услуге дошкольного образования – 100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цен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средней заработной платы педагогических работников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– не менее 1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средней заработной платы работников муниципальных общеобразовательных организаций Моск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детей и молодежи в возрасте от 5 до 18 лет дополнительными образовательными программами в сфере образования – не менее 83,5 процентов, в сфере культуры – не менее 45 % . Уровень средней заработной платы педагогических работников образовательных организаций дополнительного образования детей – не менее 100 процентов от средней заработной платы работников муниципальных общеобразовательных организаций Москов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keepNext w:val="false"/>
        <w:keepLines w:val="false"/>
        <w:widowControl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уемые результаты реализации подпрограмм </w:t>
      </w:r>
    </w:p>
    <w:p>
      <w:pPr>
        <w:pStyle w:val="Normal"/>
        <w:widowControl w:val="false"/>
        <w:spacing w:lineRule="exact" w:line="31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реализации подпрограммы 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дошкольных образовательных организаций будут обучаться по образовательным программам, соответствующим требованиям федерального государственного образовательного стандарта дошкольного образования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муниципальных дошкольных образовательных организаций – не менее 100 процентов от средней заработной платы работников муниципальных общеобразовательных организаций Московской области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составит доля педагогических работников, имеющих высшее педагогическое образование, в общей численности педагогических работников дошкольных образовательных организаций;</w:t>
      </w:r>
    </w:p>
    <w:p>
      <w:pPr>
        <w:pStyle w:val="Normal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0 процентов воспитанников в возрасте от 3 до 7 лет предоставлена возможность получения дошкольно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0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педагогических работников дошкольных образовательных организаций пройдут повышение квалификации и (или) профессиональную переподготовку.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результаты реализац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 II: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97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будут обучаться по федеральным государственным образовательным стандартам общего образования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тношение среднего балла ЕГЭ (в расчете на 1 предмет) в 10 процентах обучающихся с лучшими результатами ЕГЭ к среднему баллу ЕГЭ (в расчете на 1 предмет) в 10 процентах обучающихся с худшими результатами ЕГЭ </w:t>
        <w:br/>
        <w:t>сократится с 1,7 до 1,53 единиц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е менее 80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ых организаций будут включены в региональную инфраструктуру инновационной деятельности; 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общеобразовательных организаций будет не менее 100 процентов от средней заработной платы работников муниципальных общеобразовательных организац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;</w:t>
      </w:r>
    </w:p>
    <w:p>
      <w:pPr>
        <w:pStyle w:val="Normal"/>
        <w:widowControl w:val="false"/>
        <w:autoSpaceDE w:val="false"/>
        <w:spacing w:lineRule="exact" w:line="31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00 процентов обучающихся в муниципальных общеобразовательных организациях будут обучаться в одну см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еятельност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осуществляться на основе показателей эффективности их деятельности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подпрограммы III:</w:t>
      </w:r>
    </w:p>
    <w:p>
      <w:pPr>
        <w:pStyle w:val="Normal"/>
        <w:widowControl w:val="false"/>
        <w:spacing w:lineRule="exact" w:line="31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детей, охваченных дополнительными образовательными программами, в сфере образования до 83,5 процентов (в общей численности детей и молодежи в возрасте от 5 до 18 ле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80 процентов охват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муниципальными программными мероприятиями воспитательной направленности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среднемесячной заработной платы педагого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о уровня не менее 100 процентов по отношению к средней заработной плате учителей в Москов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о 49 процентов дол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, удовлетворенных качеством предоставляемой информации об услугах дополнительного образования детей (в общей численности родителей детей, посещающих образовательные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20 процентов семей детей –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частию в управлении и организации образовательного процесса (от общего количества семей детей – обучающихся 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е менее 35 процентов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ющих программы общего образования, к участию в различных формах детского самоуправления (от общего числа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 10 процентов доли детей, привлекаемых к участию в творческих мероприятиях, от общего числа детей (в сфере культур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ват не менее 50 процентов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граммами психолого-социального сопровождения (от общей численности обучающихся обще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программы общего образ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до 1,2 процентов удельного веса подростковой преступности (отношение количества раскрытых преступлений, совершенных несовершеннолетними, к общему количеству раскрытых преступлений, совершенных в городе Фрязи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 0,5 процентов доли обучающихся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реализующих общеобразовательные программы, употребляющих наркотические средства и психотропные вещества, выявленных по результатам добровольного диагностического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 контингента  учащихся в школах искусств на 10%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 учащихся  школ искусств, участвующих в областных, всероссийских и международных конкурсах до 20% от общего числа учащихся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% от общего числа жителей города посетят филармонические концерты в городе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 в 2 раза количества  учащихся  школ искусств города, принимающих участие в филармонических концерт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ение  материально-технической  базы школ искусств города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спортсменов-разрядников на 5% от численности занимающихся в КДЮСШ г. Фрязи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ый рост числа призовых мест, занятых воспитанниками КДЮСШ г. Фрязино на Всероссийских и областных соревнованиях, на 5%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подпрограм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ет сформирован механизм использования результатов, полученных в системе оценки качества образования, для повышения эффективности управления и образ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 процентов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обеспечивать доступность потребителям информации о своей деятельности на официальных сай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00 процента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ут действовать коллегиальные органы управления с участием общественности (родители, работодатели), наделенные полномочиями по принятию решений по стратегическим вопросам образовательной и финансово-хозяйственной деятельност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lineRule="exact" w:line="31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боснование объема финансовых ресурсов, </w:t>
      </w:r>
    </w:p>
    <w:p>
      <w:pPr>
        <w:pStyle w:val="Heading1"/>
        <w:keepNext w:val="false"/>
        <w:keepLines w:val="false"/>
        <w:spacing w:lineRule="exact" w:line="31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необходимых для реализации муниципальной программы</w:t>
      </w:r>
    </w:p>
    <w:p>
      <w:pPr>
        <w:pStyle w:val="Normal"/>
        <w:autoSpaceDE w:val="false"/>
        <w:spacing w:lineRule="exact" w:line="310"/>
        <w:ind w:firstLine="709"/>
        <w:jc w:val="center"/>
        <w:rPr>
          <w:rFonts w:ascii="Times New Roman" w:hAnsi="Times New Roman" w:eastAsia="HiddenHorzOCR;MS Mincho" w:cs="Times New Roman"/>
          <w:color w:val="1D1B11"/>
          <w:sz w:val="16"/>
          <w:szCs w:val="16"/>
        </w:rPr>
      </w:pPr>
      <w:r>
        <w:rPr>
          <w:rFonts w:eastAsia="HiddenHorzOCR;MS Mincho" w:cs="Times New Roman" w:ascii="Times New Roman" w:hAnsi="Times New Roman"/>
          <w:color w:val="1D1B11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Общий объем финансового обеспечения </w:t>
      </w:r>
      <w:r>
        <w:rPr>
          <w:rFonts w:cs="Times New Roman" w:ascii="Times New Roman" w:hAnsi="Times New Roman"/>
          <w:color w:val="1D1B11"/>
          <w:sz w:val="28"/>
          <w:szCs w:val="28"/>
        </w:rPr>
        <w:t>муниципальной программы</w:t>
      </w: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 </w:t>
        <w:br/>
        <w:t xml:space="preserve">составляет  6 058 581,44  тыс. руб., в том числе средства бюджета города Фрязино  2 024 234,39 тыс. рублей, </w:t>
      </w:r>
      <w:r>
        <w:rPr>
          <w:rFonts w:eastAsia="HiddenHorzOCR;MS Mincho" w:cs="Times New Roman" w:ascii="Times New Roman" w:hAnsi="Times New Roman"/>
          <w:color w:val="1D1B11"/>
          <w:spacing w:val="-5"/>
          <w:sz w:val="28"/>
          <w:szCs w:val="28"/>
        </w:rPr>
        <w:t xml:space="preserve">средства бюджета Московской области в 2017–2025 годах  4 006 847,05  тыс. рублей, </w:t>
      </w:r>
      <w:r>
        <w:rPr>
          <w:rFonts w:eastAsia="HiddenHorzOCR;MS Mincho" w:cs="Times New Roman" w:ascii="Times New Roman" w:hAnsi="Times New Roman"/>
          <w:color w:val="1D1B11"/>
          <w:sz w:val="28"/>
          <w:szCs w:val="28"/>
        </w:rPr>
        <w:t xml:space="preserve"> иные средства 27 500,0тыс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долей объемов финансового обеспечения по всем 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источникам по подпрограммам составляет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подпрограмма I «</w:t>
      </w:r>
      <w:r>
        <w:rPr>
          <w:rFonts w:cs="Times New Roman" w:ascii="Times New Roman" w:hAnsi="Times New Roman"/>
          <w:color w:val="1D1B11"/>
          <w:sz w:val="28"/>
          <w:szCs w:val="28"/>
        </w:rPr>
        <w:t>Дошкольное образование»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– 37,48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центов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подпрограмма II «Общее образование» – 49,27 </w:t>
      </w:r>
      <w:r>
        <w:rPr>
          <w:rFonts w:cs="Times New Roman" w:ascii="Times New Roman" w:hAnsi="Times New Roman"/>
          <w:color w:val="1D1B11"/>
          <w:sz w:val="28"/>
          <w:szCs w:val="28"/>
        </w:rPr>
        <w:t>процента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>подпрограмма III «Дополнительное образование, воспитание и психолого-социальное сопровождение детей» – 10,55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оцентов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1D1B1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 «Создание условий для реализации муниципальной программы» - 2,70 проц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в целом соответствует сложившимся объемам расходных обязательств по соответствующим направлениям расходования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Увеличение ассигнований на меро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опреде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6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асширением полномочий Московской области, как субъекта Российской Федерации, установленных Федеральным законом «Об образовании в Российской Федерации» (</w:t>
      </w:r>
      <w:r>
        <w:rPr>
          <w:rFonts w:cs="Times New Roman" w:ascii="Times New Roman" w:hAnsi="Times New Roman"/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ешением задачи по сокращению очередности в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для детей, получающих услугу дошкольного образования в возрасте от 3 до 7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реализацией мероприятий, связанных с развитием муниципальной системы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четной базой финансов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является аналитическое распределение расходов бюджета города Фрязино в рамках бюджета города Фрязино по отрасли «Образование» на 2015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Расчет финансового обеспечен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 осуществлен с учетом изменения прогнозной численности обучающихся, обеспечения оплаты труда педагогических работников системы образования, не ниже средней заработной платы в отраслях экономики Московской области, а также индексации иных расходов на образование в соответствии с прогнозными значениями инфляции. Оценка объемов финансового обеспечен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2017–2021 годы, осуществлена на основании информации о количественных и стоимостных оценках соответствующи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наряду с финансовым обеспечением муниципального задания, управления сетью образовательных и и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подведомственных администрации города Фрязино – участник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запланировано финансовое обеспечение мероприятий, направленных на стимулирование повышения качества образовательных услуг, развитие перспективных направлений и 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, поддержку лучших проектов для их последующего тираж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С целью обеспечения системного подхода к субсидированию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, установлены условия их предоставления. </w:t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eastAsia="HiddenHorzOCR;MS Mincho" w:cs="Times New Roman"/>
          <w:color w:val="000000"/>
          <w:sz w:val="16"/>
          <w:szCs w:val="16"/>
          <w:lang w:val="ru-RU"/>
        </w:rPr>
      </w:pPr>
      <w:r>
        <w:rPr>
          <w:rFonts w:eastAsia="HiddenHorzOCR;MS Mincho"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keepLines w:val="false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взаимодействия ответственного исполнителя за выполнение мероприятия подпрограммы с муниципальным заказчиком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заказчик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рганизует текущее управление реализацие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и взаимодействие с исполнител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м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, ответственный за выполн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бюджетную заявку и обоснование на включение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в бюджет города Фрязино на соответствующий период и направляет их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исполнителей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бсуждении вопросов, связанных с реализацией и финансовым обеспечением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ет средства бюджета города Фрязино, предусмотренные на реализацию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, и обеспечивает их целевое использова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контроль за выполнением исполнителями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мероприятий в соответствии с заключенными муниципальными контр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ит и представляет муниципальному заказчику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 отчеты о реализации мероприятий муниципальной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грамм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ность о ходе реализации мероприятий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ся Главой города Фрязи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ежегодно готовит годовой отчет о реализации муниципальной программы и до 1 марта года, следующего за отчетным представляет его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срока реализации муниципальной программы муниципальный заказчик представляет Главе  города Фрязино на утверждение не позднее 1 мая года, следующего за последним годом реализации муниципальной программы, итоговый отчет о ее реализ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247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9497" w:firstLine="4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9497" w:firstLine="4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ind w:left="9497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ind w:left="9497" w:firstLine="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2.02.2017</w:t>
      </w:r>
      <w:r>
        <w:rPr>
          <w:rFonts w:cs="Times New Roman" w:ascii="Times New Roman" w:hAnsi="Times New Roman"/>
          <w:sz w:val="28"/>
          <w:szCs w:val="28"/>
        </w:rPr>
        <w:t>_ №_</w:t>
      </w:r>
      <w:r>
        <w:rPr>
          <w:rFonts w:cs="Times New Roman" w:ascii="Times New Roman" w:hAnsi="Times New Roman"/>
          <w:sz w:val="28"/>
          <w:szCs w:val="28"/>
          <w:u w:val="single"/>
        </w:rPr>
        <w:t>64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ind w:left="9497" w:firstLine="415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left="878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зование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79"/>
        <w:gridCol w:w="1382"/>
        <w:gridCol w:w="1391"/>
        <w:gridCol w:w="2812"/>
        <w:gridCol w:w="1067"/>
        <w:gridCol w:w="881"/>
        <w:gridCol w:w="1001"/>
        <w:gridCol w:w="817"/>
        <w:gridCol w:w="975"/>
        <w:gridCol w:w="983"/>
        <w:gridCol w:w="827"/>
      </w:tblGrid>
      <w:tr>
        <w:trPr>
          <w:tblHeader w:val="true"/>
          <w:trHeight w:val="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 финансового обеспечения на решение данной задач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7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98" w:right="-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</w:t>
            </w:r>
          </w:p>
          <w:p>
            <w:pPr>
              <w:pStyle w:val="Normal"/>
              <w:suppressAutoHyphens w:val="true"/>
              <w:autoSpaceDE w:val="false"/>
              <w:ind w:left="-98" w:right="-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 начало реализации подпрограммы)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blHeader w:val="true"/>
          <w:trHeight w:val="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а Фрязи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40" w:right="-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источники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8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1</w:t>
            </w:r>
          </w:p>
        </w:tc>
      </w:tr>
      <w:tr>
        <w:trPr>
          <w:tblHeader w:val="true"/>
          <w:trHeight w:val="9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 «Д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школьное образование»</w:t>
            </w:r>
          </w:p>
        </w:tc>
      </w:tr>
      <w:tr>
        <w:trPr>
          <w:trHeight w:val="206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100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 798,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27 425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5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педагогических и руководящих работников государственных (муниципальных) дошкольных образовательных организаций, прошедших в течение 3-х последних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%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9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новление состава и компетенций педагогических кадров системы дошкольного образования, повышение качества работ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педагогических работников  дошкольных образовательных организаций, имеющих педагогическое образование, 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7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 (на конец год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8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«Общее образование»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доли обучающихся по федеральным государственным образовательным стандартам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 354,3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63 185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предоставляемой муниципальной услуг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hanging="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" w:hanging="49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 муниципальных общеобразовательных организациях города Фрязино, которым предоставлена возможность обучаться в соответствии с основными современными требованиям, в общей численности обучающихс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механизмов, обеспечивающих равный доступ к качественному общему образованию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8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4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нновационной структуры общего обра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4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включенных в региональную инфраструктуру инновационной деятельности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новление состава и компетенций педагогических работников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щеобразовательных организаций, перешедших на электронный документооборот (электронные системы управления), в общей численности общеобразовательных организац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6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выявления и развития талантов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 04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59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дернизация системы воспитательной и психолого-социальной работы в системе образования направленных на воспитание российской гражданской идентичности, ответственного отношения к образованию, труду, окружающим людям и природ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формирование ценностей коммуникативной компетенции, здорового и безопасного образа жизн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940,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865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97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</w:tr>
      <w:tr>
        <w:trPr>
          <w:trHeight w:val="48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дельный вес подростковой преступност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>
          <w:trHeight w:val="11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доли обучающихся в муниципальных общеобразовательных организациях, занимающихся во вторую смену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636,6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097,0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субъектов Российской Федерации, из них количество созданных мест в построенном или приобретенном (выкупленном) здании общеобразовательной организ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, занимающихся в третью смену, в общей численности обучающихся общеобразовательных организация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6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апитальный ремонт зданий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  <w:szCs w:val="22"/>
              </w:rPr>
              <w:t xml:space="preserve">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7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численности детей, привлекаемых к участию в творческих мероприятиях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 847,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500,0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,  %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</w:tr>
      <w:tr>
        <w:trPr>
          <w:trHeight w:val="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  <w:tr>
        <w:trPr>
          <w:trHeight w:val="16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обедителей и призеров творческих олимпиад, конкурсов и фестивалей межрегионального, федерального и международного уров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152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,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</w:tr>
      <w:tr>
        <w:trPr>
          <w:trHeight w:val="27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детей и молодежи в возрасте от 5 до 18 лет, проживающих на территории Московской области 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 образованием технической направлен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494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45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</w:tr>
      <w:tr>
        <w:trPr>
          <w:trHeight w:val="206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</w:tr>
      <w:tr>
        <w:trPr>
          <w:trHeight w:val="27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фере культур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, внедривших эффективный контракт с руководител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</w:tr>
      <w:tr>
        <w:trPr>
          <w:trHeight w:val="1656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>
          <w:trHeight w:val="52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 межзональных, областных, всероссийских и международных конкурсов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щихся  школ искусст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 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системы методического, информационного сопровождения и мониторинга реализации муниципальной программы, распространения ее результа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208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охваченных всеми уровнями образова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на регулярной основе централизованными муниципальными и региональными мониторинговыми исследованиями качества образования;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е качества и эффективности муниципальных услуг в системе образования в городском округе Фрязин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 14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3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учреждений образования, использующих результаты, полученные в системе оценки качества образования, для повышения эффективности управления и образовательной деятель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латы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 275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оевременность и правильность расчета выплаты компенсации родительской платы за присмотр и уход за деть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418" w:right="851" w:gutter="0" w:header="709" w:top="851" w:footer="709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1:00Z</dcterms:created>
  <dc:creator>PC071K</dc:creator>
  <dc:description/>
  <cp:keywords/>
  <dc:language>en-US</dc:language>
  <cp:lastModifiedBy>Ломова</cp:lastModifiedBy>
  <cp:lastPrinted>2017-01-30T12:56:00Z</cp:lastPrinted>
  <dcterms:modified xsi:type="dcterms:W3CDTF">2017-02-14T11:04:00Z</dcterms:modified>
  <cp:revision>4</cp:revision>
  <dc:subject/>
  <dc:title/>
</cp:coreProperties>
</file>