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2.09.2016 № 63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Снижение административных барьеров, повышение качества и доступности 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</w:t>
      </w:r>
      <w:r>
        <w:rPr/>
        <w:t>»</w:t>
      </w:r>
    </w:p>
    <w:tbl>
      <w:tblPr>
        <w:tblW w:w="9444" w:type="dxa"/>
        <w:jc w:val="left"/>
        <w:tblInd w:w="-2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724"/>
      </w:tblGrid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76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(далее – подпрограмма)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Цель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Style18"/>
              <w:spacing w:lineRule="auto" w:line="276"/>
              <w:jc w:val="both"/>
              <w:rPr>
                <w:rStyle w:val="FontStyle13"/>
              </w:rPr>
            </w:pPr>
            <w:r>
              <w:rPr>
                <w:sz w:val="24"/>
                <w:szCs w:val="24"/>
              </w:rPr>
      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организации предоставления государственных и муниципальных услуг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3"/>
              </w:rPr>
              <w:t xml:space="preserve">Администрации города Фрязино 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подпрограммы.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ого центр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- обеспечение доступа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ногофункциональном центре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>- 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беспечение деятельности многофункционального центра предоставления государственных и муниципальных услуг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Разработка и утверждение актов, регламентирующих деятельность МФ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Обучение сотрудников МФЦ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15 – 2019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сточники финансирования подпрограммы, по годам реализации и главным распорядителям бюджетных средств, в том числе по годам: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 в 2015-2019 годах составляет 119303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27957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28326,1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22175,0тыс. рублей, </w:t>
            </w:r>
            <w:r>
              <w:rPr>
                <w:u w:val="single"/>
              </w:rPr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Федерального бюджета Российской Федерации  составляет 2416,0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2416,0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___0_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бюджета Московской области  составляет 10628,1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9277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1351,1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Фрязино составляет 106259,5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16264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26975,0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19г. – 22175,0тыс. рублей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ланируемые результаты  реализации подпрограммы</w:t>
            </w:r>
            <w:r>
              <w:rPr/>
              <w:tab/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 Увеличение уровня удовлетворенности граждан качеством предоставления в городском округе Фрязино государственных и муниципальных услуг не менее 95 процентов к концу 2019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2. Увеличение доли граждан, имеющих доступ к получению государственных и муниципальных услуг по принципу «одного окна» по месту пребывания на территории муниципального образования, в том числе в многофункциональном центре предоставления государственных услуг  не менее 95 процентов к концу 2015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3. Количество дополнительно созданных окон МФЦ в городском округе Фрязино к концу 2015 года - не менее 3 окон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4. Увеличение доли регламентированных муниципальных услуг (функций) до 100 процентов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5. Снижение среднего числа обращений представителей бизнес-сообщества в органы местного самоуправления в городском округе Фрязино для получения одной муниципальной услуги, связанной со сферой предпринимательской деятельности, до 2 раз.</w:t>
            </w:r>
          </w:p>
          <w:p>
            <w:pPr>
              <w:pStyle w:val="Normal"/>
              <w:spacing w:lineRule="auto" w:line="276"/>
              <w:ind w:hanging="75"/>
              <w:jc w:val="both"/>
              <w:rPr/>
            </w:pPr>
            <w:r>
              <w:rPr/>
              <w:t xml:space="preserve">  </w:t>
            </w:r>
            <w:r>
              <w:rPr/>
              <w:t>6. Сокращение времени ожидания в очереди при обращении заявителя в органы местного самоуправления в городском округе Фрязино для получения муниципальных услуг до 13,5 минут.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уществующей системы предоставления государственных и муниципальных услуг на территории города Фрязино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для заявителя обращаться в несколько органов федерального, областного и муниципального уровней и предоставлять большое количество документов, которые могут быть получены данными органами и организациями путем организации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ое информирование граждан и организаций о порядке получения услуг и документах, необходимых для их пол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личного обращения в инстанции, риск неправильного оформления документов и высокая вероятность повторных обра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К ведущим показателям, характеризующим качество жизни, относятся, в том числе качество и доступность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актика реализации административной реформы показала, что наиболее эффективным инструментом решения задачи повышения качества государственных и муниципальных услуг является формирование системы предоставления муниципальных услуг на базе многофункциональных центров (далее - МФЦ), в основе деятельности которых лежат регламентация административных процедур, обеспечение межведомственного и межуровневого взаимодействия и принцип "одного окна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Создание МФЦ на территории города Фрязино обосновано следующими условиям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Социально значимые услуги, как правило, носят межведомственный и межуровневый характер. В этой связи невозможно улучшить предоставление отдельно взятой государственной или муниципальной услуги только в рамках одного органа государственной власти и органа местного самоуправления без оптимизации работы других органов, включенных в предоставление таких услуг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Отдельные административные процедуры различных органов </w:t>
        <w:br/>
        <w:t xml:space="preserve">государственной власти и органов местного самоуправления при </w:t>
        <w:br/>
        <w:t xml:space="preserve">предоставлении государственных и муниципальных услуг сходны (прием, </w:t>
        <w:br/>
        <w:t xml:space="preserve">регистрация документов, выдача документов и т.д.), а требуемые для </w:t>
        <w:br/>
        <w:t xml:space="preserve">предоставления     государственных     и     муниципальных    услуг     данные </w:t>
        <w:br/>
        <w:t>(удостоверяющие личность документы, справки и т.д.) идентич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тимизацией межведомственного взаимодействия (в том числе электронного), сокращения времени документооборота, объединения баз данных различ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озможностью получения гражданами одновременно нескольких взаимосвязанных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МФЦ позволит сконцентрировать финансовые и кадровые ресурсы органов местного самоуправления и в более сжатые сроки получить желаемые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ым условием обеспечения деятельности МФЦ является информационно-коммуникационное сопровождени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оснащения информационно-коммуникационными технологиями создаваемых МФЦ планируется организация работы информационно-справочной службы (далее - call-центр) по вопросам предоставления государственных и муниципальных услуг на базе МФЦ, электронной системы управления очередью, а также установка автоматизированной информационной системы поддержки деятельности многофункциональных центров (далее - АИС МФЦ). Создание call-центра служит повышению степени удовлетворенности заявителей работой МФЦ, проведению оперативного мониторинга качества и доступности услуг, предоставляемых на базе МФЦ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ониторинга предоставления государственных и муниципальных услуг населению позволит дать оценку эффективности деятельности МФЦ, выявить как положительные, так и отрицательные результаты их создания. Для проведения мониторинга планируется использовать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ов, сформированных по итогам работы МФЦ за теку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циологических опро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16"/>
          <w:szCs w:val="16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-2019 годы и предполагает решение следующих задач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Ф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Обеспечение доступа граждан и представителей бизнес-сообщества к получению государственных и муниципальных услуг по принципу "одного </w:t>
        <w:br/>
        <w:t>окна" по месту пребывания, в том числе в МФЦ предоставления государственных и муниципальных услу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еречень мероприятий подпрограммы приводятся в приложении 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ценка достижения целей и задач подпрограммы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одпрограммы обеспечит основу для развития качественной системы предоставления государственных и муниципальных услуг в городе Фрязино, что позволит работать МФЦ на  12 операционных «окон» по приёму-выдаче документов, в которых помимо муниципальных услуг предоставляются государственные услуги, оказываемые  Межрайонной инспекцией Федеральной налоговой службы России №16 по Московской области, Управлением № 18 Пенсионного фонда Российской Федерации по Москов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ением Федеральной службы государственной регистрации, кадастра и картографии по Московско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й миграционной службы по Московской област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ением социальной защиты населения Министерства социального развития Московской области и другими органами федеральной и региональной власти, а также 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города Фрязино.</w:t>
      </w:r>
    </w:p>
    <w:p>
      <w:pPr>
        <w:pStyle w:val="Formattext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На базе МФЦ могут быть заключены договоры на представление сопутствующих услуг (нотариуса, окна кредитной организации, банкомата, информационного центра и пр.) на возмездной основе, в соответствии с законодательством Российской Федерации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е значения показателей по годам реализации подпрограммы приводятся в приложении 2. </w:t>
      </w:r>
    </w:p>
    <w:p>
      <w:pPr>
        <w:pStyle w:val="Normal"/>
        <w:numPr>
          <w:ilvl w:val="0"/>
          <w:numId w:val="4"/>
        </w:numPr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под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на финансовое обеспечение подпрограммы </w:t>
      </w:r>
      <w:r>
        <w:rPr/>
        <w:t>"</w:t>
      </w:r>
      <w:r>
        <w:rPr>
          <w:sz w:val="28"/>
          <w:szCs w:val="28"/>
        </w:rPr>
        <w:t xml:space="preserve"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в 2015-2019 годах составляет </w:t>
      </w:r>
      <w:r>
        <w:rPr>
          <w:b/>
          <w:sz w:val="28"/>
          <w:szCs w:val="28"/>
        </w:rPr>
        <w:t xml:space="preserve">119303,6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в 2015-2019 годах составляет 119303,6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27957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28326,1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г. – 22175,0тыс. рублей</w:t>
      </w:r>
      <w:r>
        <w:rPr>
          <w:sz w:val="28"/>
          <w:szCs w:val="28"/>
          <w:u w:val="single"/>
        </w:rPr>
        <w:tab/>
        <w:t>из них по источник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я из Федерального бюджета Российской Федерации составляет      2416,0 тыс.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2416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___0_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я из бюджета Московской области составляет 10628,1 тыс.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9277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1351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города Фрязино составляет 106259,5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16264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26975,0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19г. – 22175,0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мероприятий подпрограммы приведены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454" w:top="1134" w:footer="454" w:bottom="680"/>
          <w:pgNumType w:start="12"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12.09.2016 № 636</w:t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/>
      </w:pPr>
      <w:r>
        <w:rPr/>
        <w:t>Приложение 1 к  подпрограмме</w:t>
      </w:r>
    </w:p>
    <w:p>
      <w:pPr>
        <w:pStyle w:val="Normal"/>
        <w:ind w:left="9923" w:hanging="0"/>
        <w:rPr/>
      </w:pPr>
      <w:r>
        <w:rPr>
          <w:bCs/>
        </w:rPr>
        <w:t>«Снижение административных барьеров,</w:t>
      </w:r>
    </w:p>
    <w:p>
      <w:pPr>
        <w:pStyle w:val="Normal"/>
        <w:ind w:left="9923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ышение качества предоставления </w:t>
      </w:r>
    </w:p>
    <w:p>
      <w:pPr>
        <w:pStyle w:val="Normal"/>
        <w:ind w:left="9923" w:hanging="0"/>
        <w:rPr>
          <w:bCs/>
        </w:rPr>
      </w:pPr>
      <w:r>
        <w:rPr>
          <w:bCs/>
        </w:rPr>
        <w:t xml:space="preserve">государственных и  муниципальных услуг, </w:t>
      </w:r>
    </w:p>
    <w:p>
      <w:pPr>
        <w:pStyle w:val="Normal"/>
        <w:ind w:left="9923" w:hanging="0"/>
        <w:rPr/>
      </w:pPr>
      <w:r>
        <w:rPr>
          <w:bCs/>
        </w:rPr>
        <w:t>в том числе на базе многофункционального</w:t>
      </w:r>
    </w:p>
    <w:p>
      <w:pPr>
        <w:pStyle w:val="Normal"/>
        <w:ind w:left="9923" w:hanging="0"/>
        <w:rPr/>
      </w:pPr>
      <w:r>
        <w:rPr>
          <w:bCs/>
        </w:rPr>
        <w:t xml:space="preserve"> </w:t>
      </w:r>
      <w:r>
        <w:rPr>
          <w:bCs/>
        </w:rPr>
        <w:t xml:space="preserve">центра предоставления государственных </w:t>
      </w:r>
    </w:p>
    <w:p>
      <w:pPr>
        <w:pStyle w:val="Normal"/>
        <w:ind w:left="9923" w:hanging="0"/>
        <w:rPr/>
      </w:pPr>
      <w:r>
        <w:rPr>
          <w:bCs/>
        </w:rPr>
        <w:t>и 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</w:rPr>
        <w:t>«Снижение административных барьеров, повышение качества и доступности предоставления государственных и муниципальных ус</w:t>
      </w:r>
      <w:r>
        <w:rPr/>
        <w:t>луг, в том числе на базе МФЦ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39"/>
        <w:gridCol w:w="1417"/>
        <w:gridCol w:w="1561"/>
        <w:gridCol w:w="992"/>
        <w:gridCol w:w="1010"/>
        <w:gridCol w:w="900"/>
        <w:gridCol w:w="649"/>
        <w:gridCol w:w="708"/>
        <w:gridCol w:w="852"/>
        <w:gridCol w:w="710"/>
        <w:gridCol w:w="851"/>
        <w:gridCol w:w="1418"/>
        <w:gridCol w:w="1558"/>
      </w:tblGrid>
      <w:tr>
        <w:trPr>
          <w:trHeight w:val="6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  <w:br/>
              <w:t xml:space="preserve">по  реализации  </w:t>
              <w:br/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-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>исполнения меропри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>мероприятия в текущем  финансовом 2014 году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2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8"/>
          <w:tab w:val="left" w:pos="636" w:leader="none"/>
          <w:tab w:val="left" w:pos="2475" w:leader="none"/>
          <w:tab w:val="left" w:pos="3892" w:leader="none"/>
          <w:tab w:val="left" w:pos="5453" w:leader="none"/>
          <w:tab w:val="left" w:pos="6445" w:leader="none"/>
          <w:tab w:val="left" w:pos="7455" w:leader="none"/>
          <w:tab w:val="left" w:pos="8355" w:leader="none"/>
          <w:tab w:val="left" w:pos="9004" w:leader="none"/>
          <w:tab w:val="left" w:pos="9712" w:leader="none"/>
          <w:tab w:val="left" w:pos="10564" w:leader="none"/>
          <w:tab w:val="left" w:pos="11274" w:leader="none"/>
          <w:tab w:val="left" w:pos="12125" w:leader="none"/>
          <w:tab w:val="left" w:pos="13543" w:leader="none"/>
        </w:tabs>
        <w:spacing w:lineRule="auto" w:line="276"/>
        <w:ind w:left="7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39"/>
        <w:gridCol w:w="1417"/>
        <w:gridCol w:w="1561"/>
        <w:gridCol w:w="992"/>
        <w:gridCol w:w="853"/>
        <w:gridCol w:w="157"/>
        <w:gridCol w:w="697"/>
        <w:gridCol w:w="203"/>
        <w:gridCol w:w="649"/>
        <w:gridCol w:w="708"/>
        <w:gridCol w:w="803"/>
        <w:gridCol w:w="49"/>
        <w:gridCol w:w="710"/>
        <w:gridCol w:w="45"/>
        <w:gridCol w:w="806"/>
        <w:gridCol w:w="1418"/>
        <w:gridCol w:w="1558"/>
      </w:tblGrid>
      <w:tr>
        <w:trPr>
          <w:tblHeader w:val="true"/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города Фрязино, 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и размещение сведений из Реестра муниципальных услуг городского округа Фрязино в региональной государственной информационной систему Московской области «Реестр государственных услуг (функций) Московской области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одлежат размещению в Реестре в течении 1 календарного месяца со дня вступления в силу нормативного правового акта, устанавливающего соответствующее полномочие</w:t>
            </w:r>
          </w:p>
        </w:tc>
      </w:tr>
      <w:tr>
        <w:trPr>
          <w:trHeight w:val="2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нормативно-правовые акты городского округа Фрязино в  части касающейся оказания муниципальных усл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постанов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 xml:space="preserve">Итого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2,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57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9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right="-97" w:hanging="0"/>
              <w:rPr/>
            </w:pPr>
            <w:r>
              <w:rPr/>
              <w:t xml:space="preserve">Средства  бюджета 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2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67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7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и утверждение актов, регламентирующих деятельность МФ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учение сотрудников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     </w:t>
              <w:br/>
              <w:t xml:space="preserve">бюджета       </w:t>
              <w:br/>
              <w:t xml:space="preserve">Российской Федерации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г. -20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29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Фрязино, 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79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зданий, предназначенных для размещения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,9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8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,0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ирование пом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охранно-пожарной сигнализации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компьютерной сети, телефонии и видеонаблю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Изготовление проекта перепланировки нежилых помещений (4 экз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5 тех. паспортов на 5 неж.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брейдинг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Создание электронной очере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2.09.2016 № 63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/>
        <w:t>Приложение 3</w:t>
      </w:r>
    </w:p>
    <w:p>
      <w:pPr>
        <w:pStyle w:val="Normal"/>
        <w:ind w:left="9639" w:hanging="0"/>
        <w:rPr>
          <w:bCs/>
        </w:rPr>
      </w:pPr>
      <w:r>
        <w:rPr/>
        <w:t>к подпрограмме «</w:t>
      </w:r>
      <w:r>
        <w:rPr>
          <w:bCs/>
        </w:rPr>
        <w:t xml:space="preserve">Снижение административных барьеров,  повышение качества предоставления  государственных и  муниципальных услуг, </w:t>
      </w:r>
    </w:p>
    <w:p>
      <w:pPr>
        <w:pStyle w:val="Normal"/>
        <w:ind w:left="9639" w:hanging="0"/>
        <w:rPr/>
      </w:pPr>
      <w:r>
        <w:rPr>
          <w:bCs/>
        </w:rPr>
        <w:t>в том числе на базе многофункционального</w:t>
      </w:r>
    </w:p>
    <w:p>
      <w:pPr>
        <w:pStyle w:val="Normal"/>
        <w:ind w:left="9639" w:hanging="0"/>
        <w:rPr/>
      </w:pPr>
      <w:r>
        <w:rPr>
          <w:bCs/>
        </w:rPr>
        <w:t xml:space="preserve">центра предоставления государственных </w:t>
      </w:r>
    </w:p>
    <w:p>
      <w:pPr>
        <w:pStyle w:val="Normal"/>
        <w:ind w:left="9639" w:hanging="0"/>
        <w:rPr>
          <w:bCs/>
        </w:rPr>
      </w:pPr>
      <w:r>
        <w:rPr>
          <w:bCs/>
        </w:rPr>
        <w:t>и муниципальных услуг»</w:t>
      </w:r>
    </w:p>
    <w:p>
      <w:pPr>
        <w:pStyle w:val="Normal"/>
        <w:autoSpaceDE w:val="false"/>
        <w:ind w:left="8505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боснование объема финансовых ресурсов, необходимых для реализации мероприяти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ФЦ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3684"/>
        <w:gridCol w:w="4428"/>
      </w:tblGrid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60" w:hanging="0"/>
              <w:jc w:val="both"/>
              <w:rPr/>
            </w:pPr>
            <w:r>
              <w:rPr/>
              <w:t>1.1.Формирование и размещение сведений из Реестра муниципальных услуг города Фрязино в региональной государственной информационной системе Московской области «Реестр государственных услуг (функций) Московской области». Ведение перечня муниципальных услуг (функций) города Фрязино, размещение на официальном сайте администрации города Фрязино (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2. Внесение изменений в нормативно-правовые  акты администрации города Фрязино  в  части касающейся оказания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105573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6684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2697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19925,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2092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2217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8073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 821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      0  тыс. руб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3. Разработка и утверждение актов, регламентирующих деятельность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4. Обучение сотрудников МФЦ, в том числе стажировка в органах власти, услуги которых предоставляются в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0 тыс. руб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 том числе по годам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0 тыс. руб.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13729,9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9579,8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1204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 – 530,1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Федерального бюджета Российской Федерации: 2015г. – 2416,0 тыс.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943" w:leader="none"/>
          <w:tab w:val="left" w:pos="10627" w:leader="none"/>
        </w:tabs>
        <w:autoSpaceDE w:val="false"/>
        <w:outlineLvl w:val="1"/>
        <w:rPr/>
      </w:pPr>
      <w:r>
        <w:rPr>
          <w:sz w:val="20"/>
          <w:szCs w:val="20"/>
        </w:rPr>
        <w:tab/>
      </w:r>
      <w:r>
        <w:rPr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119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81">
    <w:name w:val="Основной текст + 81"/>
    <w:qFormat/>
    <w:rPr>
      <w:rFonts w:ascii="Times New Roman" w:hAnsi="Times New Roman" w:cs="Times New Roman"/>
      <w:sz w:val="17"/>
      <w:szCs w:val="17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Без интервала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ryazino.org/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1:00Z</dcterms:created>
  <dc:creator>2</dc:creator>
  <dc:description/>
  <cp:keywords/>
  <dc:language>en-US</dc:language>
  <cp:lastModifiedBy>Анатолий Колмыков</cp:lastModifiedBy>
  <cp:lastPrinted>2016-09-09T16:50:00Z</cp:lastPrinted>
  <dcterms:modified xsi:type="dcterms:W3CDTF">2016-09-22T11:51:00Z</dcterms:modified>
  <cp:revision>2</cp:revision>
  <dc:subject/>
  <dc:title>П О С Т А Н О В Л Е Н И Е</dc:title>
</cp:coreProperties>
</file>