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ГЛАВА ГОРОДА ФРЯЗИНО</w:t>
      </w:r>
    </w:p>
    <w:p>
      <w:pPr>
        <w:pStyle w:val="Normal"/>
        <w:ind w:right="-1" w:hanging="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ОСТАНОВЛЕНИЕ</w:t>
      </w:r>
    </w:p>
    <w:p>
      <w:pPr>
        <w:pStyle w:val="Normal"/>
        <w:ind w:right="-1" w:hanging="0"/>
        <w:jc w:val="center"/>
        <w:rPr/>
      </w:pPr>
      <w:r>
        <w:rPr>
          <w:rFonts w:eastAsia="Calibri"/>
          <w:sz w:val="28"/>
          <w:szCs w:val="28"/>
          <w:lang w:eastAsia="zh-CN"/>
        </w:rPr>
        <w:t>от 23.08.2017 № 628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города от 29.12.2016 № 890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 городского округа Фрязино на 2017-2021 годы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right="-1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Уставом городского округа Фрязино Московской област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</w:t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городского округа Фрязино </w:t>
        <w:br/>
        <w:t xml:space="preserve">Московской области «Развитие и функционирование дорожно-транспортного комплекса городского округа Фрязино на 2017-2021 годы»» (далее – </w:t>
        <w:br/>
        <w:t xml:space="preserve">муниципальная программа), утверждённую постановлением Главы города </w:t>
        <w:br/>
        <w:t>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программы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риложение 1 к муниципальной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Приложение 3 к муниципальной программе изложить в редакции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е 4 к муниципальной программе изложить в редакции согласно приложению 4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. 1.1 постановления Главы города  от 12.05.2017 № 343 «О внесении изменений в постановление Главы города 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. 1 постановления Главы города от 18.05.2017 № 365 «О внесении изменений в постановление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</w:t>
        <w:br/>
        <w:t>заместителя главы администрации – начальника управления ЖКХ, благоустройства, транспорта и связи Капитоненко А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Глава города</w:t>
        <w:tab/>
        <w:t xml:space="preserve">И.М. Сергеев 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33:00Z</dcterms:created>
  <dc:creator>Пянтонен</dc:creator>
  <dc:description/>
  <cp:keywords/>
  <dc:language>en-US</dc:language>
  <cp:lastModifiedBy>Ломова</cp:lastModifiedBy>
  <cp:lastPrinted>2017-08-14T10:27:00Z</cp:lastPrinted>
  <dcterms:modified xsi:type="dcterms:W3CDTF">2017-08-23T12:53:00Z</dcterms:modified>
  <cp:revision>4</cp:revision>
  <dc:subject/>
  <dc:title/>
</cp:coreProperties>
</file>