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firstLine="226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4317" w:leader="none"/>
          <w:tab w:val="right" w:pos="14884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</w:t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18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656"/>
        <w:gridCol w:w="311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опасность дорожного движ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2017 – 3 454,93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8 – 4 231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 – 5 068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– 5 410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1 – 5 8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right" w:pos="3043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4884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вриков</cp:lastModifiedBy>
  <cp:lastPrinted>2016-12-19T10:06:00Z</cp:lastPrinted>
  <dcterms:modified xsi:type="dcterms:W3CDTF">2017-08-11T07:35:00Z</dcterms:modified>
  <cp:revision>65</cp:revision>
  <dc:subject/>
  <dc:title/>
</cp:coreProperties>
</file>