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8.2017 № 628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widowControl w:val="false"/>
        <w:suppressAutoHyphens w:val="true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843"/>
        <w:gridCol w:w="1843"/>
        <w:gridCol w:w="1173"/>
        <w:gridCol w:w="1237"/>
        <w:gridCol w:w="1249"/>
        <w:gridCol w:w="1019"/>
        <w:gridCol w:w="1134"/>
        <w:gridCol w:w="127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дорожного движения, сокращение дорожно-транспортных происшествий, снижение тяжести происшествий, числа пострадавших и погибших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-вания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54,9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63,93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а Фрязин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54,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63,93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, снижение числа пострадавших и погибших в дорожно-транспортных происшествиях, увеличение количества машиномест на парковках общего пользования.</w:t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right="-284" w:hanging="0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678" w:gutter="0" w:header="720" w:top="113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12-19T15:12:00Z</cp:lastPrinted>
  <dcterms:modified xsi:type="dcterms:W3CDTF">2017-08-23T12:54:00Z</dcterms:modified>
  <cp:revision>114</cp:revision>
  <dc:subject/>
  <dc:title>Приложение N 1</dc:title>
</cp:coreProperties>
</file>