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10206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3.08.2017 № 628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9"/>
        <w:gridCol w:w="2216"/>
        <w:gridCol w:w="1899"/>
        <w:gridCol w:w="1740"/>
        <w:gridCol w:w="1740"/>
        <w:gridCol w:w="1740"/>
        <w:gridCol w:w="1786"/>
      </w:tblGrid>
      <w:tr>
        <w:trPr>
          <w:trHeight w:val="71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«городского округа Фрязино на 2017-2021 годы»</w:t>
            </w:r>
          </w:p>
        </w:tc>
      </w:tr>
      <w:tr>
        <w:trPr>
          <w:trHeight w:val="82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содержания, ремонта, капитального ремонта, строительства и реконструкции автомобильных дорог общего пользования местного значения.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ценовой доступности транспортных услуг для населения на пассажирском автомобильном транспорт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необходимого количества машиномест на парковках общего пользования.</w:t>
            </w:r>
          </w:p>
        </w:tc>
      </w:tr>
      <w:tr>
        <w:trPr>
          <w:trHeight w:val="88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– начальника управления ЖКХ, благоустройства, транспорта и связи Капитоненко А.В.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94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од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461,3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43,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8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8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849,3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431,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84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, транспортного обслуживания населения и повышение безопасности дорожного движения на дорогах общего пользования местного зна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10-27T15:13:00Z</cp:lastPrinted>
  <dcterms:modified xsi:type="dcterms:W3CDTF">2017-08-23T12:53:00Z</dcterms:modified>
  <cp:revision>137</cp:revision>
  <dc:subject/>
  <dc:title>Приложение N 1</dc:title>
</cp:coreProperties>
</file>