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100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ТВЕРЖДЕН</w:t>
      </w:r>
    </w:p>
    <w:p>
      <w:pPr>
        <w:pStyle w:val="Normal"/>
        <w:ind w:firstLine="1003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м Главы городского округа</w:t>
      </w:r>
    </w:p>
    <w:p>
      <w:pPr>
        <w:pStyle w:val="Normal"/>
        <w:widowControl/>
        <w:ind w:firstLine="1006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8.09.2018 № 628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ПЛАН МЕРОПРИЯТИЙ («ДОРОЖНАЯ КАРТА»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«СОДЕЙСТВИЕ РАЗВИТИЮ КОНКУРЕНЦИИ В ГОРОДСКОМ ОКРУГЕ ФРЯЗИНО МОСКОВСКОЙ ОБЛАСТИ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I. Контрольные показатели реализации плана мероприятий («дорожной карты»)  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по содействию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развитию конкуренции в городском округе Фрязино Московской области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1"/>
        <w:gridCol w:w="7377"/>
        <w:gridCol w:w="1637"/>
        <w:gridCol w:w="1595"/>
        <w:gridCol w:w="1582"/>
        <w:gridCol w:w="1604"/>
      </w:tblGrid>
      <w:tr>
        <w:trPr/>
        <w:tc>
          <w:tcPr>
            <w:tcW w:w="7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3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5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6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 </w:t>
            </w:r>
          </w:p>
        </w:tc>
        <w:tc>
          <w:tcPr>
            <w:tcW w:w="7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реализованных составляющих стандарта развития конкуренции в субъектах Российской Федерации, утвержденного распоряжением Правительства Российской Федерации от 5 сентября 2015 года № 1738-р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иниц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3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я достигнутых целевых значений контрольных показателей эффективности, установленных в плане мероприятий ("дорожной карте") по содействию развитию конкуренции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в городском округе Фрязино Московской области </w:t>
            </w:r>
          </w:p>
        </w:tc>
        <w:tc>
          <w:tcPr>
            <w:tcW w:w="16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</w:t>
            </w:r>
          </w:p>
        </w:tc>
        <w:tc>
          <w:tcPr>
            <w:tcW w:w="158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  <w:tc>
          <w:tcPr>
            <w:tcW w:w="16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II. Мероприятия, обеспечивающие достижение установленных результатов (целей)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для каждого из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социально-значимых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 рынков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1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ынок услуг дошкольного образования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дельный вес численности детей частных дошкольных образовательных организаций в общей численности детей дошкольных образовательных организаций 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7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27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68"/>
        <w:gridCol w:w="2045"/>
        <w:gridCol w:w="3859"/>
        <w:gridCol w:w="1296"/>
        <w:gridCol w:w="2209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0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8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здание условий для развития конкуренции на рынке услуг дошкольного образования</w:t>
            </w:r>
          </w:p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 w:bidi="ar-SA"/>
              </w:rPr>
              <w:t xml:space="preserve"> </w:t>
            </w:r>
          </w:p>
        </w:tc>
        <w:tc>
          <w:tcPr>
            <w:tcW w:w="2045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ый уровень обеспеченности детей местами в дошкольных образовательных организациях</w:t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Развитие сектора частных дошкольных образовательных организаций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величение количества частных образовательных организаций на рынке дошкольного образования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городского округа Фрязино</w:t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45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рганизационно-методологическая и информационно-консультационная помощь негосударственным дошкольным образовательным организациям, реализующим основную общеобразовательную программу дошкольного образования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Консультационная поддержка частных образовательных организаций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2. Рынок услуг детского отдыха и оздоро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енность детей в возрасте от 7 до 17 лет, проживающих на территории городского округа Фрязино Московской области, воспользовавшихся компенсацией полной или частичной стоимости путевки по всем типам организации отдыха детей и их оздоровления, в общей численности детей этой категории, имеющих право на данную меру социальной поддержки, отдохнувших в организациях отдыха детей и их оздоровления соответствующего типа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,7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2784"/>
        <w:gridCol w:w="2209"/>
        <w:gridCol w:w="3695"/>
        <w:gridCol w:w="1296"/>
        <w:gridCol w:w="2209"/>
        <w:gridCol w:w="1814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услуг отдыха и оздоровления детей</w:t>
            </w:r>
          </w:p>
        </w:tc>
        <w:tc>
          <w:tcPr>
            <w:tcW w:w="22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о развит сектор негосударственных (немуниципальных) организаций отдыха и оздоровления детей</w:t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азвитие сектора негосударственных (немуниципальных) организаций отдыха и оздоровления детей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рганизация отдыха и оздоровления детей в организациях отдыха детей и их оздоровления,  осуществляющих деятельность на территории городского округа Фрязино, в том числе в негосударственных (немуниципальных) организациях отдыха и оздоровления детей</w:t>
            </w:r>
          </w:p>
        </w:tc>
        <w:tc>
          <w:tcPr>
            <w:tcW w:w="181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городского округа Фрязин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TextBody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TextBody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TextBody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TextBody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TextBody"/>
              <w:widowControl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  <w:p>
            <w:pPr>
              <w:pStyle w:val="TextBody"/>
              <w:widowControl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ланирование основных мероприятий детской оздоровительной кампании и их финансового обеспечения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лан мероприятий</w:t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Формирование списков детей, определение потребностей в отдыхе и оздоровлении детей в городских лагерях с дневным пребыванием и выездном отдыхе и оздоровлении детей, принятие решений по указанным вопросам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 март-апрель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ием заявлений на организацию отдыха и оздоровления детей;</w:t>
            </w:r>
          </w:p>
          <w:p>
            <w:pPr>
              <w:pStyle w:val="TextBody"/>
              <w:widowControl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Формирование смен (групп детей) в целях отдыха и оздоровления</w:t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оведение работ по организации отдыха и оздоровления детей в городских лагерях с дневным пребыванием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беспечение мероприятий по  организации отдыха и оздоровления детей в городских лагерях с дневным пребыванием</w:t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Контроль в рамках договоров за качеством предоставляемых услуг в области отдыха и оздоровления детей.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Контроль качества предоставляемых услуг</w:t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Формирование и ведение реестра организаций отдыха детей и их оздоровления, в том числе негосударственных (немуниципальных), расположенных на территории городского округа Фрязино, и его размещение в открытом доступе на сайте в информационно-телекоммуникационной сети «Интернет»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истематизация сведений об организациях отдыха и оздоровления детей, в том числе негосударственных (немуниципальных) организациях отдыха и оздоровления детей.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вышение информированности потребителей услуг отдыха и оздоровления детей об организациях отдыха детей и их оздоровления</w:t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Организация информационной и консультационной поддержки по вопросам организации деятельности по отдыху и оздоровлению детей. Проведение семинаров, совещаний, с привлечением к участию представителей негосударственных (немуниципальных) организаций отдыха детей и их оздоровления по вопросам организации отдыха детей и их оздоровления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Обеспечение возможности получения негосударственным сектором консультативной и информационной поддержки по вопросам организации отдыха детей и их оздоровления. </w:t>
            </w:r>
          </w:p>
        </w:tc>
        <w:tc>
          <w:tcPr>
            <w:tcW w:w="181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ием от родителей (законных представителей) заявлений и необходимых документов на выездной отдых и оздоровление детей и на получение частичной компенсации за самостоятельно приобретенную путевку для ребенка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лная или частичная компенсация оплаты стоимости путевок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3. Рынок услуг  дополнительного образования дете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дельный вес численности детей и молодежи в возрасте от 5 до 18 лет, проживающих на территории городского округа Фрязино и получающих услуги в сфере дополнитель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7"/>
        <w:gridCol w:w="2784"/>
        <w:gridCol w:w="2100"/>
        <w:gridCol w:w="3804"/>
        <w:gridCol w:w="1296"/>
        <w:gridCol w:w="2334"/>
        <w:gridCol w:w="1689"/>
      </w:tblGrid>
      <w:tr>
        <w:trPr/>
        <w:tc>
          <w:tcPr>
            <w:tcW w:w="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8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84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услуг дополнительного образования детей</w:t>
            </w:r>
          </w:p>
        </w:tc>
        <w:tc>
          <w:tcPr>
            <w:tcW w:w="21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 уровень занятости детей и молодежи в дополнительном образовании</w:t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азвитие частных организаций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величение численности детей и молодежи, получающих образовательные услуги в сфере дополнительного образования в частных организациях</w:t>
            </w:r>
          </w:p>
        </w:tc>
        <w:tc>
          <w:tcPr>
            <w:tcW w:w="168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образования Администрации городского округа Фрязин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Привлечение негосударственных (немуниципальных) организаций сферы дополнительного образования на рынок предоставления услуг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величение количества организаций предоставляющих услуги в сфере дополнительного образования</w:t>
            </w:r>
          </w:p>
        </w:tc>
        <w:tc>
          <w:tcPr>
            <w:tcW w:w="16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Формирование и ведение реестра организаций, осуществляющих образовательную деятельность по дополнительным общеобразовательным программам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истематизация сведений об негосударственных (немуниципальных) организациях сферы дополнительного образования городского округа Фрязино</w:t>
            </w:r>
          </w:p>
        </w:tc>
        <w:tc>
          <w:tcPr>
            <w:tcW w:w="16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1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рганизационно-методологическая и информационно-консультационная помощь негосударственным (немуниципальным) организациям в сфере дополнительного образования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Консультационная поддержка частных организаций в сфере дополнительного образования</w:t>
            </w:r>
          </w:p>
        </w:tc>
        <w:tc>
          <w:tcPr>
            <w:tcW w:w="16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1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8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Оказание мер поддержки негосударственным (немуниципальным) организациям в сфере дополнительного образования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3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Имущественная поддержка малого и среднего предпринимательства;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Уменьшение арендной ставки , 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убсидии негосударственным (немуниципальным) организациям в сфере дополнительного образования, поддержка социального предпринимательства</w:t>
            </w:r>
          </w:p>
        </w:tc>
        <w:tc>
          <w:tcPr>
            <w:tcW w:w="168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4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ынок услуг в сфере культуры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Численность жителей города Фрязино посещающих негосударственные (немуниципальные) организаций в сфере культуры от общего числа посещений всех организаций сферы культуры города Фрязино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7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2,7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68"/>
        <w:gridCol w:w="2209"/>
        <w:gridCol w:w="3695"/>
        <w:gridCol w:w="1296"/>
        <w:gridCol w:w="2209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услуг в сфере культуры</w:t>
            </w:r>
          </w:p>
        </w:tc>
        <w:tc>
          <w:tcPr>
            <w:tcW w:w="220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возможностей для поддержки частного бизнеса в сфере культуры</w:t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ивлечение негосударственных (немуниципальных) организаций сферы культуры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величение количества организаций предоставляющих услуги в сфере культуры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правление культуры, физической культуры и спорта администрации городского округа Фрязино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азвитие частных организаций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величение численности детей и молодежи, получающих образовательные услуги в сфере дополнительного образования в частных организациях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Формирование и ведение реестра организаций, предоставляющих услуги в сфере культуры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истематизация сведений об негосударственных (немуниципальных) организациях сферы культуры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рганизационно-методологическая и информационно-консультационная помощь негосударственным (немуниципальным) организациям в сфере культуры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Консультационная поддержка частных организаций в сфере культуры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5.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Рынок услуг 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>жилищно-коммунального хозяйств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Доля управляющих организаций, получивших лицензии на осуществление деятельности по управлению многоквартирными домами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68"/>
        <w:gridCol w:w="2209"/>
        <w:gridCol w:w="3695"/>
        <w:gridCol w:w="1296"/>
        <w:gridCol w:w="2209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6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услуг жилищно-коммунального хозяйства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зкий уровень качества оказания услуг организациями, осуществляющими деятельность по управлению многоквартирными домами</w:t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Повышение качества оказания услуг на рынке управления жильем за счет допуска к этой деятельности организаций, на профессиональной основе осуществляющих деятельность по управлению многоквартирными домами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стоянно 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Увеличение количества управляющих организаций, получивших лицензии на осуществление деятельности по управлению многоквартирными домами 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правление ЖКХ, благоустройства транспорта и связи администрации городского округа Фрязино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эффективное управление объектами жилищно-коммунального хозяйства</w:t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ередача в управление частным операторам на основе концессионных соглашений объектов жилищно-коммунального хозяйства всех государственных и муниципальных предприятий, осуществляющих неэффективное управление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Увеличение количества объектов жилищно-коммунального хозяйства государственных и муниципальных предприятий, осуществляющих неэффективное управление, переданных частным операторам на основе концессионных соглашений 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едостаточная информационная открытость отрасли жилищно-коммунального хозяйства</w:t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Обеспечение информационной открытости отрасли жилищно-коммунального хозяйства Российской Федерации путем размещения информации в государственной информационной системе жилищно-коммунального хозяйства в соответствии с Федеральным законом "О государственной информационной системе жилищно-коммунального хозяйства" 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Увеличение объема информации, раскрываемой в соответствии с требованиям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сударственной информационной системы жилищно-коммунального хозяйства, об отрасли жилищно-коммунального хозяйства 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276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ровень задолженности за потребление топливно-энергетических ресурсов</w:t>
            </w:r>
          </w:p>
        </w:tc>
        <w:tc>
          <w:tcPr>
            <w:tcW w:w="36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беспечение финансовой стабильности отрасли путем реструктуризации и ликвидации задолженности жилищно-коммунальных предприятий</w:t>
            </w:r>
          </w:p>
        </w:tc>
        <w:tc>
          <w:tcPr>
            <w:tcW w:w="1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нижение задолженность за потребление топливно-энергетических ресурсов (газ и электроэнергия) на 1 тысячу населения, тыс. рублей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Розничная торговл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хозяйствующих субъектов в общем числе опрошенных, считающих, что состояние конкурентной среды в розничной торговле улучшилось за истекший год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val="en-US"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val="en-US" w:eastAsia="en-US" w:bidi="ar-SA"/>
              </w:rPr>
              <w:t>5,8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6,5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хозяйствующих субъектов в общем числе опрошенных, считающих, что антиконкурентных действий органов государственной власти и местного самоуправления в сфере розничной торговли стало меньше за истекший год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3,2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4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4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рост торговых площадей с использованием внебюджетных инвестиций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тыс. кв. м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4,4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5,5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орота розничной торговли, которая осуществляется на розничных рынках и ярмарках, в структуре оборота розничной торговли по формам торговли (в фактически действовавших ценах)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1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 в г. Фрязино от общего оборота розничной города Фрязино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8,1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5,5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, в городе Фрязино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77"/>
        <w:gridCol w:w="2200"/>
        <w:gridCol w:w="36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розничной торговли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обходимость анализа эффективности проводимых в сфере развития конкуренции мероприятий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оведение опросов о состоянии конкурентной среды в розничной торговле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Получение обратной связи от организаций торговли, предпринимателей и производителей о состоянии конкурентной среды в розничной торговли 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экономики администрации городского округа Фрязино, Отдел инвестиционной политики и развития конкуренции  администрации городского округа Фрязино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едостаточное количество торговых объектов по продаже отечественной сельхозпродукции на территории городского округа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оведение работ, направленных на открытие объектов по продаже отечественной сельхозпродукции "Подмосковный фермер"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крытие объекта по продаже отечественной сельхозпродукции "Подмосковный фермер"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Отсутствие подходящих земельных участков для включение в Сводный перечень мест проведения ярмарок на территории городского округа Фрязино 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доли оборота розничной торговли, которая осуществляется на розничных рынках и ярмарках, в структуре оборота розничной торговли по формам торговли (в фактически действовавших ценах)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жегод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Поиск частных земельных участков для включение в Сводный перечень мест проведения ярмарок на территории городского округа Фрязино 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инвестиционной политики и развития конкуренции  администрации городского округа Фрязино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7.   Рынок услуг перевозок пассажиров наземным транспортом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муниципальных маршрутов регулярных перевозок пассажиров наземным транспортом, на которых осуществляются перевозки пассажиров негосударственными (немуниципальными) перевозчиками, в общем количестве муниципальных маршрутов регулярных перевозок пассажиров наземным транспортом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рейсов по муниципальным маршрутам регулярных перевозок пассажиров наземным транспортом, осуществляемых негосударственными (немуниципальными) перевозчиками, в общем количестве рейсов по муниципальным маршрутам регулярных перевозок пассажиров наземным транспортом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егосударственных (немуниципальных) перевозчиков на маршрутах пассажирского автомобильного транспорта общего пользования от общего числа перевозчиков на маршрутах пассажирского автомобильного транспорта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77"/>
        <w:gridCol w:w="2200"/>
        <w:gridCol w:w="36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Создание условий для развития конкуренции на рынке услуг перевозок пассажиров наземным транспортом 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Наличие барьеров для входа на рынок негосударственных перевозчиков 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Развитие сектора негосударственных перевозчиков на межмуниципальных маршрутах регулярных перевозок пассажиров наземным транспортом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жегод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Увеличение количества негосударственных (немуниципальных) перевозчиков на межмуниципальных маршрутах регулярных перевозок пассажиров наземным транспортом 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правление ЖКХ, благоустройства транспорта и связи администрации городского округа Фрязино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8.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 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val="en-US" w:eastAsia="en-US" w:bidi="ar-SA"/>
        </w:rPr>
        <w:t>Рынок услуг связ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домохозяйств, имеющих возможность пользоваться услугами проводного или мобильного широкополосного доступа в информационно-телекоммуникационную сеть «Интернет» на скорости не менее 1 (один) Мбит/сек, предоставляемыми не менее чем двумя операторами связи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96,4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8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95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77"/>
        <w:gridCol w:w="2200"/>
        <w:gridCol w:w="36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услуг связи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Наличие на территории городского округа многоквартирных домов, на которых присутствует только 1 оператор на рынке услуг широкополосного доступа в информационно-телеком муникационную сеть "Интернет" 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Привлечение новых операторов на рынок связи городского округа Фрязино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Рост числа действующих операторов, развитие перечня предоставляемых услуг связи 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правление ЖКХ, благоустройства транспорта и связи администрации городского округа Фрязино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едостаточность доступа в информационно-телеко ммуникационную сеть "Интернет"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азвитие сектора услуг широкополосного доступа в информационно-телеко ммуникационную сеть "Интернет"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величение количества домохозяйств, имеющих возможность пользоваться услугами проводного или мобильного широкополосного доступа в иформационно-телекомму никационную сеть "Интернет" предоставляемыми не менее чем двумя операторами связи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9.    Р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 w:bidi="ar-SA"/>
        </w:rPr>
        <w:t>ынок услуг психолого-педагогического сопровождения детей с ограниченными возможностями здоровья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негосударственных (немуниципальных) организаций, оказывающих услуги ранней диагностики, социализации и реабилитации детей с ограниченными возможностями здоровья (в возрасте до 6 лет), в общем количестве организаций, оказывающих услуги психолого—едагогического сопровождения детей с ограниченными возможностями здоровья с раннего возраста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77"/>
        <w:gridCol w:w="2200"/>
        <w:gridCol w:w="36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услуг психолого-педагогического сопровождения детей с ограниченными возможностями здоровья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едостаточность помещений для работы негосударственных (немуниципальных)  организаций, оказывающих услуги ранней диагностики, социализации и реабилитации детей с ограниченными возможностями здоровья (в возрасте до 6 лет)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едоставление организациям, осуществляющим психолого-педагогическое сопровождение детей с ОВЗ муниципального помещения в льготное или безвозмездное пользование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лучшение качества работы организаций, осуществляющих психолого-педагогическое сопровождение детей с ОВЗ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правление культуры, физической культуры и спорта администрации городского округа Фрязино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III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. Мероприятия, обеспечивающие достижение установленных результатов (целей)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для каждого из 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u w:val="single"/>
        </w:rPr>
        <w:t>приоритетных</w:t>
      </w: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 xml:space="preserve"> рынков области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1. Рынок сферы физической культуры и спорта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величение количества массовых спортивных мероприятий с участием негосударственных (немуниципальных) организаций в сфере физической культуры и спорта проводимых на территории города Фрязино с целью информирования населения городского округа об их деятельности. 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диниц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5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7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40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количества участников на массовых спортивных мероприятий в сфере физической культуры и спорта проводимых на территории города Фрязино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диниц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00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050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10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77"/>
        <w:gridCol w:w="2200"/>
        <w:gridCol w:w="36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сферы физической культуры и спорта</w:t>
            </w:r>
          </w:p>
        </w:tc>
        <w:tc>
          <w:tcPr>
            <w:tcW w:w="22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сутствие возможности получения платных услуг негосударственных (немуниципальных) организаций в сфере физической культуры и спорта малообеспеченным гражданам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Мониторинг негосударственных (немуниципальных) организаций сферы физической культуры и спорта городского округа Фрязино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Формирование и ведение реестра негосударственных (немуниципальных) организаций сферы физической культуры и спорта городского округа Фрязино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правление культуры, физической культуры и спорта администрации городского округа Фрязино</w:t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величение количества организаций предоставляющих услуги в сфере физической культуры и спорта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нижение стоимости предоставляемых услуг населению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рганизационно-методическая и информационно-консультативная помощь негосударственным организациям, осуществляющим предоставляющих услуги в сфере физической культуры и спорта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казание консультационной поддержки организаций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2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>. Рынок инвестиций и инноваций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вестиции в основной капитал за счет всех источников финансирования (кроме федеральных средств, средств региональных и муниципальных программ поддержки) в ценах соответствующих лет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млн. рублей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464,84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7478,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8057,0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ндустриальных парков, технопарков и промышленных зон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диниц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влечение предпринимателей и инвесторов в социальные проекты города требующие капитального строительства, благоустройства и пр.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диниц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77"/>
        <w:gridCol w:w="2200"/>
        <w:gridCol w:w="36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инвестиций и инноваций</w:t>
            </w:r>
          </w:p>
        </w:tc>
        <w:tc>
          <w:tcPr>
            <w:tcW w:w="22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сутствие земельных участков и промышленных площадок для размещения новых производств, необходимость создания привлекательной городской инфраструктуры для привлечения инвестиций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евизия и учет не используемых земельных участков и промышленных площадок, находящихся в частной собственности для реализации на них инвестиционных проектов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Формирование и ведение 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инвестиционной политики и развития конкуренции  администрации городского округа Фрязино</w:t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ередача земель  ФИРЕ  им. В.А. Котельникова РАН в состав территории ОЭЗ ТВТ "Исток" и выделение земельного участка под приоритетный инвестиционный проект ООО "ТНО "ИРЭ Полюс"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18-2019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дписание трехстороннего соглашение о расширении территорий ОЭЗ ТВТ "Исток"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еализация мероприятий стратегии социально-экономического развития Наукограда до 2025 года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еализация дорожной карты Стратегии социально-экономического развития Наукограда до 2025 года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азработка эффективных и прозрачных механизмов вовлечения предпринимателей и инвесторов в социальные проекты города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Инициация первых социальных проектов при поддержке инвестиций со стороны резидентов ОЭЗ ТВТ "Исток" и участников промышленного кластера "Фрязино"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дготовка заявки и документации на инициацию проекта инновационно-территориального кластера в городе Фрязино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1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правленная заявка на создание территориального кластера в городе Фрязино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и утверждение концепции национального центра СВЧ электроники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18-2019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азработанный и утвержденный документ концепции Национального Центра СВЧ электроники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Разработка концепции создания технопарка в сфере высоких технологий 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1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новой  инновационной инфраструктуры для размещения резидентов ОЭЗ ТВТ «Исток», привлечение новых арендаторов на  площади технопарка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2"/>
          <w:szCs w:val="22"/>
        </w:rPr>
        <w:t>3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. </w:t>
      </w: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 w:bidi="ar-SA"/>
        </w:rPr>
        <w:t xml:space="preserve">Рынок научно-промышленного комплекса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привлеченных резидентов в ОЭЗ ТВТ «Исток» и промышленный кластер «Фрязино»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диниц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5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проектов промышленного кластера «Фрязино» в числе проектов в «Консорциуме инновационных кластеров Московской области»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6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6,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3877"/>
        <w:gridCol w:w="47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3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научно-промышленного комплекса</w:t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Консультационная и информационная работа по привлечению резидентов в ОЭЗ ТВТ "Исток" и промышленный кластер "Фрязино"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Консультационная поддержка  инвесторов и резидентов, разработанные бизнес-планы и дорожные карты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инвестиционной политики и развития конкуренции  администрации городского округа Фрязино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частие в приоритетном проекте Московской области по развитию "Объединенного инновационного кластера Московской области" с целью повышения конкурентоспособности базовых отраслей экономики региона, формирование территорий инновационного развития в Дубне, Фрязино, в районе Долгопрудный-Химки, Черноголовка-Пущино, Королев, Жуковский, конкурентоспособных в сравнении с лучшими территориями инновационного развития в мире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18-2020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Вхождение промышленного кластера "Фрязино" в региональную программу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 w:bidi="ar-SA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 w:bidi="ar-SA"/>
        </w:rPr>
        <w:t>4. Рынок Бизнес-инкубаторов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действованных рабочих мест («загрузка») коворкинг-центра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7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77"/>
        <w:gridCol w:w="2200"/>
        <w:gridCol w:w="36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Бизнес-инкубаторов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сутствие ковркинг центра на территории городского округа Фрязино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оработка вопроса создания  коворкинг-центра, который позволит оказывать инфраструктурную поддержку малому и среднему бизнесу.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18-2019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крытие коворкинг-центра</w:t>
            </w:r>
          </w:p>
        </w:tc>
        <w:tc>
          <w:tcPr>
            <w:tcW w:w="18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инвестиционной политики и развития конкуренции  администрации городского округа Фрязино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bCs/>
          <w:sz w:val="22"/>
          <w:szCs w:val="22"/>
          <w:lang w:eastAsia="en-US" w:bidi="ar-SA"/>
        </w:rPr>
        <w:t>5. Рынок наружной рекламы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выданных разрешений на установку информационных конструкций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диниц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60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80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нижение общего объема незаконных рекламно-информационных конструкций на фасадах зданий и сооружений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диниц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450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471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2777"/>
        <w:gridCol w:w="2200"/>
        <w:gridCol w:w="3683"/>
        <w:gridCol w:w="1317"/>
        <w:gridCol w:w="2200"/>
        <w:gridCol w:w="1834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27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исание проблемы</w:t>
            </w:r>
          </w:p>
        </w:tc>
        <w:tc>
          <w:tcPr>
            <w:tcW w:w="3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8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развития конкуренции на рынке наружной рекламы</w:t>
            </w:r>
          </w:p>
        </w:tc>
        <w:tc>
          <w:tcPr>
            <w:tcW w:w="220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Визуальный "шум" на улицах города (хаотичное цветовое оформление фасадов и улиц)</w:t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Разработка и утверждение концепций информативно-рекламного оформления фасадов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018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Комфортное восприятие визуального пространства фасадов зданий на улицах города</w:t>
            </w:r>
          </w:p>
        </w:tc>
        <w:tc>
          <w:tcPr>
            <w:tcW w:w="1834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МКУ "Дирекция Наукограда"</w:t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Выдача разрешений на установку информационных конструкций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Установка рекламных конструкций в соответствии с требованиями законодательства 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здание условий для сохранения и стабильного развития рынка наружной рекламы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нижение общего объёма незаконных информационных рекламных конструкций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57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7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220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36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Мониторинг предприятий, осуществляющих деятельность на рынке наружной рекламы городского округа Фрязино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2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ктуализированный перечень предприятий</w:t>
            </w:r>
          </w:p>
        </w:tc>
        <w:tc>
          <w:tcPr>
            <w:tcW w:w="1834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2"/>
          <w:szCs w:val="22"/>
        </w:rPr>
        <w:t xml:space="preserve">6. </w:t>
      </w: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  <w:t xml:space="preserve">Рынок развития предпринимательской деятельности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02"/>
        <w:gridCol w:w="7264"/>
        <w:gridCol w:w="1783"/>
        <w:gridCol w:w="1783"/>
        <w:gridCol w:w="1544"/>
        <w:gridCol w:w="1710"/>
      </w:tblGrid>
      <w:tr>
        <w:trPr/>
        <w:tc>
          <w:tcPr>
            <w:tcW w:w="5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72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контрольного показателя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измерения </w:t>
            </w:r>
          </w:p>
        </w:tc>
        <w:tc>
          <w:tcPr>
            <w:tcW w:w="1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кущее значение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5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7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ановый период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019 год 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я закупок у субъектов малого и среднего предпринимательства (включая закупки, участниками которых являются любые лица, в том числе субъекты малого и среднего предпринимательства, закупки, участниками которых являются только субъекты малого и среднего предпринимательства, и закупки, в отношении участников которых заказчиком устанавливается требование о привлечении к исполнению договора субподрядчиков (соисполнителей) из числа субъектов малого и среднего предпринимательства) в общем годовом стоимостном объеме закупок, осуществляемых в соответствии с Федеральным законом от 05.04.2013 №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78,69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0</w:t>
            </w:r>
          </w:p>
        </w:tc>
      </w:tr>
      <w:tr>
        <w:trPr/>
        <w:tc>
          <w:tcPr>
            <w:tcW w:w="50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72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число участников конкурентных процедур определения поставщиков (подрядчиков, исполнителей) при осуществлении закупок для обеспечения государственных и муниципальных нужд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%</w:t>
            </w:r>
          </w:p>
        </w:tc>
        <w:tc>
          <w:tcPr>
            <w:tcW w:w="1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6,2</w:t>
            </w:r>
          </w:p>
        </w:tc>
        <w:tc>
          <w:tcPr>
            <w:tcW w:w="15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4,4</w:t>
            </w:r>
          </w:p>
        </w:tc>
        <w:tc>
          <w:tcPr>
            <w:tcW w:w="17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5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58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3"/>
        <w:gridCol w:w="3877"/>
        <w:gridCol w:w="4783"/>
        <w:gridCol w:w="1317"/>
        <w:gridCol w:w="2325"/>
        <w:gridCol w:w="1709"/>
      </w:tblGrid>
      <w:tr>
        <w:trPr/>
        <w:tc>
          <w:tcPr>
            <w:tcW w:w="5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/п </w:t>
            </w:r>
          </w:p>
        </w:tc>
        <w:tc>
          <w:tcPr>
            <w:tcW w:w="38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ь мероприятия </w:t>
            </w:r>
          </w:p>
        </w:tc>
        <w:tc>
          <w:tcPr>
            <w:tcW w:w="47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мероприятия</w:t>
            </w:r>
          </w:p>
        </w:tc>
        <w:tc>
          <w:tcPr>
            <w:tcW w:w="13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 реализации</w:t>
            </w:r>
          </w:p>
        </w:tc>
        <w:tc>
          <w:tcPr>
            <w:tcW w:w="23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зультат</w:t>
            </w:r>
          </w:p>
        </w:tc>
        <w:tc>
          <w:tcPr>
            <w:tcW w:w="1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ветственные исполнители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87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Создание условий для развития конкуренции на рынке развития предпринимательской деятельности </w:t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Мониторинг и контроль закупок по Федеральному закону от № 44-ФЗ от 5 апреля 2013 года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величение доли закупок у субъектов малого и среднего предпринимательства</w:t>
            </w:r>
          </w:p>
        </w:tc>
        <w:tc>
          <w:tcPr>
            <w:tcW w:w="1709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МКУ "Центр муниципальных закупок"</w:t>
            </w:r>
          </w:p>
        </w:tc>
      </w:tr>
      <w:tr>
        <w:trPr/>
        <w:tc>
          <w:tcPr>
            <w:tcW w:w="57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87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47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рганизация обучения (курсов повышения квалификации) сотрудников для четкого и точного формирования начальной (максимальной) цены муниципального контракта.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3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остоянно</w:t>
            </w:r>
          </w:p>
        </w:tc>
        <w:tc>
          <w:tcPr>
            <w:tcW w:w="23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нее число участников конкурентных процедур определения поставщиков (подрядчиков, исполнителей) при осуществлении закупок для обеспечения государственных и муниципальных нужд в соответствии с Федеральным законом от 05.04.2013 N 44-ФЗ "О контрактной системе в сфере закупок товаров, работ, услуг для обеспечения государственных и муниципальных нужд".</w:t>
            </w:r>
          </w:p>
        </w:tc>
        <w:tc>
          <w:tcPr>
            <w:tcW w:w="1709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tbl>
      <w:tblPr>
        <w:tblW w:w="14577" w:type="dxa"/>
        <w:jc w:val="left"/>
        <w:tblInd w:w="1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3"/>
        <w:gridCol w:w="3462"/>
        <w:gridCol w:w="800"/>
        <w:gridCol w:w="1413"/>
        <w:gridCol w:w="1250"/>
        <w:gridCol w:w="1237"/>
        <w:gridCol w:w="1313"/>
        <w:gridCol w:w="1362"/>
        <w:gridCol w:w="3177"/>
      </w:tblGrid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Мероприятия, направленные на устранение избыточного государственного регулирования, снижение административных барьеров на рынках товаров, работ и услуг</w:t>
            </w:r>
          </w:p>
        </w:tc>
      </w:tr>
      <w:tr>
        <w:trPr/>
        <w:tc>
          <w:tcPr>
            <w:tcW w:w="563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62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800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.</w:t>
            </w:r>
          </w:p>
        </w:tc>
        <w:tc>
          <w:tcPr>
            <w:tcW w:w="1413" w:type="dxa"/>
            <w:vMerge w:val="restart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 (план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516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исполнения мероприятия (или промежуточное значение показателя)</w:t>
            </w:r>
          </w:p>
        </w:tc>
        <w:tc>
          <w:tcPr>
            <w:tcW w:w="31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е ЦИОГВ</w:t>
            </w:r>
          </w:p>
        </w:tc>
      </w:tr>
      <w:tr>
        <w:trPr/>
        <w:tc>
          <w:tcPr>
            <w:tcW w:w="563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62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00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3" w:type="dxa"/>
            <w:vMerge w:val="continue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3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квартал</w:t>
            </w:r>
          </w:p>
        </w:tc>
        <w:tc>
          <w:tcPr>
            <w:tcW w:w="136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</w:rPr>
              <w:t>квартал</w:t>
            </w:r>
          </w:p>
        </w:tc>
        <w:tc>
          <w:tcPr>
            <w:tcW w:w="31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6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6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13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136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1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6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едение оценки регулирующего воздействия проектов нормативно-правовых актов</w:t>
            </w:r>
          </w:p>
        </w:tc>
        <w:tc>
          <w:tcPr>
            <w:tcW w:w="8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 основе</w:t>
            </w:r>
          </w:p>
        </w:tc>
        <w:tc>
          <w:tcPr>
            <w:tcW w:w="31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инвестиционной политики и развития конкуренци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и городского округа Фрязино</w:t>
            </w:r>
          </w:p>
        </w:tc>
      </w:tr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. Размещение на официальном сайте в информационно-телекоммуникационной сети «Интернет» (далее - сеть «Интернет») и на интернет-портале об инвестиционной деятельности в Московской области информации и документов, касающихся хода реализации мероприятий «дорожной карты»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населения и хозяйствующих субъектов, расположенных на территории городского округа Фрязино Московской области, касающихся хода реализации мероприятий «дорожной карты»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 основе</w:t>
            </w:r>
          </w:p>
        </w:tc>
        <w:tc>
          <w:tcPr>
            <w:tcW w:w="3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инвестиционной политики и развития конкуренции администрации городского округа Фрязи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ктуализация раздела «Малое и среднее предпринимательство» на официальном сайте администрации городского округа Фрязино http://www.fryazino.org/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 основе</w:t>
            </w:r>
          </w:p>
        </w:tc>
        <w:tc>
          <w:tcPr>
            <w:tcW w:w="3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инвестиционной политики и развития конкуренци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и городского округа Фрязино</w:t>
            </w:r>
          </w:p>
        </w:tc>
      </w:tr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Проведение образовательных мероприятий, обеспечивающих возможности для поиска, отбора и обучения потенциальных предпринимателей и некоммерческих организаций с целью стимулирования новых предпринимательских инициатив и частной инициативы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оведение обучающих мероприятий для субъектов малого и среднего предпринимательства, в том числе для начинающих предпринимателей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 основе</w:t>
            </w:r>
          </w:p>
        </w:tc>
        <w:tc>
          <w:tcPr>
            <w:tcW w:w="3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инвестиционной политики и развития конкуренци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и городского округа Фрязино,</w:t>
            </w:r>
          </w:p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sz w:val="22"/>
                <w:szCs w:val="22"/>
                <w:lang w:eastAsia="en-US" w:bidi="ar-SA"/>
              </w:rPr>
            </w:pPr>
            <w:bookmarkStart w:id="0" w:name="logo"/>
            <w:bookmarkEnd w:id="0"/>
            <w:r>
              <w:rPr>
                <w:rFonts w:eastAsia="Calibri" w:cs="Times New Roman" w:ascii="Times New Roman" w:hAnsi="Times New Roman"/>
                <w:b w:val="false"/>
                <w:sz w:val="22"/>
                <w:szCs w:val="22"/>
                <w:lang w:eastAsia="en-US" w:bidi="ar-SA"/>
              </w:rPr>
              <w:t>Фрязинский социально-деловой центр «Ресурсы»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оведение мероприятий, связанных с реализацией мер, направленных на формирование положительного образа предпринимателя, популяризацию роли предпринимательства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остоянной основе</w:t>
            </w:r>
          </w:p>
        </w:tc>
        <w:tc>
          <w:tcPr>
            <w:tcW w:w="3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инвестиционной политики и развития конкуренци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и городского округа Фрязино</w:t>
            </w:r>
          </w:p>
        </w:tc>
      </w:tr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Мероприятия, направленные на мобильность трудовых ресурсов и способствующие повышению эффективности труда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Мониторинг динамики размера заработной платы на действующих предприятиях 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6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одействие увеличению размера реальной заработной платы в соответствии с постановлением Правительства РФ от 30.11.2016 №118 в рамках трехстороннего соглашения</w:t>
            </w:r>
          </w:p>
        </w:tc>
        <w:tc>
          <w:tcPr>
            <w:tcW w:w="8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41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516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46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рганизация проведения оплачиваемых общественных работ и временного трудоустройства</w:t>
            </w:r>
          </w:p>
        </w:tc>
        <w:tc>
          <w:tcPr>
            <w:tcW w:w="8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41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516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Сектор по социальной политике администрации городского округа Фрязино</w:t>
            </w:r>
          </w:p>
        </w:tc>
      </w:tr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VI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Мероприятия по созданию и развитию институциональной среды, способствующей внедрению инноваций и увеличению возможности хозяйствующих субъектов по внедрению новых технологических решений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лечение вновь созданных и действующих промышленных предприятий к активному использованию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 Портала кооперации промышленных предприятий Московской области 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инвестиционной политики и развития конкуренци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и городского округа Фрязи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нформирование предприятий о мерах государственной поддержки для внедрения новых технологических решений 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инвестиционной политики и развития конкуренци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и городского округа Фрязи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46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формирование организаций о порядке включения товаров и услуг в Р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еестр инновационной продукции рекомендованной к использованию в Московской области</w:t>
            </w:r>
          </w:p>
        </w:tc>
        <w:tc>
          <w:tcPr>
            <w:tcW w:w="8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дел инвестиционной политики и развития конкуренции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и городского округа Фрязино</w:t>
            </w:r>
          </w:p>
        </w:tc>
      </w:tr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Мероприятия, направленные на развитие предпринимательской активности, обеспечивающие благоприятную экономическую среду для малого, среднего и крупного бизнеса, развитие некоммерческих организаций и частной инициативы.</w:t>
            </w:r>
          </w:p>
        </w:tc>
      </w:tr>
      <w:tr>
        <w:trPr/>
        <w:tc>
          <w:tcPr>
            <w:tcW w:w="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 xml:space="preserve">Предоставление субсидий субъектам малого и среднего предпринимательства на частичную компенсацию затрат на приобретение оборудования в целях создания и (или) развития и (или) модернизации производства товаров (работ, услуг) </w:t>
            </w:r>
          </w:p>
        </w:tc>
        <w:tc>
          <w:tcPr>
            <w:tcW w:w="8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тыс. руб.</w:t>
            </w:r>
          </w:p>
        </w:tc>
        <w:tc>
          <w:tcPr>
            <w:tcW w:w="1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900</w:t>
            </w:r>
          </w:p>
        </w:tc>
        <w:tc>
          <w:tcPr>
            <w:tcW w:w="12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3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3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900</w:t>
            </w:r>
          </w:p>
        </w:tc>
        <w:tc>
          <w:tcPr>
            <w:tcW w:w="317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.2</w:t>
            </w:r>
          </w:p>
        </w:tc>
        <w:tc>
          <w:tcPr>
            <w:tcW w:w="346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едоставление субсидий на развитие центров времяпрепровождения детей</w:t>
            </w:r>
          </w:p>
        </w:tc>
        <w:tc>
          <w:tcPr>
            <w:tcW w:w="8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тыс. руб.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00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00</w:t>
            </w:r>
          </w:p>
        </w:tc>
        <w:tc>
          <w:tcPr>
            <w:tcW w:w="31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.3</w:t>
            </w:r>
          </w:p>
        </w:tc>
        <w:tc>
          <w:tcPr>
            <w:tcW w:w="346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Предоставление субсидий на частичную компенсацию затрат субъектам малого и среднего предпринимательства, осуществляющим предоставление услуг (производство товаров) в следующих сферах деятельности: социальное обслуживание граждан, услуги здравоохранения, физической культуры и массового спорта, проведение занятий в детских и молодежных кружках, секциях, студиях, производство и (или) реализация медицинской техники, протезно-ортопедических изделий, обеспечение культурно-просвети-тельной деятельности (театры, школы-студии, музыкальные учреждения, творческие учреждения), предоставление образовательных услуг группам граждан, имеющим ограниченный доступ к образовательным услугам,  на иные цели</w:t>
            </w:r>
          </w:p>
        </w:tc>
        <w:tc>
          <w:tcPr>
            <w:tcW w:w="8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тыс. руб.</w:t>
            </w:r>
          </w:p>
        </w:tc>
        <w:tc>
          <w:tcPr>
            <w:tcW w:w="14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50</w:t>
            </w:r>
          </w:p>
        </w:tc>
        <w:tc>
          <w:tcPr>
            <w:tcW w:w="125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237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313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-</w:t>
            </w:r>
          </w:p>
        </w:tc>
        <w:tc>
          <w:tcPr>
            <w:tcW w:w="1362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350</w:t>
            </w:r>
          </w:p>
        </w:tc>
        <w:tc>
          <w:tcPr>
            <w:tcW w:w="3177" w:type="dxa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Администрация городского округа Фрязи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.4</w:t>
            </w:r>
          </w:p>
        </w:tc>
        <w:tc>
          <w:tcPr>
            <w:tcW w:w="346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Информирование и консультирование субъектов малого и среднего предпринимательства о мерах государственной поддержки, о существующих льготах и преференциях</w:t>
            </w:r>
          </w:p>
        </w:tc>
        <w:tc>
          <w:tcPr>
            <w:tcW w:w="8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41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516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</w:tr>
      <w:tr>
        <w:trPr/>
        <w:tc>
          <w:tcPr>
            <w:tcW w:w="56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1.5</w:t>
            </w:r>
          </w:p>
        </w:tc>
        <w:tc>
          <w:tcPr>
            <w:tcW w:w="3462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Установление льгот по аренде зданий и сооружений для субъектов малого и среднего предпринимательства, осуществляющих социально-значимые виды деятельности</w:t>
            </w:r>
          </w:p>
        </w:tc>
        <w:tc>
          <w:tcPr>
            <w:tcW w:w="800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1413" w:type="dxa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  <w:tc>
          <w:tcPr>
            <w:tcW w:w="5162" w:type="dxa"/>
            <w:gridSpan w:val="4"/>
            <w:tcBorders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Heading1"/>
              <w:snapToGrid w:val="false"/>
              <w:spacing w:before="0" w:after="0"/>
              <w:rPr>
                <w:rFonts w:ascii="Times New Roman" w:hAnsi="Times New Roman" w:eastAsia="Calibri" w:cs="Times New Roman"/>
                <w:b w:val="false"/>
                <w:b w:val="false"/>
                <w:bCs w:val="false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 w:val="false"/>
                <w:bCs w:val="false"/>
                <w:sz w:val="22"/>
                <w:szCs w:val="22"/>
                <w:lang w:eastAsia="en-US" w:bidi="ar-SA"/>
              </w:rPr>
              <w:t>Комитет по управлению имуществом и жилищным вопросам администрации города Фрязино</w:t>
            </w:r>
          </w:p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X. Мероприятия по совершенствованию процессов управления объектами муниципальной собственности 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ниторинг финансово-хозяйственной деятельности организаций городского округа Фрязино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На постоянной основе</w:t>
            </w:r>
          </w:p>
        </w:tc>
        <w:tc>
          <w:tcPr>
            <w:tcW w:w="31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экономики администрации городского округа Фрязино</w:t>
            </w:r>
          </w:p>
        </w:tc>
      </w:tr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. Проведение мониторинга оценки субъектами предпринимательской деятельности административных барьеров и состояния конкурентной среды на рынке.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опроса субъектов предпринимательской деятельности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31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а состояния и развития конкурентной среды на рынках товаров, работ и услуг Московской области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31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  <w:tr>
        <w:trPr/>
        <w:tc>
          <w:tcPr>
            <w:tcW w:w="1457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XII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. Проведение мониторинга удовлетворенности потребителей качеством товаров, работ и услуг на рынке</w:t>
            </w:r>
          </w:p>
        </w:tc>
      </w:tr>
      <w:tr>
        <w:trPr/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рганизация и проведение мониторинга удовлетворённости потребителей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317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</w:tr>
      <w:tr>
        <w:trPr>
          <w:trHeight w:val="1014" w:hRule="atLeast"/>
        </w:trPr>
        <w:tc>
          <w:tcPr>
            <w:tcW w:w="56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46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довлетворенность населения качеством и доступность товаров, работ и услуг ,реализуемых на рынках Московской области</w:t>
            </w:r>
          </w:p>
        </w:tc>
        <w:tc>
          <w:tcPr>
            <w:tcW w:w="8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1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162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жегодно</w:t>
            </w:r>
          </w:p>
        </w:tc>
        <w:tc>
          <w:tcPr>
            <w:tcW w:w="317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 w:bidi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start="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fldChar w:fldCharType="begin"/>
    </w:r>
    <w:r>
      <w:rPr>
        <w:sz w:val="22"/>
        <w:szCs w:val="22"/>
        <w:rFonts w:cs="Calibri" w:ascii="Calibri" w:hAnsi="Calibri"/>
      </w:rPr>
      <w:instrText xml:space="preserve"> PAGE </w:instrText>
    </w:r>
    <w:r>
      <w:rPr>
        <w:sz w:val="22"/>
        <w:szCs w:val="22"/>
        <w:rFonts w:cs="Calibri" w:ascii="Calibri" w:hAnsi="Calibri"/>
      </w:rPr>
      <w:fldChar w:fldCharType="separate"/>
    </w:r>
    <w:r>
      <w:rPr>
        <w:sz w:val="22"/>
        <w:szCs w:val="22"/>
        <w:rFonts w:cs="Calibri" w:ascii="Calibri" w:hAnsi="Calibri"/>
      </w:rPr>
      <w:t>41</w:t>
    </w:r>
    <w:r>
      <w:rPr>
        <w:sz w:val="22"/>
        <w:szCs w:val="22"/>
        <w:rFonts w:cs="Calibri" w:ascii="Calibri" w:hAnsi="Calibri"/>
      </w:rPr>
      <w:fldChar w:fldCharType="end"/>
    </w:r>
  </w:p>
  <w:p>
    <w:pPr>
      <w:pStyle w:val="Header"/>
      <w:jc w:val="cen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SimSun;宋体" w:cs="Mangal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Верх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2:37:00Z</dcterms:created>
  <dc:creator/>
  <dc:description/>
  <cp:keywords/>
  <dc:language>en-US</dc:language>
  <cp:lastModifiedBy>Ломова</cp:lastModifiedBy>
  <cp:lastPrinted>2018-09-25T10:43:00Z</cp:lastPrinted>
  <dcterms:modified xsi:type="dcterms:W3CDTF">2018-10-02T13:57:00Z</dcterms:modified>
  <cp:revision>4</cp:revision>
  <dc:subject/>
  <dc:title/>
</cp:coreProperties>
</file>