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419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4.10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23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Фрязино от 30.09.2016 № 671 «О Перечне муниципальных программ городского округа Фрязино Московской области, реализация которых планируется с 2017 года», от 29.12.2017 № 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 310 «О бюджете городского округа Фрязино на 2019 год и на плановый период 2020 и 2021 годов», руководствуясь Уставом городского округа Фрязино Московской области</w:t>
      </w:r>
    </w:p>
    <w:p>
      <w:pPr>
        <w:pStyle w:val="Style21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Главы города Фрязино </w:t>
        <w:br/>
        <w:t>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 (далее – Программа) (с изменениями, внесёнными постановлениями Главы городского округа Фрязино от 20.03.2019 № 212, от 02.07.2019 № 392 и от 04.10.2019 № 566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4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 пункты 1.1 и 1.3 постановления Главы городского округа Фрязино от 04.10.2019 № 566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родского округа</w:t>
      </w:r>
      <w:r>
        <w:rPr>
          <w:sz w:val="28"/>
          <w:szCs w:val="28"/>
        </w:rPr>
        <w:tab/>
        <w:t>К.В. Бочаров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3544" w:leader="none"/>
          <w:tab w:val="left" w:pos="8080" w:leader="none"/>
          <w:tab w:val="right" w:pos="963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Петрова</cp:lastModifiedBy>
  <cp:lastPrinted>2019-10-24T16:23:00Z</cp:lastPrinted>
  <dcterms:modified xsi:type="dcterms:W3CDTF">2019-10-24T12:26:00Z</dcterms:modified>
  <cp:revision>54</cp:revision>
  <dc:subject/>
  <dc:title/>
</cp:coreProperties>
</file>