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8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 общего пользования местного значения, в том числе замена и установка остановочных павильон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9 12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83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 276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88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7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с привлечением субсидии из Дорожного фонда Москов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0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в том числе выполнение работ по экспертному заключению по качеству выполненных работ по ремонту автомобильных дорог общего пользования и испытания дорожно-строительных материалов,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 установка остановочных павильонов, в том числе оплата технологических условий на технологическое присоединение к источнику постоянного пит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2-04T17:15:00Z</cp:lastPrinted>
  <dcterms:modified xsi:type="dcterms:W3CDTF">2019-10-22T14:57:00Z</dcterms:modified>
  <cp:revision>59</cp:revision>
  <dc:subject/>
  <dc:title/>
</cp:coreProperties>
</file>