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от 0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.09.2016 № 6</w:t>
      </w:r>
      <w:r>
        <w:rPr>
          <w:rFonts w:cs="Arial" w:ascii="Arial" w:hAnsi="Arial"/>
          <w:sz w:val="28"/>
          <w:szCs w:val="28"/>
          <w:lang w:val="en-US"/>
        </w:rPr>
        <w:t>21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sz w:val="28"/>
          <w:szCs w:val="28"/>
          <w:lang w:val="en-US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01.10.2013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ind w:right="4598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92 «Об утверждении муниципальной программы городского округа Фрязино Московской области «Безопасность </w:t>
        <w:br/>
        <w:t>города Фрязино на 2014 – 2018 годы»</w:t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false"/>
        <w:ind w:right="5" w:firstLine="741"/>
        <w:jc w:val="both"/>
        <w:rPr/>
      </w:pPr>
      <w:r>
        <w:rPr>
          <w:b w:val="false"/>
        </w:rPr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 области», постановлением администрации города от 01.10.2013 № 586 «О перечне муниципальных программ городского округа Фрязино Московской области, реализация которых планируется с 2014 года», Уставом городского округа Фрязино Москов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1. Внести в муниципальную программу городского округа Фрязино Московской области «Безопасность города Фрязино на 2014 – 2018 годы», утвержденную постановлением администрации города от 01.10.2013 № 592 (с изменениями, внесенными постановлениями администрации города от 21.08.2014 </w:t>
        <w:br/>
        <w:t>№ 553, от 21.05.2015 № 292, от 03.08.2015 № 436, от 01.10.2015 № 540, постановлениями Главы города от 04.12.2015 № 33, от 18.12.2015 № 76, от 01.04.2016 № 184) 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 xml:space="preserve">1.1. Паспорт муниципальной программы изложить в новой редакции согласно приложению 1 к настоящему постановлению.   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  <w:bCs w:val="false"/>
        </w:rPr>
        <w:t>1.2. Р</w:t>
      </w:r>
      <w:r>
        <w:rPr>
          <w:b w:val="false"/>
        </w:rPr>
        <w:t>аздел 6.1</w:t>
      </w:r>
      <w:r>
        <w:rPr/>
        <w:t xml:space="preserve"> </w:t>
      </w:r>
      <w:r>
        <w:rPr>
          <w:b w:val="false"/>
          <w:bCs w:val="false"/>
        </w:rPr>
        <w:t>Программ</w:t>
      </w:r>
      <w:r>
        <w:rPr>
          <w:b w:val="false"/>
        </w:rPr>
        <w:t>ы изложить в новой редакции согласно приложению 2 к настоящему постановл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3. Раздел 6.2 Программы изложить в новой редакции согласно приложению 3 к настоящему постановлению. 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 xml:space="preserve">1.4. Раздел 6.3 </w:t>
      </w:r>
      <w:r>
        <w:rPr>
          <w:b w:val="false"/>
          <w:bCs w:val="false"/>
        </w:rPr>
        <w:t>Программ</w:t>
      </w:r>
      <w:r>
        <w:rPr>
          <w:b w:val="false"/>
        </w:rPr>
        <w:t>ы изложить в новой редакции согласно приложению 4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 xml:space="preserve">1.5. Раздел 6.4 </w:t>
      </w:r>
      <w:r>
        <w:rPr>
          <w:b w:val="false"/>
          <w:bCs w:val="false"/>
        </w:rPr>
        <w:t>Программ</w:t>
      </w:r>
      <w:r>
        <w:rPr>
          <w:b w:val="false"/>
        </w:rPr>
        <w:t xml:space="preserve">ы изложить в новой редакции согласно приложению 5 к настоящему постановлению.   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6. Пункт 3 раздела 7.2 Программы изложить в новой редакции согласно приложению 6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7. Разделы 8 Программы изложить в новой редакции согласно приложению 7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8. Раздел 9.1 Программы изложить в новой редакции согласно приложению 8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9. Раздел 9.2 Программы изложить в новой редакции согласно приложению 9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10. Раздел 9.3 Программы изложить в новой редакции согласно приложению 10 к настоящему постановлению.</w:t>
      </w:r>
    </w:p>
    <w:p>
      <w:pPr>
        <w:pStyle w:val="TextBody"/>
        <w:suppressAutoHyphens w:val="false"/>
        <w:ind w:right="-82" w:firstLine="720"/>
        <w:jc w:val="both"/>
        <w:rPr/>
      </w:pPr>
      <w:r>
        <w:rPr>
          <w:b w:val="false"/>
        </w:rPr>
        <w:t>1.11. Раздел 9.4 Программы изложить в новой редакции согласно приложению 11 к настоящему постановлению.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 печатном 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6480" w:leader="none"/>
        </w:tabs>
        <w:suppressAutoHyphens w:val="false"/>
        <w:ind w:right="-35"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 xml:space="preserve">заместителя главы администрации – начальника управления безопасности </w:t>
        <w:br/>
        <w:t>Зверева М.Н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И.М. Сергеев</w:t>
      </w:r>
    </w:p>
    <w:p>
      <w:pPr>
        <w:pStyle w:val="Normal"/>
        <w:suppressAutoHyphens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6:00Z</dcterms:created>
  <dc:creator>Чудновцев</dc:creator>
  <dc:description/>
  <cp:keywords/>
  <dc:language>en-US</dc:language>
  <cp:lastModifiedBy>Анатолий Колмыков</cp:lastModifiedBy>
  <cp:lastPrinted>2016-09-01T10:57:00Z</cp:lastPrinted>
  <dcterms:modified xsi:type="dcterms:W3CDTF">2016-09-22T11:26:00Z</dcterms:modified>
  <cp:revision>2</cp:revision>
  <dc:subject/>
  <dc:title>Проект</dc:title>
</cp:coreProperties>
</file>