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Главы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2.09.2016 № 6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1406"/>
        <w:gridCol w:w="1050"/>
        <w:gridCol w:w="993"/>
        <w:gridCol w:w="980"/>
        <w:gridCol w:w="1064"/>
        <w:gridCol w:w="933"/>
      </w:tblGrid>
      <w:tr>
        <w:trPr>
          <w:trHeight w:val="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   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орода Фрязино на 2014 – 2018 годы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 </w:t>
              <w:br/>
              <w:t xml:space="preserve">программы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существление системы мер управленческого, оперативно-профилактического и ресурсного характера, направленных на укрепление общественного порядка и безопасности на территории города Фрязино и создание условий для выполнения плана гражданской обороны и защиты населения города Фрязино</w:t>
            </w:r>
          </w:p>
        </w:tc>
      </w:tr>
      <w:tr>
        <w:trPr>
          <w:trHeight w:val="42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  <w:br/>
              <w:t xml:space="preserve">программы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85"/>
              <w:jc w:val="both"/>
              <w:rPr/>
            </w:pPr>
            <w:r>
              <w:rPr>
                <w:sz w:val="24"/>
                <w:szCs w:val="24"/>
              </w:rPr>
              <w:t>создание дополнительных условий для расширения и укрепления материально-технического обеспечения системы профилактики правонарушений и преступлений;</w:t>
            </w:r>
          </w:p>
          <w:p>
            <w:pPr>
              <w:pStyle w:val="ConsPlusCell"/>
              <w:ind w:firstLine="285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кращения незаконного оборота наркотиков и их употребления, поэтапного сокращения наркомании и связанной с ней преступности до уровня минимальной опасности обществу;</w:t>
            </w:r>
          </w:p>
          <w:p>
            <w:pPr>
              <w:pStyle w:val="ConsPlusCell"/>
              <w:ind w:firstLine="285"/>
              <w:jc w:val="both"/>
              <w:rPr/>
            </w:pPr>
            <w:r>
              <w:rPr>
                <w:sz w:val="24"/>
                <w:szCs w:val="24"/>
              </w:rPr>
              <w:t>создание материально-технической базы для обеспечения выполнения мероприятий плана гражданской обороны и защиты населения города Фрязино;</w:t>
            </w:r>
          </w:p>
          <w:p>
            <w:pPr>
              <w:pStyle w:val="ConsPlusCell"/>
              <w:ind w:firstLine="285"/>
              <w:jc w:val="both"/>
              <w:rPr/>
            </w:pPr>
            <w:r>
              <w:rPr>
                <w:sz w:val="24"/>
                <w:szCs w:val="24"/>
              </w:rPr>
              <w:t>укрепление пожарной безопасности в целях защиты от пожаров населения, имущества граждан и организаций, расположенных на территории города;</w:t>
            </w:r>
          </w:p>
          <w:p>
            <w:pPr>
              <w:pStyle w:val="ConsPlusCell"/>
              <w:ind w:firstLine="285"/>
              <w:jc w:val="both"/>
              <w:rPr/>
            </w:pPr>
            <w:r>
              <w:rPr>
                <w:sz w:val="24"/>
                <w:szCs w:val="24"/>
              </w:rPr>
              <w:t>усиление антитеррористической защищенности населения и инфраструктуры города Фрязино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ординатор муниципальной программы    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– начальник управления безопасности Зверев М.Н.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 </w:t>
              <w:br/>
              <w:t xml:space="preserve">муниципальной программы 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8 годы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 Профилактика преступлений и иных правонарушений, терроризма и экстремизма на территории города Фрязино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eastAsia="en-US"/>
              </w:rPr>
      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 Обеспечение мероприятий гражданской обороны, развитие и совершенствование систем оповещения и информирования населения (в том числе ЕДДС)</w:t>
            </w:r>
            <w:r>
              <w:rPr/>
              <w:t>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 Умный город.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67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  </w:t>
              <w:br/>
              <w:t xml:space="preserve">города Фрязино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9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9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452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450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0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источники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</w:t>
              <w:br/>
              <w:t xml:space="preserve">реализации муниципальной  </w:t>
              <w:br/>
              <w:t>программы</w:t>
            </w:r>
            <w:r>
              <w:rPr>
                <w:bCs/>
                <w:sz w:val="24"/>
                <w:szCs w:val="24"/>
              </w:rPr>
              <w:t>, %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снижения количества преступлений, совершенных несовершеннолетними или при их участии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объектов социальной сферы, мест с массовым пребыванием людей, оборудованных системами видеонаблюдения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доли утонувших и травмированных людей на водных объектах, расположенных на территории </w:t>
            </w:r>
            <w:r>
              <w:rPr>
                <w:sz w:val="24"/>
                <w:szCs w:val="24"/>
                <w:lang w:eastAsia="en-US"/>
              </w:rPr>
              <w:t>города, по сравнению с показателем 2014 года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соотношение фактического и нормативного объема накопления резервного фонда финансовых, материальных ресурсов города для ликвидации чрезвычайных ситуаций муниципального характера на территории города Фрязино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снижение количества погибших и травмированных людей на пожарах, произошедших на территории города по сравнению, %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 уровень запасов материальных средств созданных в целях гражданской обороны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 охват населения системой оповещения, %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6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bookmarkStart w:id="0" w:name="Par335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постановлению Глав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2.09.2016 № 6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филактика преступлений и иных правонарушений,</w:t>
      </w:r>
      <w:r>
        <w:rPr/>
        <w:t xml:space="preserve"> </w:t>
      </w:r>
      <w:r>
        <w:rPr>
          <w:sz w:val="28"/>
          <w:szCs w:val="28"/>
        </w:rPr>
        <w:t>терроризма и экстремизма на территории города Фрязино» муниципальной программы городского округа Фрязино Московской области «Безопасность города Фрязино на 2014-2018 годы»</w:t>
      </w:r>
    </w:p>
    <w:tbl>
      <w:tblPr>
        <w:tblW w:w="156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0"/>
        <w:gridCol w:w="1989"/>
        <w:gridCol w:w="2630"/>
        <w:gridCol w:w="2128"/>
        <w:gridCol w:w="1170"/>
        <w:gridCol w:w="1170"/>
        <w:gridCol w:w="1171"/>
        <w:gridCol w:w="1170"/>
        <w:gridCol w:w="1170"/>
        <w:gridCol w:w="994"/>
        <w:gridCol w:w="308"/>
      </w:tblGrid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рофилактика преступлений и иных правонарушений, терроризма и экстремизма на территории города Фрязино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81" w:hanging="0"/>
              <w:rPr/>
            </w:pPr>
            <w:r>
              <w:rPr>
                <w:sz w:val="22"/>
                <w:szCs w:val="22"/>
              </w:rPr>
      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а Фрязино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униципальный заказчик подпрограммы 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firstLine="8"/>
              <w:rPr/>
            </w:pPr>
            <w:r>
              <w:rPr>
                <w:sz w:val="22"/>
                <w:szCs w:val="22"/>
              </w:rPr>
              <w:t>- совершенствование профилактики преступлений и иных правонарушений среди молодежи подростков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/>
            </w:pPr>
            <w:r>
              <w:rPr>
                <w:sz w:val="22"/>
                <w:szCs w:val="22"/>
              </w:rPr>
              <w:t>- установка стационарных металлодетекторов в местах проведения массовых мероприятий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/>
            </w:pPr>
            <w:r>
              <w:rPr>
                <w:sz w:val="22"/>
                <w:szCs w:val="22"/>
              </w:rPr>
              <w:t>- сокращение уровня наркомании и токсикомании и связанных с ними преступлений и правонарушений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/>
            </w:pPr>
            <w:r>
              <w:rPr>
                <w:sz w:val="22"/>
                <w:szCs w:val="22"/>
              </w:rPr>
              <w:t>-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обстановки на улицах и в других общественных местах.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оды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о годам реализации главны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, в том числе по годам: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рофилактика преступлений и иных право-нарушений, терроризма и экстремизма на территории города Фрязин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3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7590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Фрязи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4273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 Фрязи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ю срока действия подпрограммы ожидается (по сравнению с 2013 годом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нижения количества преступлений, совершенных несовершеннолетними или при их участии на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</w:t>
            </w:r>
            <w:r>
              <w:rPr>
                <w:bCs/>
                <w:sz w:val="22"/>
                <w:szCs w:val="22"/>
              </w:rPr>
              <w:t>едопущение преступлений, связанных с незаконным оборотом наркотиков, совершенных несовершеннолетни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личество протестированных в общеобразовательных учебных заведениях города не менее 9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мест проведения массовых мероприятий стационарными металлодетекторами на 75%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город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2.09.2016 № 6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. Паспорт</w:t>
      </w:r>
    </w:p>
    <w:p>
      <w:pPr>
        <w:pStyle w:val="ConsPlusCell"/>
        <w:ind w:firstLine="720"/>
        <w:jc w:val="center"/>
        <w:rPr/>
      </w:pPr>
      <w:r>
        <w:rPr/>
        <w:t xml:space="preserve">подпрограммы </w:t>
      </w:r>
      <w:r>
        <w:rPr>
          <w:lang w:val="en-US"/>
        </w:rPr>
        <w:t>II</w:t>
      </w:r>
      <w:r>
        <w:rPr/>
        <w:t xml:space="preserve"> «</w:t>
      </w:r>
      <w:r>
        <w:rPr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/>
        <w:t>» муниципальной программы городского округа Фрязино Московской области «Безопасность города Фрязино на 2014-2018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6"/>
        <w:gridCol w:w="2003"/>
        <w:gridCol w:w="2630"/>
        <w:gridCol w:w="2114"/>
        <w:gridCol w:w="1184"/>
        <w:gridCol w:w="1170"/>
        <w:gridCol w:w="1171"/>
        <w:gridCol w:w="1170"/>
        <w:gridCol w:w="1170"/>
        <w:gridCol w:w="1171"/>
      </w:tblGrid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4"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выполнения требований пожарной безопасности на территории города и в муниципальных учреждениях</w:t>
            </w:r>
          </w:p>
        </w:tc>
      </w:tr>
      <w:tr>
        <w:trPr>
          <w:trHeight w:val="237" w:hRule="atLeast"/>
        </w:trPr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униципальный заказчик подпрограммы 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муниципальных учреждений первичными средствами пожаротушения в соответствии с нормами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автоматизированной системы пожарной сигнализации в муниципальных учреждениях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истемы обучения по пожарной безопасности.</w:t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оды</w:t>
            </w:r>
          </w:p>
        </w:tc>
      </w:tr>
      <w:tr>
        <w:trPr>
          <w:trHeight w:val="360" w:hRule="atLeast"/>
        </w:trPr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ConsPlusCell"/>
              <w:ind w:left="-63" w:right="-61" w:hanging="0"/>
              <w:jc w:val="center"/>
              <w:rPr/>
            </w:pPr>
            <w:r>
              <w:rPr>
                <w:sz w:val="22"/>
                <w:szCs w:val="22"/>
              </w:rPr>
              <w:t>по годам реализации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лавным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м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,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ConsPlusCell"/>
              <w:ind w:left="-6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: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99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нижение рисков и смягчение послед-ствий чрезвычай-ных ситуаций при-родного и техно-генного характера, обеспечение пер-вичных мер пожар-ной безопасности и безопасности на водных объектах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6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</w:t>
            </w:r>
          </w:p>
        </w:tc>
      </w:tr>
      <w:tr>
        <w:trPr>
          <w:trHeight w:val="51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</w:t>
            </w:r>
          </w:p>
        </w:tc>
      </w:tr>
      <w:tr>
        <w:trPr>
          <w:trHeight w:val="459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Фрязи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459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 Фрязи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</w:tr>
      <w:tr>
        <w:trPr>
          <w:trHeight w:val="360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ю срока действия подпрограммы ожидается (по сравнению с 2013 годом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муниципальных учреждений первичными средствами пожаротушения в соответствии с нормами на 10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автоматизированными системами пожарной сигнализации с выводом на пульт пожарной части 100% муниципальных учреждений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2.09.2016 № 6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3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еспечение мероприятий гражданской обороны, развитие и совершенствование систем оповещения и информирования населения» городского округа Фрязино Московской области «Безопасность города Фрязино на 2014-2018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4"/>
        <w:gridCol w:w="1695"/>
        <w:gridCol w:w="2630"/>
        <w:gridCol w:w="2114"/>
        <w:gridCol w:w="1172"/>
        <w:gridCol w:w="1173"/>
        <w:gridCol w:w="1173"/>
        <w:gridCol w:w="1172"/>
        <w:gridCol w:w="1173"/>
        <w:gridCol w:w="1173"/>
        <w:gridCol w:w="271"/>
      </w:tblGrid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гражданской обороны, развитие и совершенствование систем оповещения и информирования населения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4"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выполнения плана гражданской обороны и защиты населения города Фрязино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униципальный заказчик подпрограммы 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запасов материальных средств, для выполнения мероприятий гражданской обороны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оповещения населения и органов управления гражданской обороны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я системы обучения населения и должностных лиц гражданской обороны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единой дежурно-диспетчерской службы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в готовности объектов гражданской обороны.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11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оды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 годам реализации главны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м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ных средств, в том числе по годам: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гражданской обороны, развитие и совершенствование систем оповещения и информирования населен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1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4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2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08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1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2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8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Фрязино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 Фрязи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ю срока действия подпрограммы ожидается (по сравнению с 2013 годом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уровня запасов материальных средств созданных в целях гражданской обороны до 50%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истема оповещения должна полностью соответствовать предъявляемым требованиям и охватывать 95%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е менее 75% объектов гражданской обороны должны полностью соответствовать предъявляемым требованиям.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2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2.09.2016 № 62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мный город» муниципальной программы городского округа Фрязино Московской области «Безопасность города Фрязино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5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0"/>
        <w:gridCol w:w="1989"/>
        <w:gridCol w:w="2630"/>
        <w:gridCol w:w="2128"/>
        <w:gridCol w:w="1170"/>
        <w:gridCol w:w="1170"/>
        <w:gridCol w:w="1171"/>
        <w:gridCol w:w="1170"/>
        <w:gridCol w:w="1170"/>
        <w:gridCol w:w="994"/>
        <w:gridCol w:w="173"/>
      </w:tblGrid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 город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81" w:hanging="0"/>
              <w:rPr/>
            </w:pPr>
            <w:r>
              <w:rPr>
                <w:sz w:val="22"/>
                <w:szCs w:val="22"/>
              </w:rPr>
              <w:t>Цель подпрограммы - укрепление общественного порядка и безопасности, создание условий для обеспечения антитеррористической защищенности населения и инфраструктуры города Фрязино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униципальный заказчик подпрограммы 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firstLine="8"/>
              <w:rPr/>
            </w:pPr>
            <w:r>
              <w:rPr>
                <w:sz w:val="22"/>
                <w:szCs w:val="22"/>
              </w:rPr>
              <w:t>- совершенствование профилактики преступлений и иных правонарушений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видеонаблюдения в муниципальных учреждениях и на объектах повышенной опасности;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количества раскрываемых преступлений</w:t>
            </w:r>
          </w:p>
          <w:p>
            <w:pPr>
              <w:pStyle w:val="2"/>
              <w:tabs>
                <w:tab w:val="clear" w:pos="708"/>
                <w:tab w:val="left" w:pos="-360" w:leader="none"/>
                <w:tab w:val="left" w:pos="1080" w:leader="none"/>
              </w:tabs>
              <w:spacing w:lineRule="auto" w:line="240" w:before="0" w:after="0"/>
              <w:ind w:left="284" w:hanging="4"/>
              <w:rPr/>
            </w:pPr>
            <w:r>
              <w:rPr>
                <w:sz w:val="22"/>
                <w:szCs w:val="22"/>
              </w:rPr>
              <w:t>- оздоровление обстановки на улицах и в других общественных местах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– 2017 го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о годам реализации главны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, в том числе по годам: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 горо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1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окончанию срока действия подпрограммы ожидается (по сравнению с 2015 годом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нижения количества преступлений, совершенных несовершеннолетними или при их участии на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количества видеокамер в муниципальных учреждениях и на объектах повышенной опасности на 70 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еличение количества раскрываемых преступлений на 10%.</w:t>
            </w:r>
          </w:p>
        </w:tc>
        <w:tc>
          <w:tcPr>
            <w:tcW w:w="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к постановлению Главы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от 02.09.2016 № 6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2. Планируемые результаты реализации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>
          <w:sz w:val="28"/>
          <w:szCs w:val="28"/>
        </w:rPr>
        <w:t>» муниципальной программы городского округа Фрязино Московской области «Безопасность города Фрязино на 2014-2018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814"/>
        <w:gridCol w:w="1440"/>
        <w:gridCol w:w="900"/>
        <w:gridCol w:w="2147"/>
        <w:gridCol w:w="733"/>
        <w:gridCol w:w="1260"/>
        <w:gridCol w:w="1116"/>
        <w:gridCol w:w="1116"/>
        <w:gridCol w:w="1116"/>
        <w:gridCol w:w="1116"/>
        <w:gridCol w:w="1116"/>
        <w:gridCol w:w="22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ое значение показателя по годам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    </w:t>
              <w:br/>
              <w:t>города Фрязи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ругие   </w:t>
              <w:br/>
              <w:t>источники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21"/>
              <w:ind w:left="-2" w:firstLine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увеличение степени готовности личного состава формирований к реагированию и организации проведе-ния аварийно-спасательных и других неотложных работ к нормативной степени готовност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" w:firstLine="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оотношение фак-тического и норма-тивного объема накопления резер-вного фонда финан-совых, материаль-ных ресурсов города для ликвидации чрезвычайных ситу-аций муниципаль-ного характера на территории города Фрязин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чение безопасности на водных объ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" w:firstLine="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доли утонувших и травмированных людей на водных объектах, расположенных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город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выполнения первичных мер пожарной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нижение доли пожаров, произо-шедших на терри-тории города, от общего числа проис-шествий и чрезвы-чайных ситуаций на территории гор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6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нижение коли-чества погибших и травмированных людей на пожарах, произошедших на территории город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муниципального образования Москов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к постановлению Главы  города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02.09.2016 № 6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8. Обоснование финансовых ресурсов, необходимых для реализации мероприятий муниципальной программы городского округа Фрязино Московской области «Безопасность города Фрязино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6"/>
        <w:gridCol w:w="1332"/>
        <w:gridCol w:w="2884"/>
        <w:gridCol w:w="2393"/>
        <w:gridCol w:w="2180"/>
      </w:tblGrid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80"/>
              <w:jc w:val="both"/>
              <w:rPr/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 Профилактика преступлений и иных правонарушений, терроризма и экстремизма на территории города Фрязин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орода Фрязи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Ртер х Ч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е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бъем расход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ер – норматив расходов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численность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3473</w:t>
            </w:r>
            <w:r>
              <w:rPr>
                <w:sz w:val="24"/>
                <w:szCs w:val="24"/>
              </w:rPr>
              <w:t xml:space="preserve"> (2014 – 1933, 2015 – 2399; 2016 – 3047, 2017 – 3047, 2018 - 3047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eastAsia="en-US"/>
              </w:rPr>
      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      </w:r>
            <w:r>
              <w:rPr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орода Фрязи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Рпож1 х Ч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Рпож2 х Ч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пож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бъем расходов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пож – норматив расходов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численность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en-US"/>
              </w:rPr>
              <w:t>79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014 – 621, 2015 – 2727, 2016 – 3767, 2017 – 3840, 2018 - 3840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80"/>
              <w:jc w:val="both"/>
              <w:rPr/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 Обеспечение мероприятий гражданской обороны, развитие и совершенствование систем оповещения и информирования населения (в том числе ЕДДС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орода Фрязи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Рго х Ч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го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бъем расход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о – норматив расходов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численность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  <w:r>
              <w:rPr>
                <w:b/>
                <w:sz w:val="24"/>
                <w:szCs w:val="24"/>
                <w:lang w:val="en-US"/>
              </w:rPr>
              <w:t>308</w:t>
            </w:r>
            <w:r>
              <w:rPr>
                <w:sz w:val="24"/>
                <w:szCs w:val="24"/>
              </w:rPr>
              <w:t xml:space="preserve"> (2014 – 1432, 2015 – 13815, 2016 – 29488, 2017 – 32750, 2018 - 3582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80"/>
              <w:jc w:val="both"/>
              <w:rPr/>
            </w:pPr>
            <w:r>
              <w:rPr>
                <w:sz w:val="24"/>
                <w:szCs w:val="24"/>
              </w:rPr>
              <w:t>Подпрограмма 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 Умный горо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орода Фрязи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Рбез х Ч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го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бъем расходов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без – норматив расходов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численность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400 </w:t>
            </w:r>
            <w:r>
              <w:rPr>
                <w:sz w:val="24"/>
                <w:szCs w:val="24"/>
              </w:rPr>
              <w:t>(2016 – 8960, 2017 – 2440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>к постановлению Главы  города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02.09.2016 № 621</w:t>
      </w:r>
    </w:p>
    <w:p>
      <w:pPr>
        <w:pStyle w:val="Normal"/>
        <w:ind w:right="-595" w:hanging="0"/>
        <w:jc w:val="center"/>
        <w:rPr>
          <w:sz w:val="28"/>
          <w:szCs w:val="28"/>
        </w:rPr>
      </w:pPr>
      <w:r>
        <w:rPr>
          <w:sz w:val="28"/>
          <w:szCs w:val="28"/>
        </w:rPr>
        <w:t>9.1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филактика преступлений и иных правонарушений, терроризма и экстремизма на территории города Фрязино» муниципальной программы городского округа Фрязино Московской области «Безопас</w:t>
      </w:r>
      <w:r>
        <w:rPr/>
        <w:t>ность города Фрязино на 2014-2018 годы»</w:t>
      </w:r>
    </w:p>
    <w:tbl>
      <w:tblPr>
        <w:tblW w:w="15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2400"/>
        <w:gridCol w:w="1617"/>
        <w:gridCol w:w="1256"/>
        <w:gridCol w:w="900"/>
        <w:gridCol w:w="1372"/>
        <w:gridCol w:w="13"/>
        <w:gridCol w:w="803"/>
        <w:gridCol w:w="9"/>
        <w:gridCol w:w="728"/>
        <w:gridCol w:w="734"/>
        <w:gridCol w:w="734"/>
        <w:gridCol w:w="750"/>
        <w:gridCol w:w="737"/>
        <w:gridCol w:w="19"/>
        <w:gridCol w:w="2042"/>
        <w:gridCol w:w="970"/>
      </w:tblGrid>
      <w:tr>
        <w:trPr>
          <w:trHeight w:val="10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8" w:right="-80" w:hanging="0"/>
              <w:jc w:val="center"/>
              <w:rPr/>
            </w:pPr>
            <w:r>
              <w:rPr>
                <w:sz w:val="22"/>
                <w:szCs w:val="22"/>
              </w:rPr>
              <w:t>Перечень  стандартных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  <w:br/>
              <w:t xml:space="preserve">финансирования </w:t>
              <w:br/>
              <w:t xml:space="preserve">мероприятия в  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0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bookmarkStart w:id="1" w:name="Par488"/>
            <w:bookmarkEnd w:id="1"/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1"/>
                <w:szCs w:val="21"/>
              </w:rPr>
              <w:t>Содержание системы «Безопасный город», её развитие и расширение функцииональных воз-можностей (установка дополнительных видео-камер, модернизация и создание локальных уз-лов, наращивание и модернизация  центра длительного хранения АОЦ и другое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роведение процедур размещения муниципального заказ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1 квартал каждого г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Администрация города Фрязино всего,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еспечение работы системы</w:t>
            </w:r>
          </w:p>
        </w:tc>
      </w:tr>
      <w:tr>
        <w:trPr>
          <w:trHeight w:val="16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- администрация города Фрязино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городских и участие в областных соревнованиях-слётах «Юные друзья поли-ции»</w:t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 отдельному плану ежегодно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Управление образова-ния администрации города Фрязино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частие в соревнованиях</w:t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щеобразовательные учреждения</w:t>
            </w:r>
          </w:p>
          <w:p>
            <w:pPr>
              <w:pStyle w:val="ConsPlusCel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85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ab/>
              <w:t>3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>Проведение городских и участие в областных соревнованиях-слётах «Юные инспекторы движения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 отдельному плану ежегодно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Управление образова-ния администрации города Фрязино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частие в соревнованиях</w:t>
            </w:r>
          </w:p>
        </w:tc>
      </w:tr>
      <w:tr>
        <w:trPr>
          <w:trHeight w:val="4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- общеобразовате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обро-вольного тестирования учащихся общеобра-зовательных учреж-                                                                                           дений г. Фрязино по выявлению потреби-телей наркотических средств, приобретение для этих целей тест - полосок для обнару-жения наркотиков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-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42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в тестировании не менее 90% подлежащих тестированию</w:t>
            </w:r>
          </w:p>
        </w:tc>
      </w:tr>
      <w:tr>
        <w:trPr>
          <w:trHeight w:val="13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готовление, разме-щение печатной про-дукции (буклетов для детей, родителей, педа-гогов), направленных на профилактику нар-комании и противо-действие незаконному обороту наркотиков, ведение пропаганды здорового образа жиз-ни, занятий физкульту-рой и спорто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отребления наркотиков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 xml:space="preserve"> Фрязино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-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, в том числе: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-ческое обеспечение деятельности народ-ной дружины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42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родной дружины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1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антитер-рористической защи-щенности муниципальных объектов, приобретение оборудования КТС, его установка и оплата реагирования на КТС, приобретение и монтаж запорного оборудования, элементов СКУД, установка и техническое обслужи-вание средств тревож-ной сигнализации, приобретение и обслуживание программного комплекса для проверки предприятий и организаций,  приобретение  ограничительного оборудования, обеспечивающего безопасность, приобретение и обслуживание специальных измерительных приборов и устройств обеспечения различных видов безопасности,  обеспечение физической охраны муниципальных объектов, учреждений и организаций, формирование и содержание муниципального предприятия «Общественная безопасность», модернизация и обслуживание установленных  стационарных металлодетекторов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ие надежной антитеррористическойзащищенности муниципальных учреждений</w:t>
            </w:r>
          </w:p>
        </w:tc>
      </w:tr>
      <w:tr>
        <w:trPr>
          <w:trHeight w:val="5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-ния в том числе: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дошко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дополни-тельного образова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-зино, в том числе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культуры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физкуль-туры и спор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дополни-тельного образова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ежный центр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Установка и ремонт ограждений в образова-тельных учреждениях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" w:right="-67" w:hanging="0"/>
              <w:rPr/>
            </w:pPr>
            <w:r>
              <w:rPr>
                <w:sz w:val="22"/>
                <w:szCs w:val="22"/>
              </w:rPr>
              <w:t>Управление образова-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, в том числе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е ограждений в соответствии с требованиями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дошкольные учрежде-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мест про-ведения массовых ме-роприятий стацио-нарными металлоде-текторам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5" w:right="-75" w:hanging="0"/>
              <w:rPr/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-зино, в том числе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46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учреждения культуры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культуры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4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 города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02.09.2016 № 6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2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>
          <w:sz w:val="28"/>
          <w:szCs w:val="28"/>
        </w:rPr>
        <w:t>» муниципальной программы городского округа Фрязино Мо</w:t>
      </w:r>
      <w:r>
        <w:rPr/>
        <w:t>сковской области «Безопасность города Фрязино на 2014-2018 годы»</w:t>
      </w:r>
    </w:p>
    <w:tbl>
      <w:tblPr>
        <w:tblW w:w="157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6"/>
        <w:gridCol w:w="2390"/>
        <w:gridCol w:w="14"/>
        <w:gridCol w:w="1664"/>
        <w:gridCol w:w="11"/>
        <w:gridCol w:w="1248"/>
        <w:gridCol w:w="830"/>
        <w:gridCol w:w="1398"/>
        <w:gridCol w:w="842"/>
        <w:gridCol w:w="7"/>
        <w:gridCol w:w="728"/>
        <w:gridCol w:w="16"/>
        <w:gridCol w:w="747"/>
        <w:gridCol w:w="7"/>
        <w:gridCol w:w="714"/>
        <w:gridCol w:w="27"/>
        <w:gridCol w:w="747"/>
        <w:gridCol w:w="751"/>
        <w:gridCol w:w="2036"/>
        <w:gridCol w:w="1040"/>
      </w:tblGrid>
      <w:tr>
        <w:trPr>
          <w:trHeight w:val="1080" w:hRule="atLeast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4" w:right="-75" w:hanging="0"/>
              <w:jc w:val="center"/>
              <w:rPr/>
            </w:pPr>
            <w:r>
              <w:rPr>
                <w:sz w:val="21"/>
                <w:szCs w:val="21"/>
              </w:rPr>
              <w:t>Перечень   стандартных  процедур,  обеспеч.</w:t>
            </w:r>
          </w:p>
          <w:p>
            <w:pPr>
              <w:pStyle w:val="ConsPlusCell"/>
              <w:spacing w:lineRule="exact" w:line="240"/>
              <w:ind w:left="-74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 мероприятия, с указанием предельных сроков их  исполнения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ро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  <w:br/>
              <w:t xml:space="preserve">финансирования </w:t>
              <w:br/>
              <w:t xml:space="preserve">мероприятия в  текущем </w:t>
              <w:br/>
              <w:t>финансовом году</w:t>
              <w:br/>
              <w:t xml:space="preserve">(тыс. руб.)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>мероприятия</w:t>
              <w:br/>
              <w:t>подпрограмм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1" w:right="-69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934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0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 xml:space="preserve">Приобретение, устано-вка и содержание средств обеспечения пожарной безопасности (огнетушители и их перезарядка, подставки под огнетушители, пожарные извещатели и датчики, рукава пожарные, шкафы пожарные, щиты пожарные и комплектующие к ним, ящики для песка, гидранты пожарные, двери металлические и решетчатые, распашные решетки, тех. обслуживание средств пожарной сигнализации, проверка внеш. лестниц, огнезащитная обработка, перекатка рукавов) и д.р. 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города Фрязино всего, в т.ч.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5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- администрация города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/>
            </w:pPr>
            <w:r>
              <w:rPr>
                <w:sz w:val="21"/>
                <w:szCs w:val="21"/>
              </w:rPr>
              <w:t xml:space="preserve">Управление образования администрации города Фрязино всего, в т.ч.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- общеобразовательные учреждения города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>- дошкольные учреждения города 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культуры, физкультуры и спорта администрации города Фрязино всего, в т.ч.</w:t>
            </w:r>
          </w:p>
          <w:p>
            <w:pPr>
              <w:pStyle w:val="ConsPlusCell"/>
              <w:spacing w:lineRule="exact" w:line="240"/>
              <w:ind w:left="-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- учреждения культуры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- учреждения физкультуры и спорта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- учреждения </w:t>
              <w:br/>
              <w:t xml:space="preserve">допол. образования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лодежный центр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знаков пожарной эвакуации, баннеров, плакатов, планов эвакуации, стендов и литературы по пожарной безопас-ности 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81" w:right="-7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планами эвакуации и стендами по пож. Безопасности в соответствии с требованиями</w:t>
            </w:r>
          </w:p>
        </w:tc>
      </w:tr>
      <w:tr>
        <w:trPr>
          <w:trHeight w:val="46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дошкольные учрежде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культуры, физкультуры и спорта всего, в том числе: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культуры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физкультуры и спорта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дополнительного образова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ежный центр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Юные друзья пожарных»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5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меропри-ятий по ликвидации последствий чрезвы-чайных ситуаций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ликвидации ЧС на 10%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 резервов ма-териальных средств для ликвидации послед-ствий чрезвычайных ситуаций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в соответсии с нормами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Разработка планов дей-ствий по предупрежде-нию и ликвидации чре-звычайных ситуаций, паспортов безопаснос-ти, проведение трени-ровок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документов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Школы безопасности»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-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общеобразовательные учрежде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Мероприятия по обес-печению безопасности на водных объектах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7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 том числе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3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20%</w:t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«Городское хозяйство»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КУ «ЕДДС г. Фрязино»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7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76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02.09.2016 № 621</w:t>
      </w:r>
    </w:p>
    <w:p>
      <w:pPr>
        <w:pStyle w:val="Normal"/>
        <w:ind w:right="-595" w:hanging="0"/>
        <w:jc w:val="center"/>
        <w:rPr/>
      </w:pPr>
      <w:r>
        <w:rPr>
          <w:sz w:val="28"/>
          <w:szCs w:val="28"/>
        </w:rPr>
        <w:t>9.3. Перечень</w:t>
      </w:r>
    </w:p>
    <w:p>
      <w:pPr>
        <w:pStyle w:val="Normal"/>
        <w:ind w:right="-595" w:hanging="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еспечение мероприятий гражданской обороны города Фрязин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jc w:val="center"/>
        <w:rPr/>
      </w:pPr>
      <w:r>
        <w:rPr/>
        <w:t>«Безопасность города Фрязино на 2014-2018 годы»</w:t>
      </w:r>
    </w:p>
    <w:tbl>
      <w:tblPr>
        <w:tblW w:w="16182" w:type="dxa"/>
        <w:jc w:val="left"/>
        <w:tblInd w:w="-6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"/>
        <w:gridCol w:w="2187"/>
        <w:gridCol w:w="1666"/>
        <w:gridCol w:w="1358"/>
        <w:gridCol w:w="909"/>
        <w:gridCol w:w="1400"/>
        <w:gridCol w:w="826"/>
        <w:gridCol w:w="741"/>
        <w:gridCol w:w="742"/>
        <w:gridCol w:w="742"/>
        <w:gridCol w:w="742"/>
        <w:gridCol w:w="742"/>
        <w:gridCol w:w="2388"/>
        <w:gridCol w:w="1014"/>
        <w:gridCol w:w="196"/>
      </w:tblGrid>
      <w:tr>
        <w:trPr>
          <w:trHeight w:val="10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61" w:right="-75" w:hanging="0"/>
              <w:jc w:val="center"/>
              <w:rPr/>
            </w:pPr>
            <w:r>
              <w:rPr>
                <w:sz w:val="22"/>
                <w:szCs w:val="22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 xml:space="preserve">мероприятия в  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оздание запасов продовольствия, ме-дицинских средств индивидуальной за-щиты, средств защи-ты органов дыхания и иных средств, используемых в целях гражданской оборон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</w:t>
            </w:r>
            <w:r>
              <w:rPr>
                <w:sz w:val="21"/>
                <w:szCs w:val="21"/>
              </w:rPr>
              <w:t>да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 Фрязино всего, в т.ч.</w:t>
            </w:r>
          </w:p>
          <w:p>
            <w:pPr>
              <w:pStyle w:val="ConsPlusCell"/>
              <w:spacing w:lineRule="exact" w:line="240"/>
              <w:ind w:right="-105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уровня запасов до 50% от установленных норм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>- администрация города Фрязино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 xml:space="preserve">Управление образова-ния администрации города Фрязино всего, в т.ч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щеобразовательные учреждени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>- дошкольные учрежде-ни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>Управление культуры, физкультуры и спорта администрации города Фрязино всего, в т.ч. :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>- учреждения культур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5" w:hanging="0"/>
              <w:rPr/>
            </w:pPr>
            <w:r>
              <w:rPr>
                <w:sz w:val="21"/>
                <w:szCs w:val="21"/>
              </w:rPr>
              <w:t>- учреждения физкуль-туры и спор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чреждения дополни-тельного образовани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лодежный центр</w:t>
            </w:r>
          </w:p>
          <w:p>
            <w:pPr>
              <w:pStyle w:val="ConsPlusCell"/>
              <w:spacing w:lineRule="exact" w:line="240"/>
              <w:ind w:right="-105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Эксплуатационно-техническое обслу-живание аппаратуры системы оповещения насел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1 кварта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. исправ-ности системы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Ремонт и обслу-живание объектов гражданской оборо-ны (защитных сору-жений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</w:t>
            </w:r>
            <w:r>
              <w:rPr>
                <w:sz w:val="21"/>
                <w:szCs w:val="21"/>
              </w:rPr>
              <w:t xml:space="preserve">орода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готовности на 15 %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е образова-ния администрации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учреждения дополни-тельного образовани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подгото-вку населения в об-ласти гражданской оборон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КП в 100% ЖЭУ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ерсона-ла МКУ «ЕДДС города Фрязино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 ежемесячн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5</w:t>
            </w: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5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7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ЕДДС в соответствии с тебованиями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5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7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МКУ «ЕДДС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еспече-ние деятельности МКУ «ЕДДС города Фрязино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МКУ «ЕДДС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го-родского сегмента региональной сис-темы оповещения насел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в 100 % электросирен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МКУ «ЕДДС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3</w:t>
            </w:r>
            <w:r>
              <w:rPr>
                <w:b/>
                <w:sz w:val="22"/>
                <w:szCs w:val="22"/>
                <w:lang w:val="en-US"/>
              </w:rPr>
              <w:t>3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94</w:t>
            </w:r>
            <w:r>
              <w:rPr>
                <w:b/>
                <w:sz w:val="22"/>
                <w:szCs w:val="22"/>
                <w:lang w:val="en-US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7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82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8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02.09.2016 № 621</w:t>
      </w:r>
    </w:p>
    <w:p>
      <w:pPr>
        <w:pStyle w:val="Normal"/>
        <w:ind w:right="-595" w:hanging="0"/>
        <w:jc w:val="center"/>
        <w:rPr>
          <w:sz w:val="28"/>
          <w:szCs w:val="28"/>
        </w:rPr>
      </w:pPr>
      <w:r>
        <w:rPr>
          <w:sz w:val="28"/>
          <w:szCs w:val="28"/>
        </w:rPr>
        <w:t>9.4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мный город» в рамках  муниципальной программы городского округа Фрязино Московской области «Безопас</w:t>
      </w:r>
      <w:r>
        <w:rPr/>
        <w:t>ность города Фрязино на 2014-2018 годы»</w:t>
      </w:r>
    </w:p>
    <w:tbl>
      <w:tblPr>
        <w:tblW w:w="16252" w:type="dxa"/>
        <w:jc w:val="left"/>
        <w:tblInd w:w="-6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5"/>
        <w:gridCol w:w="2393"/>
        <w:gridCol w:w="1626"/>
        <w:gridCol w:w="1256"/>
        <w:gridCol w:w="907"/>
        <w:gridCol w:w="1372"/>
        <w:gridCol w:w="816"/>
        <w:gridCol w:w="737"/>
        <w:gridCol w:w="734"/>
        <w:gridCol w:w="734"/>
        <w:gridCol w:w="750"/>
        <w:gridCol w:w="737"/>
        <w:gridCol w:w="1917"/>
        <w:gridCol w:w="1417"/>
        <w:gridCol w:w="341"/>
      </w:tblGrid>
      <w:tr>
        <w:trPr>
          <w:trHeight w:val="108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8" w:right="-80" w:hanging="0"/>
              <w:jc w:val="center"/>
              <w:rPr/>
            </w:pPr>
            <w:r>
              <w:rPr>
                <w:sz w:val="22"/>
                <w:szCs w:val="22"/>
              </w:rPr>
              <w:t>Перечень  стандартных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  <w:br/>
              <w:t xml:space="preserve">финансирования </w:t>
              <w:br/>
              <w:t xml:space="preserve">мероприятия в  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амер видеонаблюдения в открытых местах массового пребывания граждан  в рамках </w:t>
            </w:r>
            <w:r>
              <w:rPr>
                <w:spacing w:val="2"/>
                <w:sz w:val="22"/>
                <w:szCs w:val="22"/>
              </w:rPr>
              <w:t>системы технологического обеспечения региональной общественной безопасности и оперативного управления "Безопасный регион" программы «Умный город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Обеспечить видеокамерами места массового пребывания граждан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рабочих мест  видеонаблюдения (АРМ) в рамках </w:t>
            </w:r>
            <w:r>
              <w:rPr>
                <w:spacing w:val="2"/>
                <w:sz w:val="22"/>
                <w:szCs w:val="22"/>
              </w:rPr>
              <w:t xml:space="preserve">системы технологического обеспечения региональной общественной безопасности и оперативного управления </w:t>
            </w:r>
            <w:r>
              <w:rPr>
                <w:spacing w:val="2"/>
                <w:sz w:val="20"/>
                <w:szCs w:val="20"/>
              </w:rPr>
              <w:t>"Безопасный реги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ограммы «Умный город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2 АРМ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униципального центра видеоданных в рамках </w:t>
            </w:r>
            <w:r>
              <w:rPr>
                <w:spacing w:val="2"/>
                <w:sz w:val="22"/>
                <w:szCs w:val="22"/>
              </w:rPr>
              <w:t>системы технологического обеспечения региональной общественной безопасности и оперативного управления "Безопасный регион программы «Умный город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ЦВД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«Безопасный регион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 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есперебойная работа системы «Безопасный регион»</w:t>
            </w:r>
          </w:p>
        </w:tc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- администрация г</w:t>
            </w:r>
            <w:r>
              <w:rPr>
                <w:sz w:val="21"/>
                <w:szCs w:val="21"/>
              </w:rPr>
              <w:t>орода</w:t>
            </w:r>
            <w:r>
              <w:rPr>
                <w:sz w:val="22"/>
                <w:szCs w:val="22"/>
              </w:rPr>
              <w:t> Фрязи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 Знак Знак"/>
    <w:basedOn w:val="Style13"/>
    <w:qFormat/>
    <w:rPr>
      <w:lang w:val="ru-RU" w:bidi="ar-SA"/>
    </w:rPr>
  </w:style>
  <w:style w:type="character" w:styleId="Style18">
    <w:name w:val="Основной текст_"/>
    <w:basedOn w:val="Style13"/>
    <w:qFormat/>
    <w:rPr>
      <w:spacing w:val="-10"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atLeast" w:line="240"/>
    </w:pPr>
    <w:rPr>
      <w:spacing w:val="-10"/>
      <w:sz w:val="21"/>
      <w:szCs w:val="21"/>
      <w:shd w:fill="FFFFFF" w:val="clear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admin</dc:creator>
  <dc:description/>
  <cp:keywords/>
  <dc:language>en-US</dc:language>
  <cp:lastModifiedBy>Анатолий Колмыков</cp:lastModifiedBy>
  <cp:lastPrinted>2016-09-01T10:20:00Z</cp:lastPrinted>
  <dcterms:modified xsi:type="dcterms:W3CDTF">2016-09-22T11:29:00Z</dcterms:modified>
  <cp:revision>2</cp:revision>
  <dc:subject/>
  <dc:title>Проект постановления</dc:title>
</cp:coreProperties>
</file>