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тив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в городском округе Фрязино </w:t>
      </w:r>
    </w:p>
    <w:p>
      <w:pPr>
        <w:pStyle w:val="Normal"/>
        <w:rPr/>
      </w:pPr>
      <w:r>
        <w:rPr>
          <w:sz w:val="28"/>
          <w:szCs w:val="28"/>
        </w:rPr>
        <w:t>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требований законодательства в сфере противодействия коррупции, в соответствии с Федеральным законом от 25.12.2008 № 273-ФЗ "О противодействии коррупции", Законом Московской области от 10.04.2009 № 31/2009-ОЗ "О мерах по противодействию коррупции в Московской области", постановлением Губернатора Московской области от 02.11.2011 № 141-ПГ "О Порядке разработки и утверждения Плана противодействия коррупции в Московской области", на основании Устава городского округа Фрязино Москов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городском округе Фрязино на  2021  год (далее - План)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траслевых органов Администрации городского округа Фрязино обеспечить исполнение мероприятий Плана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Плана на официальном сайте городского округа Фрязино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</w:t>
        <w:tab/>
        <w:tab/>
        <w:tab/>
        <w:tab/>
        <w:tab/>
        <w:tab/>
        <w:t xml:space="preserve">         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Петрова</cp:lastModifiedBy>
  <cp:lastPrinted>2020-12-08T16:14:00Z</cp:lastPrinted>
  <dcterms:modified xsi:type="dcterms:W3CDTF">2020-12-09T09:05:00Z</dcterms:modified>
  <cp:revision>2</cp:revision>
  <dc:subject/>
  <dc:title>РУКОВОДИТЕЛЬ АДМИНИСТРАЦИИ</dc:title>
</cp:coreProperties>
</file>