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Главы городского</w:t>
        <w:br/>
        <w:t>округа Фрязино</w:t>
        <w:br/>
        <w:t>от 08.12.2020 № 61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иводействия коррупции в городском округе Фряз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</w:t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328"/>
        <w:gridCol w:w="2205"/>
        <w:gridCol w:w="1895"/>
      </w:tblGrid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системных мер, направленных на выявление и снижение рисков коррупционных проявлений в сферах: долевого строительства, бюджетных отношений, жилищно-коммунального, лесного хозяйства, недропользования, обращения с отходами, инвестиций, земельно-имущественных отношений, налогообложения, развития малого и среднего бизнеса, профилактики банкротства, дорожного строительства и дорожного хозяйства, транспортного обеспечения, деятельности розничных рынков, энергетики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главы администрации городского округа Фрязино (по направлению деятельности)</w:t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блюдения принципов открытости, прозрачности, добросовестной конкуренции, недопущения возможности возникновения конфликта интересов при осуществлении закупок товаров, работ, услуг для обеспечения государственных нужд, организации торгов, а также реализации масштабных инвестиционных проектов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главы администрации городского округа Фрязино (по направлению деятельности)</w:t>
            </w:r>
          </w:p>
        </w:tc>
        <w:tc>
          <w:tcPr>
            <w:tcW w:w="18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незамедлительного направления в Главное управление региональной безопасности Московской области информации, касающейся событий, признаков и фактов коррупционных проявлений, о проверках и процессуальных действиях, проводимых правоохранительными органами, а также об актах реагирования органов прокуратуры и предварительного следствия на нарушения законодательства Российской Федерации о противодействии коррупции в государственных органах, а также подведомственных им учреждениях (предприятиях)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безопасности администрации городского округа Фрязи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 администрации городского округа Фрязино</w:t>
            </w:r>
          </w:p>
        </w:tc>
        <w:tc>
          <w:tcPr>
            <w:tcW w:w="18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одного рабочего дня с момента поступления информаци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роля в подведомственных учреждениях (предприятиях) з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м элементов корпоративной культуры, обеспечивающих недопущение коррупционных правонаруш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м мер по предупреждению коррупции, в том числе принятием правовых актов в сфере профилактики коррупции, предотвращением и урегулированием конфликта интересов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городского округа Фрязино</w:t>
            </w:r>
          </w:p>
        </w:tc>
        <w:tc>
          <w:tcPr>
            <w:tcW w:w="18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перечня должност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амещении которых муниципальные служащие органов местного самоуправления городского округа Фрязино (далее - муниципальные служащие)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упруги (супруга) и несовершеннолетних де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щение которых влечет запрет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делами Администрации городского округа Фрязино</w:t>
            </w:r>
          </w:p>
        </w:tc>
        <w:tc>
          <w:tcPr>
            <w:tcW w:w="18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йственного функционирования аттестационной, конкурсной комиссии, а также Комиссии  по соблюдению требований к служебному поведению муниципальных служащих администрации города Фрязино и урегулированию конфликта интересов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делами Администрации городского округа Фрязино</w:t>
            </w:r>
          </w:p>
        </w:tc>
        <w:tc>
          <w:tcPr>
            <w:tcW w:w="18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ализа работы по формированию кадрового резерва Администрации городского округа Фрязи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делами Администрации городского округа Фрязино</w:t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ведения информации до муниципальных  служащих  об установленном порядке предоставления сведений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делами Администрации городского округа Фрязино</w:t>
            </w:r>
          </w:p>
        </w:tc>
        <w:tc>
          <w:tcPr>
            <w:tcW w:w="18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нормативно-правовых актов городского округа Фрязино и приведение их в соответствие антикоррупционному законодательству Российской Федерации и Московской области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 Администрации городского округа Фрязино</w:t>
            </w:r>
          </w:p>
        </w:tc>
        <w:tc>
          <w:tcPr>
            <w:tcW w:w="18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— март, в течение года (по мере необходим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зъяснительных мероприятий по соблюдению муниципальными служащими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; по недопущению высказыва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делами Администрации городского округа Фрязино</w:t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в порядке, предусмотренном нормативными правовыми актами Российской Федерации, проверок по случаям несоблюдения муниципальными служащими 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ов, а также применение соответствующих мер юридической ответственности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адров и муниципальной службы управления делами Администрации городского округа Фрязино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безопасности  Администрации городского округа Фрязино</w:t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 г. (по мере необходим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приему сведений о доходах, расходах, об имуществе и обязательствах имущественного характера лица, замещающего муниципальную должность, а также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делами Администрации городского округа Фрязино</w:t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апр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предоставлению в кадровое подразделение сведений о доходах руководителями подведомственных муниципальных  учреждений, а также сведений о доходах их супруги (супруга) и несовершеннолетних детей. Проведение в пределах своей компетенции проверки полноты и достоверности представленных сведений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делами Администрации городского округа Фрязино</w:t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апр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едоставления в кадровое подразделение сведений о доходах, расходах, об имуществе и обязательствах имущественного характера лицами, замещающими муниципальные должности,  муниципальными служащими, а также сведений о доходах, расходах и обязательствах имущественного характера их супруги (супруга) и несовершеннолетних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змещение на официальном сайте городского округа Фрязино в информационно-телекоммуникационной сети Интернет, а также предоставление сведений общероссийским средствам массовой информации для опубликования (по запросу)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делами Администрации городского округа Фрязино, руководители структурных подразделений Администрации городского округа Фрязино</w:t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- 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 пределах своей компетенции: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я муниципальными служащими требований к служебному поведен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делами Администрации городского округа Фрязи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 г., 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обеспечение мер по установлению достоверности и полноты сведений о доходах, расходах, представленных муниципальными служащими. 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делами Администрации городского округа Фрязино</w:t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 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оверок в отношении муниципальных  служащих городского округа Фрязино, не представивших сведений о своих доходах, расходах, имуществе и обязательствах имущественного характера, а также по фактам предоставления заведомо ложных сведений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делами Администрации городского округа Фрязино</w:t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роля за исполнением  муниципальными служащими  запрета на получение в связи с исполнением должностных обязанностей вознаграждения от физических и юридических лиц (подарки, денежное вознаграждение, ссуды, услуги, оплата развлечений, отдыха, транспортных расходов и иные вознаграждения) и сообщением представителю нанимателя (работодателя) о данных фактах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безопасности  Администрации городского округа Фрязино, Отдел кадров и муниципальной службы управления делами Администрации городского округа Фрязино</w:t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по повышению эффективности контроля за соблюдением муниципальными служащими  требований законодательства о противодействии коррупции, касающихся предотвращения и урегулирования конфликта интересов, в том числе за привлечением виновных лиц к ответственности в случае их несоблюдения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делами Администрации городского округа Фрязино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безопасности  Администрации городского округа Фрязино</w:t>
            </w:r>
          </w:p>
        </w:tc>
        <w:tc>
          <w:tcPr>
            <w:tcW w:w="18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 г. (по мере необходим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обращений граждан и организаций, поступающих в Администрацию городского округа Фрязино, публикаций в средствах массовой информации с целью выявления фактов, свидетельствующих о коррупционных проявлениях и организация проверок по выявленным фактам.  Обеспечение работы "горячих линий", телефонов доверия на официальном сайте в информационно-телекоммуникационной сети Интернет с целью улучшения обратной связи с гражданами и организациями и получения информации о фактах совершения коррупционных правонарушений муниципальными служащими городского округа Фрязино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делами Администрации городского округа Фрязино, МКУ «Дирекция Наукогада»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безопасности  Администрации городского округа Фрязино</w:t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 гг., 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еподготовки и повышения квалификации муниципальных служащих городского округа Фрязино, в том числе в должностные обязанности которых входит участие в противодействии коррупции, в сфере профилактики коррупционных и иных правонарушений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делами Администрации городского округа Фрязино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безопасности  Администрации городского округа Фрязино</w:t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исполнения муниципальными служащими городского округа Фрязино обязанности по предварительному уведомлению представителя нанимателя о выполнении иной оплачиваемой работы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делами Администрации городского округа Фрязино</w:t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актуализацией сведений, содержащихся в личных делах муниципальных служащих городского округа Фрязино в целях выявления возможного конфликта интере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делами Администрации городского округа Фрязино</w:t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й антикоррупционной экспертизы нормативных правовых актов городского округа Фрязино, их проектов и иных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 Администрации городского округа Фрязино</w:t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ьзования муниципальными служащими городского округа Фрязино  специального программного обеспечения "Справки БК" для представления справок о доходах, расходах и имущественном положении в бумажном и электронном виде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делами Администрации городского округа Фрязино</w:t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точнения, анализа, своевременности и полноты размещения информации о деятельности органов местного самоуправления городского округа Фрязино на официальном сайте в информационно-телекоммуникационной сети Интернет в соответствии с требованиями нормативных правовых актов Российской Федерации и Московской области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труктурных подразделений Администрации городского округа Фрязино</w:t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е размещение информации о вакантных должностях муниципальной  службы Администрации городского округа Фрязино</w:t>
            </w:r>
          </w:p>
        </w:tc>
        <w:tc>
          <w:tcPr>
            <w:tcW w:w="2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 и муниципальной службы управления делами Администрации городского округа Фрязино</w:t>
            </w:r>
          </w:p>
        </w:tc>
        <w:tc>
          <w:tcPr>
            <w:tcW w:w="1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 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общественными объединениями и общественными организациями, осуществляющими свою деятельность в городском округе Фрязино, по следующим направлени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в средствах массовой информации мероприятий по противодействию коррупции в органах местного самоуправления  городского округа Фрязин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вовлечение в изучение антикоррупционного законодательства в  органах местного самоуправления городского округа Фрязин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информации, поступающей от юридических и физических лиц, о признаках и фактах коррупционного поведения лиц, замещающих  лиц, замещающих муниципальные должности в органах местного самоуправления городского округа Фрязино, муниципальных служащих и работников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главы администрации городского округа Фрязино (по направлению деятельности), МКУ «Дирекция Наукограда»</w:t>
            </w:r>
          </w:p>
        </w:tc>
        <w:tc>
          <w:tcPr>
            <w:tcW w:w="18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3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ониторинга открытых источников информации, в том числе социальных сетей, блогосферы и web-форумов, с целью выявления коррупционных проявлений в  органах местного самоуправления городского округа Фрязино и подведомственных им учреждениях (предприятиях), а также нарушений законодательства Российской Федерации о противодействии коррупции</w:t>
            </w:r>
          </w:p>
        </w:tc>
        <w:tc>
          <w:tcPr>
            <w:tcW w:w="22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главы администрации городского округа Фрязино (по направлению деятельности), МКУ «Дирекция Наукограда»</w:t>
            </w:r>
          </w:p>
        </w:tc>
        <w:tc>
          <w:tcPr>
            <w:tcW w:w="18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безопасности</w:t>
        <w:tab/>
        <w:tab/>
        <w:tab/>
        <w:tab/>
        <w:tab/>
        <w:t>М.Н. Ма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02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1"/>
      <w:szCs w:val="21"/>
      <w:u w:val="none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9:00Z</dcterms:created>
  <dc:creator>Рой</dc:creator>
  <dc:description/>
  <cp:keywords/>
  <dc:language>en-US</dc:language>
  <cp:lastModifiedBy>Петрова</cp:lastModifiedBy>
  <cp:lastPrinted>2020-12-08T14:46:00Z</cp:lastPrinted>
  <dcterms:modified xsi:type="dcterms:W3CDTF">2020-12-09T09:06:00Z</dcterms:modified>
  <cp:revision>2</cp:revision>
  <dc:subject/>
  <dc:title>Распоряжение Губернатора МО от 02.03.2018 N 73-РГ(ред. от 07.09.2018)"Об утверждении Плана противодействия коррупции в Московской области на 2018-2020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