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60"/>
        <w:ind w:left="1701" w:right="0" w:hanging="0"/>
        <w:jc w:val="both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/>
          <w:bCs/>
          <w:szCs w:val="28"/>
        </w:rPr>
        <w:t xml:space="preserve">  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23.11.2020 </w:t>
      </w:r>
      <w:r>
        <w:rPr>
          <w:b/>
          <w:szCs w:val="28"/>
        </w:rPr>
        <w:t>№</w:t>
      </w:r>
      <w:r>
        <w:rPr>
          <w:szCs w:val="28"/>
        </w:rPr>
        <w:t xml:space="preserve"> 583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szCs w:val="28"/>
        </w:rPr>
        <w:t>Об утверждении Порядка предоставления   государственной услуги «Перевод земель, находящихся в частной собственности, в случаях, установленных законодательством Российской Федерации, из одной категории в другую»</w:t>
      </w:r>
      <w:r>
        <w:rPr/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поручением Министерства имущественных отношений Московской области от 12.11.2020 № 15ИСХ-33888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05.11.2019                            № 222/2019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Фрязино Московской области, на основании распоряжения Министерства имущественных отношений Московской области от 12.11.2020 № 15ВР-1504 «Перевод земель, находящихся в частной собственности, в случаях, установленных законодательством Российской Федерации, из одной категории в другую»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1. Утвердить Порядок предоставления государственной услуги «Перевод земель, находящихся в частной собственности, в случаях, установленных законодательством Российской Федерации, из одной категории в другую»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Признать утратившим силу постановление Главы городского округа Фрязино от 14.12.2018 № 801 «Об утверждении Порядка предоставления государственной услуги «О переводе земель 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городского округа                           </w:t>
        <w:tab/>
        <w:tab/>
        <w:tab/>
        <w:tab/>
        <w:tab/>
        <w:t xml:space="preserve">  Д.Р. Воробь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Петрова</cp:lastModifiedBy>
  <cp:lastPrinted>2020-11-23T12:24:00Z</cp:lastPrinted>
  <dcterms:modified xsi:type="dcterms:W3CDTF">2020-11-24T14:40:00Z</dcterms:modified>
  <cp:revision>2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