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sz w:val="26"/>
          <w:szCs w:val="26"/>
        </w:rPr>
        <w:t>.0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.2018 № 5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    утверждении     административного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 № 210-ФЗ «Об организации предоставления государственных и муниципальных услуг», Уставом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 (прилагается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 постановление Главы города Фрязино от 19.09.2017 № 689 «Об  утверждении  административного регламента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, постановление Главы города Фрязино от 15.11.2017 № 826 «О внесении изменений в постановление Главы города Фрязино от 19.09.2017 № 689 «Об  утверждении  административного регламента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митету по управлению имуществом и жилищным вопросам администрации городского округа Фрязино обеспечить предоставление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Председателя Комитета по управлению имуществом и жилищным вопросам администрации городского округа Фрязино Левшину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right" w:pos="963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ы городского округа</w:t>
        <w:tab/>
        <w:tab/>
        <w:t>А.А. Лобков</w:t>
      </w:r>
      <w:r>
        <w:rPr/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3686" w:leader="none"/>
        </w:tabs>
        <w:spacing w:lineRule="auto" w:line="360" w:before="0" w:after="0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12:00Z</dcterms:created>
  <dc:creator>User</dc:creator>
  <dc:description/>
  <cp:keywords/>
  <dc:language>en-US</dc:language>
  <cp:lastModifiedBy>Ломова</cp:lastModifiedBy>
  <dcterms:modified xsi:type="dcterms:W3CDTF">2018-09-12T13:59:00Z</dcterms:modified>
  <cp:revision>16</cp:revision>
  <dc:subject/>
  <dc:title/>
</cp:coreProperties>
</file>