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0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66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Фрязино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Программа) (с изменениями, внесёнными постановлениями Главы городского округа Фрязино от 20.03.2019 № 212, от 02.07.2019 № 392, от 14.08.2019 № 464 и от 30.08.2019 № 490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1.2 постановления Главы городского округа Фрязино от 14.08.2019 № 464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ы 1.1, 1.2 постановления Главы городского округа Фрязино от 30.08.2019 № 490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Петрова</cp:lastModifiedBy>
  <cp:lastPrinted>2019-10-07T14:24:00Z</cp:lastPrinted>
  <dcterms:modified xsi:type="dcterms:W3CDTF">2019-10-07T10:27:00Z</dcterms:modified>
  <cp:revision>50</cp:revision>
  <dc:subject/>
  <dc:title/>
</cp:coreProperties>
</file>