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9071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0.11.2020 № 55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spacing w:before="0" w:after="0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Развитие и функционирование дорожно-транспортного комплекса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Л. Лапидус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сажирский транспорт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и Подмоск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 040,1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8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166,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8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4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6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535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37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3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575,1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81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43,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3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4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6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4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Петрова</cp:lastModifiedBy>
  <cp:lastPrinted>2020-11-04T13:25:00Z</cp:lastPrinted>
  <dcterms:modified xsi:type="dcterms:W3CDTF">2020-11-10T11:43:00Z</dcterms:modified>
  <cp:revision>68</cp:revision>
  <dc:subject/>
  <dc:title>Приложение N 1</dc:title>
</cp:coreProperties>
</file>