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54" w:before="0" w:after="160"/>
        <w:jc w:val="center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1280</wp:posOffset>
            </wp:positionH>
            <wp:positionV relativeFrom="paragraph">
              <wp:posOffset>85725</wp:posOffset>
            </wp:positionV>
            <wp:extent cx="629920" cy="8039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ГЛАВА ГОРОДСКОГО ОКРУГА ФРЯЗИНО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от 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.08.2018 № 5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40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color w:val="000000"/>
          <w:sz w:val="24"/>
          <w:szCs w:val="24"/>
          <w:lang w:val="en-US" w:eastAsia="zh-CN"/>
        </w:rPr>
      </w:pPr>
      <w:r>
        <w:rPr>
          <w:rFonts w:eastAsia="Calibri" w:cs="Arial" w:ascii="Arial" w:hAnsi="Arial"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auto" w:line="240" w:before="0" w:after="0"/>
        <w:ind w:right="4251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467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Главы города от 06.10.2016 № 682 «Об утверждении муниципальной программы городского округа Фрязино Московской области «Образование города Фрязино» на 2017-2021 годы»</w:t>
      </w:r>
    </w:p>
    <w:p>
      <w:pPr>
        <w:pStyle w:val="Normal"/>
        <w:spacing w:lineRule="auto" w:line="240" w:before="0" w:after="0"/>
        <w:ind w:right="467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Бюджетным кодексом Российской Федерации, поста</w:t>
        <w:softHyphen/>
        <w:t>новлением Главы города Фрязино от 29.12.2017 № 1002 «О Порядке разработки и реализации муниципальных программ городского округа Фрязино Московской области», на основании Устава городского округа Фрязино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100"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b/>
          <w:bCs/>
          <w:color w:val="000000"/>
          <w:spacing w:val="100"/>
          <w:sz w:val="28"/>
          <w:szCs w:val="28"/>
        </w:rPr>
        <w:t>постановляю:</w:t>
      </w:r>
      <w:bookmarkEnd w:id="0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в муниципальную программу городского округа Фрязино </w:t>
        <w:br/>
        <w:t xml:space="preserve">Московской области «Образование города Фрязино» на 2017-2021 годы </w:t>
        <w:br/>
        <w:t xml:space="preserve">(далее – Программа), утверждённую постановлением Главы города Фрязино </w:t>
        <w:br/>
        <w:t xml:space="preserve">от 06.10.2016 № 682 «Об утверждении муниципальной программы городского округа Фрязино Московской области «Образование города Фрязино» </w:t>
        <w:br/>
        <w:t xml:space="preserve">на 2017-2021 годы» (с изменениями, внесенными постановлениями Главы </w:t>
        <w:br/>
        <w:t xml:space="preserve">города от 17.01.2017 № 23, от 02.02.2017 № 64, от 03.04.2017 № 200, </w:t>
        <w:br/>
        <w:t xml:space="preserve">от 29.05.2017 № 411, от 06.07.2017 № 510, от 04.09.2017 № 656 от 10.11.2017 № 807, от 14.12.2017 № 894, постановлениями Главы городского округа  </w:t>
        <w:br/>
        <w:t>от 11.04.2018    № 209 от 31.05.2018 № 386, от 28.06.2018 № 424),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8" w:leader="none"/>
          <w:tab w:val="left" w:pos="124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ложить приложение № 2  к Программе в редакции согласно </w:t>
        <w:br/>
        <w:t>приложению 1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8" w:leader="none"/>
          <w:tab w:val="left" w:pos="124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ложить приложение № 4 к Программе в редакции согласно приложению 3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 и разместить на официальном сайте городского округа Фрязино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</w:t>
        <w:br/>
        <w:t>заместителя главы администрации – начальника управления социально-культурного развития, молодежной политики и спорта Кожевникова В.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но исполняющий обязанности </w:t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городского округа </w:t>
        <w:tab/>
        <w:t>А.А. Лобков</w:t>
      </w:r>
    </w:p>
    <w:sectPr>
      <w:headerReference w:type="default" r:id="rId3"/>
      <w:headerReference w:type="first" r:id="rId4"/>
      <w:type w:val="nextPage"/>
      <w:pgSz w:w="11906" w:h="16838"/>
      <w:pgMar w:left="1021" w:right="567" w:gutter="0" w:header="567" w:top="130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4:42:00Z</dcterms:created>
  <dc:creator>user</dc:creator>
  <dc:description/>
  <cp:keywords/>
  <dc:language>en-US</dc:language>
  <cp:lastModifiedBy>Ломова</cp:lastModifiedBy>
  <cp:lastPrinted>2018-08-22T12:17:00Z</cp:lastPrinted>
  <dcterms:modified xsi:type="dcterms:W3CDTF">2018-08-23T11:11:00Z</dcterms:modified>
  <cp:revision>139</cp:revision>
  <dc:subject/>
  <dc:title>О  внесении изменений в постановление </dc:title>
</cp:coreProperties>
</file>