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1.07.2017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52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Содержание и развитие жилищно-коммунального хозяйства городского округа Фрязино Московской области» на 2017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одпрограмма 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20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4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264" w:hanging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numPr>
                <w:ilvl w:val="0"/>
                <w:numId w:val="3"/>
              </w:numPr>
              <w:ind w:left="264" w:hanging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numPr>
                <w:ilvl w:val="0"/>
                <w:numId w:val="3"/>
              </w:numPr>
              <w:ind w:left="264" w:hanging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</w:tc>
      </w:tr>
      <w:tr>
        <w:trPr>
          <w:trHeight w:val="5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Залетин Д.В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213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Московской области  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29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1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6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napToGrid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потерь и затрат ресурсов в жилищно-коммунальном комплекс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405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Модернизированные основные фонды объектов коммунального комплекса при производстве и</w:t>
              <w:br/>
              <w:t>передаче ресурс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Повышение эффективности функционирования ресурсоснабжающих пред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405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405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участков сетей и объектов теплоснабжения, водоснабжения, водоотведения с высоким уровнем износа.</w:t>
            </w:r>
          </w:p>
        </w:tc>
      </w:tr>
      <w:tr>
        <w:trPr>
          <w:trHeight w:val="13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napToGrid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993" w:footer="0" w:bottom="567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</w:t>
      </w:r>
      <w:bookmarkStart w:id="0" w:name="Par335"/>
      <w:bookmarkEnd w:id="0"/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55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bookmarkStart w:id="1" w:name="Par389"/>
      <w:bookmarkEnd w:id="1"/>
      <w:r>
        <w:rPr>
          <w:rFonts w:eastAsia="Calibri" w:cs="Times New Roman" w:ascii="Times New Roman" w:hAnsi="Times New Roman"/>
          <w:sz w:val="22"/>
          <w:szCs w:val="22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08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54"/>
      </w:tblGrid>
      <w:tr>
        <w:trPr>
          <w:trHeight w:val="80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399" w:leader="none"/>
          <w:tab w:val="left" w:pos="2739" w:leader="none"/>
          <w:tab w:val="left" w:pos="4298" w:leader="none"/>
          <w:tab w:val="left" w:pos="5574" w:leader="none"/>
          <w:tab w:val="left" w:pos="8125" w:leader="none"/>
          <w:tab w:val="left" w:pos="9255" w:leader="none"/>
          <w:tab w:val="left" w:pos="10998" w:leader="none"/>
          <w:tab w:val="left" w:pos="11790" w:leader="none"/>
          <w:tab w:val="left" w:pos="12661" w:leader="none"/>
          <w:tab w:val="left" w:pos="13534" w:leader="none"/>
          <w:tab w:val="left" w:pos="14404" w:leader="none"/>
        </w:tabs>
        <w:ind w:left="-5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308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12"/>
        <w:gridCol w:w="2328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54"/>
      </w:tblGrid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66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33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112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9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900</w:t>
            </w:r>
          </w:p>
        </w:tc>
      </w:tr>
      <w:tr>
        <w:trPr>
          <w:trHeight w:val="5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населения, обеспеченного доброкачественной питьевой водой из централизованных источников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водоснабж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беспеченного доброкачественной питьевой водой из централизованных источников вод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9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ительство (реконструкция, модернизация), капитальный ремонт</w:t>
            </w:r>
            <w:r>
              <w:rPr/>
              <w:t xml:space="preserve"> о</w:t>
            </w:r>
            <w:r>
              <w:rPr>
                <w:rFonts w:cs="Times New Roman" w:ascii="Times New Roman" w:hAnsi="Times New Roman"/>
              </w:rPr>
              <w:t xml:space="preserve">бъектов водоснабж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, реконструированных (модернизированных), капитально отремонтированных ВЗУ и станций очистки питьевой в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9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дельный вес обору-дования жилищного фонда централизован-ным водопроводом, в общей площади жилищного фон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9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дежности функционирования систем коммунальной инфраструктуры.          1. Строительство (реконструкция, модернизация) объектов коммунальной инфраструктур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питальный ремонт объектов 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чество построенных и реконструируемых (модернизированных), капитально отремонти-рованных котельных, в том числе  переведенных на природный га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2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8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чество канализа-ционных коллекторов, приведенных в надле-жаще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чество КНС приве-денных в надлежащи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дельный вес оборудо-вания жилищного фонда централизованным водоотведением, в общей площади жилищного фон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 сточных вод, проходящих очистку на биологических очистных сооружениях, отвечаю-щих установленным требованиям, в общем объеме сточных вод, пропущенных через очистные сооружения (ед. изм - %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ершенствование системы управления жилищно- коммуналь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ровень готовности объектов жилищно-коммунального хозяйст-ва муниципальных обра-зований Московской области к осенне-зимнему пери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Количество техноло-гических нарушений на объектах и системах ЖКХ на 1 тыс. населения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тыс.  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долженность за по-требленные топливно-энергетические ресурсы (газ и электроэнергия) на 1 тыс. на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/   тыс.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9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актуализированных схем теплоснабжения, имеющих электронную модель, разработанную в соответствии с единым техническим задание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</w:tr>
      <w:tr>
        <w:trPr>
          <w:trHeight w:val="106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 актуализированных схем водоснабжения, водоотведения, имею-щих электронную модель, разработанную в соответствии с единым техническим зад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/100</w:t>
            </w:r>
          </w:p>
        </w:tc>
      </w:tr>
      <w:tr>
        <w:trPr>
          <w:trHeight w:val="897" w:hRule="atLeast"/>
          <w:cantSplit w:val="true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евых счетов обслуживаемых единой областной расчетной систем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3</w:t>
            </w:r>
          </w:p>
        </w:tc>
      </w:tr>
      <w:tr>
        <w:trPr>
          <w:trHeight w:val="1288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жилищно-коммунального хозяйст-ва государственных и муниципальных пред-приятий, осуществляю-щих неэффективное управление, переданных частным операторам на основе концессионных соглашений, в соответ-ствии с графиками, актуализированными на основании проведенного анализа эффективности 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</w:tr>
      <w:tr>
        <w:trPr>
          <w:trHeight w:val="1288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«Модернизация коммунальной инфраструктуры в   сфере теплоснабжения, водоснабжения и водоотведения по городскому округу Фрязино на 2017-2021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1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761"/>
        <w:gridCol w:w="869"/>
        <w:gridCol w:w="718"/>
        <w:gridCol w:w="1937"/>
        <w:gridCol w:w="2186"/>
      </w:tblGrid>
      <w:tr>
        <w:trPr>
          <w:trHeight w:val="32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1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761"/>
        <w:gridCol w:w="869"/>
        <w:gridCol w:w="718"/>
        <w:gridCol w:w="1937"/>
        <w:gridCol w:w="2186"/>
      </w:tblGrid>
      <w:tr>
        <w:trPr>
          <w:tblHeader w:val="true"/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48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426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112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7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9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9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alibri"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населения доброкачественной питьевой водо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ранение причин загрязнения воды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и ее передаче, снижение объема потерь воды при ее передаче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модернизация и капитальный ремонт ВЗУ, станций очистки воды, арт. скважин, подключение к новому источнику водоснабжения и прочие мероприятия, связанные с водоснабжением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модернизация и капитальный ремонт котельных, ЦТП, тепловых сетей, подключение к новым источникам теплоснабжения и прочие мероприятия, связанные с теплоснабж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6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М.В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одернизация котельного оборудования в котельных №11, 13, 15, замена тепловых сетей, сн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ельного расхода топлива в котельных на единицу выработанной теплоэнергии, тепловых потерь </w:t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6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3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модернизация и капитальный ремонт КНС, сетей, канализационных коллекторов и прочие мероприятия, связанные с водоотвед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04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3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НС, коллекторов, сетей водоотведения</w:t>
            </w:r>
          </w:p>
        </w:tc>
      </w:tr>
      <w:tr>
        <w:trPr>
          <w:trHeight w:val="62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5 3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5 3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34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еспече-ния надежного тепло-снабжения потребителей, в том числе в случае не-исполнения теплоснаб-жающими или теплосе-тевыми организациями своих обязательств, либо отказа указанных органи-заций от исполнения своих обязательств, включая работы по под-готовке к зиме, погаше-нию задолженности, при-водящей к сниж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3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, генеральный директор ЗАО «Фрязинская Теплосеть» Корытцын М.В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хнологических нарушений  в системах тепло-, водоснабжения и водоотведения, выполнение комплексного плана по подготовке к осенне-зимнему периоду, отсутствие задолженности за потребленные ресурсы</w:t>
            </w:r>
          </w:p>
        </w:tc>
      </w:tr>
      <w:tr>
        <w:trPr>
          <w:trHeight w:val="65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3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и теплоснаб-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. Разработка системных мероприятий для оптимального распределения отопительных нагрузок. Внедрение расчетно-топологического комплекс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генеральный директор ЗАО «Фрязинская Теплосеть» Корытцын М.В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уализи-рованной схемы теплоснабжения, плана действий по ликвидации последствий аварийных ситуаций с применением электронного моделирования системы теплоснаб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9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туализация схем водоснабжения и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личие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туализированной схемы водоснабжения и водоотведения</w:t>
            </w:r>
          </w:p>
        </w:tc>
      </w:tr>
      <w:tr>
        <w:trPr>
          <w:trHeight w:val="54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лицевых счетов через базу Единого областного расчетного цент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управляющие организации, ООО «МосОблЕИРЦ» территориальное управление ЕИРЦ «Фрязино»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100% счетов, обслуживаемых ООО «МосОблЕИРЦ»</w:t>
            </w:r>
          </w:p>
        </w:tc>
      </w:tr>
      <w:tr>
        <w:trPr>
          <w:trHeight w:val="60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ередача частным операторам на основе концессионных соглашений государственных и муниципальных пред-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илищно-коммунальног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осуществляющих неэффективное управление, на основании проведенного анализа эффективности управ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тсутствие государственных и муниципальных пред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илищно-коммунального хозяйства, осуществляющих неэффективное управление</w:t>
            </w:r>
          </w:p>
        </w:tc>
      </w:tr>
      <w:tr>
        <w:trPr>
          <w:trHeight w:val="59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информации в соответствии с требованиями государственной информационной системы жилищно-коммунального хозяйства об отрасли жилищно-коммунального хозяй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организации жилищно-коммунального хозяйств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раскрытие информации в соответствии с требованиями государственной информационной системы жилищно-коммунального хозяйства об отрасли жилищно-коммунального хозяйства</w:t>
            </w:r>
          </w:p>
        </w:tc>
      </w:tr>
      <w:tr>
        <w:trPr>
          <w:trHeight w:val="70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type w:val="continuous"/>
      <w:pgSz w:orient="landscape" w:w="16838" w:h="11906"/>
      <w:pgMar w:left="1134" w:right="1134" w:gutter="0" w:header="720" w:top="77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82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13.15pt;mso-wrap-distance-left:0pt;mso-wrap-distance-right:0pt;mso-wrap-distance-top:0pt;mso-wrap-distance-bottom:0pt;margin-top:0.05pt;mso-position-vertical-relative:text;margin-left:32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820" cy="1670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13.15pt;mso-wrap-distance-left:0pt;mso-wrap-distance-right:0pt;mso-wrap-distance-top:0pt;mso-wrap-distance-bottom:0pt;margin-top:0.05pt;mso-position-vertical-relative:text;margin-left:32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5:00Z</dcterms:created>
  <dc:creator>ЖильцовИА</dc:creator>
  <dc:description/>
  <cp:keywords/>
  <dc:language>en-US</dc:language>
  <cp:lastModifiedBy>Ломова</cp:lastModifiedBy>
  <cp:lastPrinted>2017-07-07T11:58:00Z</cp:lastPrinted>
  <dcterms:modified xsi:type="dcterms:W3CDTF">2017-07-14T06:04:00Z</dcterms:modified>
  <cp:revision>13</cp:revision>
  <dc:subject/>
  <dc:title>Приложение N 1</dc:title>
</cp:coreProperties>
</file>