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7430"/>
      </w:tblGrid>
      <w:tr>
        <w:trPr/>
        <w:tc>
          <w:tcPr>
            <w:tcW w:w="7429" w:type="dxa"/>
            <w:tcBorders/>
          </w:tcPr>
          <w:p>
            <w:pPr>
              <w:pStyle w:val="211"/>
              <w:shd w:fill="auto" w:val="clear"/>
              <w:tabs>
                <w:tab w:val="clear" w:pos="708"/>
                <w:tab w:val="left" w:pos="181" w:leader="none"/>
              </w:tabs>
              <w:snapToGrid w:val="false"/>
              <w:spacing w:lineRule="exact" w:line="260"/>
              <w:ind w:left="0" w:righ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430" w:type="dxa"/>
            <w:tcBorders/>
          </w:tcPr>
          <w:p>
            <w:pPr>
              <w:pStyle w:val="211"/>
              <w:shd w:fill="auto" w:val="clear"/>
              <w:tabs>
                <w:tab w:val="clear" w:pos="708"/>
                <w:tab w:val="left" w:pos="181" w:leader="none"/>
                <w:tab w:val="center" w:pos="3607" w:leader="none"/>
                <w:tab w:val="left" w:pos="6045" w:leader="none"/>
              </w:tabs>
              <w:spacing w:lineRule="auto" w:line="240"/>
              <w:ind w:left="651" w:righ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81"/>
              <w:shd w:fill="auto" w:val="clear"/>
              <w:spacing w:lineRule="auto" w:line="240"/>
              <w:ind w:left="651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постановлению Главы городского округа Фрязино</w:t>
            </w:r>
          </w:p>
          <w:p>
            <w:pPr>
              <w:pStyle w:val="81"/>
              <w:shd w:fill="auto" w:val="clear"/>
              <w:ind w:left="651" w:hanging="0"/>
              <w:rPr/>
            </w:pPr>
            <w:r>
              <w:rPr>
                <w:sz w:val="28"/>
                <w:szCs w:val="28"/>
                <w:lang w:val="ru-RU" w:eastAsia="ru-RU"/>
              </w:rPr>
              <w:t>от 21.01.2021</w:t>
            </w:r>
            <w:r>
              <w:rPr>
                <w:lang w:val="ru-RU" w:eastAsia="ru-RU"/>
              </w:rPr>
              <w:t xml:space="preserve"> № 50          </w:t>
            </w:r>
          </w:p>
          <w:p>
            <w:pPr>
              <w:pStyle w:val="81"/>
              <w:shd w:fill="auto" w:val="clear"/>
              <w:ind w:left="65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основных мероприятий городского округа Фрязино Московской области в области гражданской обороны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предупреждения и ликвидации чрезвычайных ситуаций, обеспечения пожарной безопасности</w:t>
      </w:r>
      <w:r>
        <w:rPr>
          <w:rFonts w:cs="Times New Roman" w:ascii="Times New Roman" w:hAnsi="Times New Roman"/>
          <w:sz w:val="32"/>
          <w:szCs w:val="32"/>
        </w:rPr>
        <w:t xml:space="preserve"> и безопасности людей на водных объекта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на 2021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. Фрязино</w:t>
      </w:r>
    </w:p>
    <w:tbl>
      <w:tblPr>
        <w:tblW w:w="154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278"/>
        <w:gridCol w:w="3260"/>
        <w:gridCol w:w="22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соисполните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ентировоч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, об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 Российской Федерации, в части касающейся Моск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Участие во Всероссийских открытых уроках по основам безопасности жизнедеятель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 xml:space="preserve">МЧС России, ОИВ, </w:t>
              <w:br/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11"/>
                <w:rFonts w:eastAsia="Calibri"/>
                <w:sz w:val="24"/>
                <w:szCs w:val="24"/>
              </w:rPr>
              <w:t>Участие в Командно-штабном учении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1 г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211pt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МЧС России, ЦИОГВ МО, ТФОИВ МО,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11"/>
                <w:rFonts w:eastAsia="Calibri"/>
                <w:sz w:val="24"/>
                <w:szCs w:val="24"/>
              </w:rPr>
              <w:t>Участие в обеспечении безопасности празднования 76-й годовщины Победы в Великой Отечественной войне 1941-1945 год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contextualSpacing/>
              <w:jc w:val="center"/>
              <w:rPr/>
            </w:pPr>
            <w:r>
              <w:rPr>
                <w:rStyle w:val="11"/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МЧС России, ЦИОГВ МО, ТФОИВ МО,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частие в XV Всероссийских соревнованиях «Школа безопасности» среди учащихся общеобразовательных учреждений Российской Федерации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11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715</wp:posOffset>
                      </wp:positionV>
                      <wp:extent cx="7932420" cy="1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0.4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части в межрегиональных соревнованиях XV Всероссийских соревнованиях «Школа безопасности» среди учащихся общеобразовательных учреждений Центрального федерального округа Российской Федерации (г. Москва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июль – август</w:t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июнь - 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ГУ МЧС России по Московской области, Правительство Московской области, ВДЮОД «Школа безопасности»,  РОССОЮЗСПАС, ВОСВОД и ВДПО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по согласованию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Правительство Московской области, ГУ МЧС России по Московской области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ВДЮОД «Школа безопасности»,  РОССОЮЗСПАС , ВОСВОД и ВДПО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Участие в торжественных мероприятиях, посвященных празднованию 89-й годовщины образования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МЧС России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 xml:space="preserve">Участие в </w:t>
            </w:r>
            <w:r>
              <w:rPr>
                <w:rStyle w:val="11"/>
                <w:rFonts w:eastAsia="Calibri"/>
                <w:sz w:val="24"/>
                <w:szCs w:val="24"/>
                <w:lang w:val="en-US"/>
              </w:rPr>
              <w:t>V</w:t>
            </w:r>
            <w:r>
              <w:rPr>
                <w:rStyle w:val="11"/>
                <w:rFonts w:eastAsia="Calibri"/>
                <w:sz w:val="24"/>
                <w:szCs w:val="24"/>
              </w:rPr>
              <w:t xml:space="preserve"> Всероссийском героико-патриотическом детско-юношеском фестивале «Звезда спасения»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январь -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Министерство образования Московской области, Министерство культуры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Главное управление МЧС России по Московской области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ВДЮОД «Школа безопасности»,  РОССОЮЗСПАС , ВОСВОД и ВДПО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Участие в штабной тренировке по гражданской оборон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МЧС России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11"/>
                <w:rFonts w:eastAsia="Calibri"/>
                <w:sz w:val="24"/>
                <w:szCs w:val="24"/>
              </w:rPr>
              <w:t>Участие в торжественных мероприятиях, посвященных Дню спасателя Российской Феде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МЧС России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Участие в смотр - конкурсе на лучшее содержание защитных сооружений гражданской обороны в субъектах Российской Федерации, муниципальных образованиях и организация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МЧС России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Контроль и оказание методической помощи территориальным органам МЧС России в рамках координации деятельности по организации выполнения мероприятий по построению и развитию аппаратно-программного комплекса «Безопасный город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23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firstLine="260"/>
              <w:contextualSpacing/>
              <w:rPr>
                <w:sz w:val="24"/>
                <w:szCs w:val="24"/>
              </w:rPr>
            </w:pPr>
            <w:r>
              <w:rPr>
                <w:rStyle w:val="23"/>
                <w:rFonts w:eastAsia="Calibri"/>
                <w:sz w:val="24"/>
                <w:szCs w:val="24"/>
                <w:lang w:eastAsia="ru-RU"/>
              </w:rPr>
              <w:t xml:space="preserve">МЧС России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11"/>
                <w:rFonts w:eastAsia="Calibri"/>
                <w:sz w:val="24"/>
                <w:szCs w:val="24"/>
              </w:rPr>
              <w:t>Организационно-методическая помощь органам исполнительной власти субъектов РФ по вопросам подготовки документов для оказания помощи пострадавшим в результате чрезвычайных ситуаций, террористических актов, пресечения террористических актов правомерными действи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С России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оприятия, проводимые под руководством начальника ГУ МЧС России по Московской обла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комплекса профилактических мероприятий по обеспечению пожарной безопасности в период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ИВ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новогодних праздников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5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х праздников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8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 апрел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й и летней детских оздоровительных кампаний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8 янва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ию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 август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и и прохождения пожароопасного сезона, предупреждение лесных и торфяных пожаров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март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подготовка к отопительному сезону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1 сентябр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1 ноябр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и проведении Всероссийской олимпиады школьников по основам безопасности жизнедеятель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о состоянии гражданской обороны в Московской области в 2020 г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 взаимодействия сил и средств, предназначенных для поиска и спасения людей на водных бассейнах области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действий по предупреждению и ликвидации ЧС, связанных с весенним половодьем на территории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мотр-конкурсов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учебно-консультационный пункт ГОЧС в муниципальных образованиях Московской области»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учебно-материальная база объекта экономики»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орган местного самоуправления муниципального образования в области обеспечения безопасности жизнедеятельности населения Московской области»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е защитное сооружение ГО Московской области»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курсы гражданской обороны»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пункт выдачи средств индивидуальной защиты в муниципальных образованиях Московской области»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е оснащение кабинетов, классов по предметам «ОБЖ» и «БЖД» в образовательных учреждениях Московской област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точнении перечня учреждений, предназначенных для развертывания пунктов временного размещения населения на территории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мероприятий по безаварийному пропуску паводковых вод на территории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рректировке паспорта безопасности территорий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ма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рректировке Плана действий по предупреждению и ликвидации ЧС, связанных с природными пожарами на территории Московской обла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ма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ректировке Плана действий по предупреждению и ликвидации ЧС природного и техногенного характера п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мар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и и проведении проверок готовности ОУ, СиС Ф и ТП РСЧС к действиям по предназначению в пожароопасный сезон 2021 года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казном тактико-специальном учении с силами и средствами МОСЧС на тему: «Управление силами и средствами при ликвидации ЧС, вызванных весенним половодьем. Организация взаимодействия между структурными подразделениями различных ведомств в паводкоопасный период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художественного творчества на противопожарную тематик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ероссийских открытых уроков по «Основам безопасности жизнедеятельности» и «Безопасности жизнедеятельност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spacing w:val="0"/>
                <w:lang w:eastAsia="ru-RU"/>
              </w:rPr>
            </w:pPr>
            <w:r>
              <w:rPr>
                <w:spacing w:val="0"/>
                <w:lang w:eastAsia="ru-RU"/>
              </w:rPr>
              <w:t>Проведение обучения ответственных за пожарную безопасность лагерей и школ в рамках проводимых совещаний министерством образования и объединения профсоюз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плексных тренировках с органами управления и силами ФП и ТП РСЧС по ликвидации последствий Ч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ведении итогов с ОУ ФП и ТП РСЧС по вопросам оперативного реагирования и антикризисного у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У МЧС России по 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учебно-методических сборах с должностными лицами, уполномоченными на решение задач в области ГО и ЧС муниципальных образований Московской области, начальниками служб ГО и ЧС муниципальных образований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ГУ МЧС России по</w:t>
              <w:br/>
              <w:t>МО, 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ероприятий в рамках месячника пожарной безопас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0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тренировке с органами повседневного управления функциональных и территориальных подсистем РСЧ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ГУ МЧС России по</w:t>
              <w:br/>
              <w:t>МО, ОИВ, 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показном тактико-специальном учении с силами и средствами МОСЧС на тему: «Управление силами и средствами при ликвидации лесных и торфяных пожаров. Организация взаимодействия между структурными подразделениями различных ведомств в пожароопасный период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ГУ МЧС России по</w:t>
              <w:br/>
              <w:t>МО, ОИВ, 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проведение соревнований «Школа безопасности»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ПСО ФПС ГПС ГУ МЧС России по МО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оревнования «Школа безопасности»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е соревнования «Школа безопасности»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лет-соревнование «Школа безопасности» среди учащихся Московской област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проведения сезонных проверок источников наружного противопожарного водоснабжения органами местного самоу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организации комплекса профилактических мероприятий по обеспечению пожарной безопасности в образовательных учреждениях при проведении «Последних звонков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20 - 30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ГУ МЧС России по МО,</w:t>
              <w:br/>
              <w:t>ОИВ, 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на лучшую Дружину Юных Пожарных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есячника безопасности на водных объектах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частие в XV Всероссийских соревнованиях «Школа безопасности» среди учащихся общеобразовательных учреждений Российской Федерации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7620</wp:posOffset>
                      </wp:positionV>
                      <wp:extent cx="7932420" cy="12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6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11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части в межрегиональных соревнованиях XV Всероссийских соревнованиях «Школа безопасности» среди учащихся общеобразовательных учреждений Центрального федерального округа Российской Федерации (г. Москва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июль – август</w:t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июнь - 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ГУ МЧС России по Московской области, Правительство Московской области, ВДЮОД «Школа безопасности»,  РОССОЮЗСПАС , ВОСВОД и ВДПО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по согласованию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Правительство Московской области, ГУ МЧС России по Московской области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ВДЮОД «Школа безопасности»,  РОССОЮЗСПАС , ВОСВОД и ВДПО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  <w:shd w:fill="FFFF00" w:val="clear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дзорно-профилактической операции «Пляж-2021» на водных объектах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пожарной безопасности в образовательных учреждения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на звание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й пожаробезопасный детский оздоровительный лагерь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вгу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нкурса «Безопасное лето» в летних оздоровительных лагерях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о-штабном учении с силами и средствами МОСЧС на тему: «Работа органов управления и сил МОСЧС по предупреждению и ликвидации чрезвычайных ситуаций, связанных с нарушениями электроснабжения населенных пунктов, потенциально-опасных и социально-значимых объектов. Проведение аварийно-восстановительных работ в случае возникновения различного рода аварий на объектах жилищно-коммунального хозяйства»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конкурса: «Лучшая ЕДДС муниципальных образований Московской област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месячника по гражданской оборон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енировке по гражданской оборон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«Таланты и поклонник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лана основных мероприятий Московской области в области гражданской обороны, предупреждения и ликвидации ЧС, обеспечения пожарной безопасности и безопасности людей на водных объектах  на 2022 го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сбора по согласованию у ЦИОГВ МО и администрации городского округа Фрязино Планов основных мероприятий в области гражданской обороны, предупреждения и ликвидации чрезвычайных ситуаций и обеспечения пожарной безопасности на 2022 го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уточнении перечня потенциально опасных объектов, опасных производственных объектов, автозаправочных станций и объектов жизнеобеспечения населения на территории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ГУ МЧС России по</w:t>
              <w:br/>
              <w:t>МО, ОИВ, 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боре по подведению итогов деятельности в области ГО, предупреждения и ликвидации ЧС, обеспечения пожарной безопасности и безопасности людей на водных объектах в 2021 году и постановке задач на 2022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енировках с оперативной дежурной сменой ЦУКС ГУ МЧС России по МО, ЕДДС М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трен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мплексной тренировке с оперативным штабом ЛЧС ГУ МЧС России по Московской обла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42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ind w:left="-113" w:right="42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бластной тренировки по эвакуации, в случае возможного (условного) пожара на объектах с массовым пребыванием людей (детей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орган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в районах Московской области совместно с органами местного самоуправления и прокуратуры расширенных совещаний по восстановлению и приведению в готовность защитных сооружений гражданской оборон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курату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проведением регулярных проверок готовности пунктов временного размещения к размещению пострадавшего насел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я «Детям Подмосковья – безопасную жизнедеятельность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ей пожарной безопасности: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кольных и общеобразовательных учреждениях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тних и зимних оздоровительных лагерях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органами власти, общественными организациями в части повышения культуры безопасности жизнедеятельность подрастающего поко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щественные орган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рганов государственной власти и органов местного самоуправления, организаций и учреждений о состоянии пожарной безопасности и принимаемых мерах по ее укреплению на территории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о с органами местного самоуправления, ведомствами, дачными и садовыми кооперативами пожарно-профилактических мероприятий, направленных на обеспечение пожарной безопасности в жилом сектор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жарными извещателями жилых помещений многодетных семей и семей, находящихся в трудной жизненной ситу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ГВ М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комплекса профилактических мероприятий в области гражданской обороны и защиты населения и территорий от ЧС в органах местного самоуправления, а также организациях с целью недопущения возникновения ЧС природного и техногенного характера, подготовке к реагированию на ЧС сил и средств территориальной подсистемы МОСЧ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ГВ МО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сударственного пожарного надзора (плановых и внеплановых проверок) на объектах и в населенных пунктах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проведению категорирования объектов топливно-энергетического комплекса, объектов жизнеобеспечения населения, объектов с местами массового скопления людей, критически важных объектов и потенциально-опасных объек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У МЧС России по МО,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Администрация городского округа Фрязино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рган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еречня потенциально опасных объектов, опасных производственных объектов, автозаправочных станций и объектов жизнеобеспечения населения на территории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ГВ М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Администрация городского округа Фрязино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рган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зработки органами местного самоуправления нормативных документов, определяющих порядок расходования материальных ресурсов на территории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и достижением целевых показателей муниципальных программ по вопросам гражданской обороны, защиты населения, пожарной безопасности и безопасности людей на водных объект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органам местного самоуправления Московской области по организации безопасного пропуска паводковых в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ставление в МЧС России донесений (отчетных документов), согласно табеля срочных донесений утвержденного Приказом МЧС России от 19.02.2019 № 90-ДС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я к приказу 90-Д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сков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Московской област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Мероприятия, проводимые Правительством Москов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рректировке Плана гражданской обороны и защиты населения 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ГЗ МО, 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внесении изменений в законодательство и нормативные правовые акты Московской области в области гражданской обороны, защиты населения и территории от ЧС, обеспечения пожарной безопасности и безопасности людей на водных объект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ГЗ МО, 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комиссии по предупреждению и ликвидации чрезвычайных ситуаций и обеспечению пожарной безопасности Московской обла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заседания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е-губернатор М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И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сение изменений в законодательство и нормативные правовые акты Московской области в области гражданской обороны, защиты населения и территории от ЧС, обеспечения пожарной безопасности и безопасности людей на водных объекта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ГЗ МО, ГУ МЧС России по МО, ЦИОГВ МО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хранения, использования и восполнения резервного фонда материальных ресурсов Московской области для ликвидации чрезвычайных ситуаций на территории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гражданской защиты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жилищно-коммунального хозяйства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нергетики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 и финансов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я, освежение запасов материально-технических, продовольственных, медицинских и иных средств муниципального образования, создаваемых в целях решения задач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корректировка и реализация ГП «Безопасность Подмосковья»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Б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Московской област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Московской област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Московской област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гражданской обороны и защиты населения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 и финансов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реализации Стратегии развития санитарной авиации в Московской области, в части строительства вертолетных площадок на территориях медицинских организаций государственной системы здравоохранения Московской области, оказание экстренной медицинской помощи с медицинской эвакуацией пострадавших с использованием вертолет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 и финансов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ернатор МО, </w:t>
              <w:br/>
              <w:t xml:space="preserve">ГУ МЧС России по МО, </w:t>
              <w:br/>
              <w:t>ЦИОГВ МО,</w:t>
              <w:br/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и проведении Всероссийской олимпиады школьников по основам безопасности жизнедеятель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ЦИОГВ МО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ставление в ГУ МЧС России по Московской области донесений (отчетных документов), согласно табеля срочных донесений утвержденного Приказом МЧС России от 19.02.2019 № 90-ДС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я</w:t>
              <w:br/>
              <w:t>к приказу 90-Д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Московской област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плексной технической проверке РСО и КСЭОН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МО «Спеццентр «Звенигород»»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годового технического обслуживания комплекса технических средств РСО, РАСЦО и КСЭОН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МО «Спеццентр «Звенигород»»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ежедневных технических проверок РСО, РАСЦО и КСЭОН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МО «Спеццентр» Звенигород»»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уководителей, работников ГО и уполномоченных работников регионального, муниципального и объектового уровней МОСЧС по программам повышения квалификации и курсового обучени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комплектования слушателями УМЦ ГКУ МО «Спеццентр «Звени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комплектования слушателями Академии МЧС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гражданской защиты Московской области, ЦИОГВ М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ператоров Системы-112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комплектования слушателями УМЦ ГКУ МО «Спеццентр «Звени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гражданской защиты Моск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112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ГВ М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ФОИВ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сковской области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уководителей и специалистов ЕДДС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комплектования слушателями УМЦ ГКУ МО «Спеццентр «Звени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гражданской защиты Моск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112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ФОИВ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ГВ М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городских округов и организаций, должностных лиц и специалистов ГО и МОСЧС по вопросам гражданской обороны, предупреждения и ликвидации чрезвычайных ситуаций, пожарной безопасности и обеспечения безопасности на водных объектах в учебно-методическом центре ГКУ МО «Специальный центр «Звенигород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МО «Спеццентр «Звенигород»», ГКУ МО «Центр 112»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частие в XV Всероссийских соревнованиях «Школа безопасности» среди учащихся общеобразовательных учреждений Российской Федерации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11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части в межрегиональных соревнованиях XV Всероссийских соревнованиях «Школа безопасности» среди учащихся общеобразовательных учреждений Центрального федерального округа Российской Федерации (г. Москва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Style w:val="11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Подготовка и проведение  областного Слета - соревнования «Школа безопасности» в рамках XV Всероссийских соревнованиях «Школа безопасности» среди учащихся общеобразовательных учреждений учащихся общеобразовательных учреждений Российской Федерации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июль – август</w:t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июнь – июль</w:t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апрель  - 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ГУ МЧС России по Московской области, Правительство Московской области, ВДЮОД «Школа безопасности»,  РОССОЮЗСПАС , ВОСВОД и ВДПО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по согласованию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 xml:space="preserve">ГУ МЧС России по Московской области Правительство Московской области,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ВДЮОД «Школа безопасности»,  РОССОЮЗСПАС , ВОСВОД и ВДПО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по согласованию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Правительство Московской области, ГУ МЧС России по Московской области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ВДЮОД «Школа безопасности»,  РОССОЮЗСПАС , ВОСВОД и ВДПО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Подготовка и проведение Московского областного этапа</w:t>
              <w:br/>
            </w:r>
            <w:r>
              <w:rPr>
                <w:rStyle w:val="11"/>
                <w:rFonts w:eastAsia="Calibri"/>
                <w:sz w:val="24"/>
                <w:szCs w:val="24"/>
                <w:lang w:val="en-US" w:eastAsia="ru-RU"/>
              </w:rPr>
              <w:t>V</w:t>
            </w: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 Всероссийского героико-патриотического детско-юношеского фестиваля «Звезда спасения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jc w:val="center"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январь -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Правительство Московской области,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ОМСУ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Style19"/>
                <w:i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ГУ МЧС России по Московской области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ВДЮОД «Школа безопасности»,  РОССОЮЗСПАС , ВОСВОД и ВДПО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по согласованию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роприятия по проверке готовности органов управления, сил и средств ГО и РСЧС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эксплуатации Системы-112 Московской области в ЕДДС муниципальных образований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 прове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МО «Центр 112», </w:t>
            </w:r>
            <w:r>
              <w:rPr>
                <w:rStyle w:val="211pt"/>
                <w:rFonts w:eastAsia="Calibri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Участие в проведении совещания в режиме видеоконференции с руководителями единых дежурно-диспетчерских служб муниципальных образований Московской области по вопросу организации эксплуатации Системы -112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по отдельному</w:t>
              <w:br/>
              <w:t>граф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ГКУ МО «Центр-112»,</w:t>
              <w:br/>
              <w:t>Администрация городского округа Фря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Мероприятия, проводимые под руководством Главы городского округа Фрязино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работка основных планирующих и отчетных документ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зработки планов основных мероприятий в организациях, имеющих категорию по гражданской обороне и (или) обеспечивающих жизнедеятельность г.о. Фрязино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уполномоченный на решение задач в области ГОЧС Администраци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«Плана действий по предупреждению и ликвидации чрезвычайных ситуаций природного и техногенного характера, обеспечения пожарной безопасности на территории городского округа Фрязино Московской област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«Плана гражданской обороны и защиты населения городского округа Фрязино Московской област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взаимодействия сил и средств, предназначенных для поиска и спасения людей на водных объектах городского округа Фрязино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 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действий по предупреждению и ликвидации ЧС, связанных с природными пожарами на территории городского округа Фрязино Московской области в 2021 г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сение изменений в законодательство и нормативные правовые акты городского округа Фрязино Московской области в области гражданской обороны, защиты населения и территории от ЧС, обеспечения пожарной безопасности и безопасности людей на водных объекта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законного, целевого и экономного расходования финансовых средств, назначенных в бюджете городского округа Фрязино Московской области на 2022 финансовый год по подразделу «Организация и осуществление мероприятий по гражданской обороне, защите населения и территории городского округа от ЧС природного и техногенного характер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основных мероприятий городского округа Фрязино Московской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корректировка муниципальных нормативно-правовых актов и методических документов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сполнения мероприятий подпрограмм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зопасность и обеспечение безопасности жизнедеятельности населения» на 2020 – 2024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21 году 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(или) корректировка общей потребности в объектах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вгу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ставление доклада о состоянии гражданской обороны по форме 2/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январ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четов в Главное управление МЧС России по Московской области о повышении готовности защитных сооружений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числа ежеме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четов в Главное управление МЧС России по Московской области через Государственную автоматизированную систему  «Управление» Московской области Конструктор форм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асы, создаваемые в целях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числа ежеквартальн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ы организац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по форме 1,3 РЕЗ-Ч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числа ежеквартальн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по форме 2РЕЗ-Ч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абр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по муниципальной программ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ежеквартальн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ализац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Российской Федерации в области гражданской обороны на период до 2030 г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 ежеквартальн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едения о наличии КИМГЗ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и представление доклада об организации подготовки населения в области гражданской обороны и защиты населения от чрезвычайных ситуаций в 2021 году по форме 1/ОБУ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числа ежеквартальн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Главное управление гражданской защиты информации в области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о состоянии готовности региональной автоматизированной системы централизованного  оповещения, проведенных мероприятиях по ее реконструкции, созданию и развитию комплексной системы экстренного оповещения населения об угрозе возникновения или о возникновении чрезвычайных ситуаций и локальных систем опов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об организации и итогах подготовки населения в области гражданской обороны и защиты от чрезвычайных ситуац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и готовности защитных сооружений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заглубленных и других помещений подземного пространства, а также метрополитенов, предназначенных для укрытия нас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ходе строительства защитных сооружений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онах возможного катастрофического затопления, химического, биологического заражения и радиоактивного загряз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ктах хозяйственно-питьевого водоснабж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ности населения защитными сооружениями гражданской обороны, заглубленными и другими помещениями подземного пространст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ение об обеспеченности населения средствами индивидуальной защит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Докл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гражданской обороны (федерального органа исполнительной власти, субъекта Российской Федерации, муниципального образования, организации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казатели планирования эвакуации населения, материальных и культурных ценносте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деланной работе по снижению негативного воздействия опасных биологических агентов и химических вещест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деланной работе по снижению негативного воздействия радиационно опасных объектов и радиационных веществ в Российской Феде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асах материально-технических, продовольственных, медицинских и иных средств, созданных в целях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и обеспеченности сил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и (или) корректировку перспективного плана проведения оценок технического состояния защитных сооружений и других объектов гражданской обороны, расположенных на территории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существующих и создаваемых объектов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, сохранять существующие объекты гражданской обороны и поддерживать их в состоянии постоянной готовности к использовани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озданием объектов гражданской обороны и поддержанием их в состоянии постоянной готовности к использовани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лана основных мероприятий в области ГО, предупреждения и ликвидации ЧС, обеспечения пожарной безопасности и безопасности людей на водных объектах городского округа Фрязино Московской области на 2022 год организаций и учреждений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-методического сбора по подведению итогов деятельности Фрязинского городского звена МОСЧС по предупреждению и ликвидации ЧС, выполнению мероприятий ГО в 2020 и постановке задач на 2021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 организации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филактических мероприятий по обеспечению пожарной безопасности в период подготовки к пожароопасному сезону, предупреждению и тушению лесных и торфяных пож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арта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ОПБ г.о. Фрязино, 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хранения, использования и восполнения резервного фонда материальных ресурсов для ликвидации чрезвычайных ситуаций на территории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епени готовности городского округа Фрязино в области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я, освежение запасов материально-технических, продовольственных, медицинских и иных средств муниципального образования, создаваемых в целях решения задач гражданской обороны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Фрязино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готовностью систем противопожарной защиты на объектах, находящихся в муниципальной собственности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точнении перечня учреждений, предназначенных для развертывания пунктов временного размещения населения на территории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учре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ероприятий по подготовке к безаварийному пропуску паводковых вод в период весеннего половодья 2021 года с составлением акта готовности 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ма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»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Б,Т и С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ероприятий по проверке готовности объектов ТЭК, жизнеобеспечения к работе в осеннее зимний перио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Б,Т и 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ероприятий по уточнению информации о наличии и количеству резервных источников электроснабжения на территории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Б,Т и 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ведений (актуализировать) в План мероприятий по смягчению рисков и реагированию на чрезвычайные ситуации на территории Московской области в паводкоопасный период 2022 г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Б,Т и 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роверки состояния наружного противопожарного водоснабжения (пожарные гидранты) на территории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апрель -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сентябрь - 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Б,Т и 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превентивных мероприятий по подготовке к пожароопасному периоду на территории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ЧС и ОПБ г.о. Фрязин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проведения технического освидетельствования представителями Центра ГИМС МЧС России по Московской области пляжа на озере «Большое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ind w:left="4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, Управление ЖКХ, Б, Т и С, МБУ «Городское хозяйств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сячнике безопасности на водных объектах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 МКУ «ЕДДС г. Фрязино», Управление образования,</w:t>
              <w:br/>
              <w:t>учре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илактической операции «Пляж – 2021» на водных объектах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 МКУ «ЕДДС г. Фрязино», Управление образования,</w:t>
              <w:br/>
              <w:t>учрежд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 – методических сборов с должностными лицами, уполномоченными на решение задач в области ГО и ЧС муниципальных образований Московской области, начальниками служб ГО и ЧС муниципальных образований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уполномоченный на решение задач в области ГОЧС Администраци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ведении итогов с ОУ ФП и ТП РСЧС по вопросам оперативного реагирования и антикризисного управления в пожароопасный сезон 2021 г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уполномоченный на решение задач в области ГОЧС Администраци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Проведение подготовки ответственных за пожарную безопасность лагерей, школ, детских садов и объектов культуры в рамках проводимых семинарских занят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-ма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ГО МКУ «ЕДДС г. Фрязино»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ДПД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организациях «Месячника безопасности» по вопросам гражданской обороны, защиты населения и территорий городского округа Фрязино Московской области от чрезвычайных ситуаций техногенного характера и обеспечению пожарной безопас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сезонной профилактической операции «Детский отдых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-культурного развития, молодежной политики и 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ниципального этапа Московского областного слета-соревнования Всероссийского общества детско-юношеского движения «Школа безопасности» среди учащихся образовательных учреждений в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команды победительницы муниципального этапа в Московском областном слете – соревновании Всероссийского общественного детско-юношеского движения «Школа безопасности» среди учащихся образовательных учреждений Моск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среднего образ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Дня «Юного пожарного» в детских оздоровительных лагеря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безопасности людей на водных объектах в период месячника безопасности и до окончания купального сезона 2021 г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ОПБ г.о. Фряз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 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ых и превентивных мероприятий по обеспечению безопасности людей на водных объектах в день православного праздника «Крещения господня» в период Крещенских купаний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янв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ОПБ г.о. Фряз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 МКУ «ЕДДС г. Фрязино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езопас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мероприятий в рамках сезонной профилактической операции «Школ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, уполномоченный на решение задач в области ГОЧС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hd w:fill="FFFFFF" w:val="clear"/>
              <w:autoSpaceDE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ие в проведении месячника безопасно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ячника гражданской обороны на территории городского округ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сезонной профилактической операции «Новый год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филактических мероприятий по обеспечению пожарной безопасности в период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 администрации городского округа Фряз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новогодних праздников;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х праздников;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8 январ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й и летней детских оздоровительных кампаний;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8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июн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и прохождения пожароопасного сезона, предупреждения лесных и торфяных пожаров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марта – 1 октябр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итогов с администрацией городского округа Фрязино по вопросам оперативного реагирования и антикризис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жиме ВКС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по обеспечению пожарной безопасности в образовательных учреждениях при проведении «Последних звонков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– 30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и ПР по г.о. Щелков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месячника пожарной безопас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0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»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и ПР по г.о. Щелков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 в смотр-конкурсах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учебно-консультационный пункт ГОЧС в муниципальных образованиях Московской области»;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учебно-материальная база объекта экономик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е защитное сооружение ГО Московской област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курсы гражданской обороны»;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учший орган местного самоуправления муниципального образования в области обеспечения безопасности жизнедеятельности населения Московской области»;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е оснащение кабинета по предмету «ОБЖ» и «БЖД» в образовательных учреждениях Московской области»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пожарной безопасности в образовательных учреждениях городского округ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боре по подведению итогов деятельности в области ГО, предупреждения и ликвидации ЧС, обеспечения пожарной безопасности и безопасности людей на водных объектах в 2021 году и постановке задач на 2022 год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ОПБ городского округа Фряз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четов в Правительство Московской области по выполнению мероприятий Государственной программы «Безопасность Подмосковья» и муниципальной программы «Безопасность городского округа Фрязино Московской обла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безопасно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и проведении совместно с дачными и садовыми кооперативами пожарно-профилактических мероприятий, направленных на обеспечение пожарной безопасно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 ОНД и ПР по г.о. Щелк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ДПД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развития и совершенствования ЕДДС город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8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ирования предприятий и учреждений о состоянии пожарной безопасности и принимаемых мерах по ее укреплению на территории городского округа Фрязино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уполномоченный на решение задач в области ГОЧС Администрации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готовности РАСЦО и совершенствование местной системы оповещения (МС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сети прямой телефонной связи оперативного дежурного ЕДДС с дежурно-диспетчерскими службами (ДДС) экстренного реагирования, крупными объектами экономики соседними муниципальными образова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модернизации Московской областной региональной системы оповещения с использованием новой элементной баз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и комиссии по предупреждению и ликвидации чрезвычайных ситуаций и обеспечению пожарной безопасности Московской области при Губернаторе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заседания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ОПБ городского округа Фряз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 комиссии по предупреждению и ликвидации чрезвычайных ситуаций и обеспечению пожарной безопасности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заседания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ОПБ городского округа Фряз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илактических мероприятий, направленных на обеспечение пожарной безопасности в жилом секторе, на садовых, дачных и приусадебных земельных участках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информирование населения и размещение в средствах массовой информации сведений о пожарной обстановке и организация разъяснительной работы по вопросам готовности к действиям при угрозе и возникновении чрезвычайных ситуаций, связанных с лесными и торфяными пожар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мероприятий по подготовке к зимнему отопительному периоду 2021-2022 годов, безаварийному функционированию объектов жизнеобеспечения (энерго- тепло- водоснабжения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 и ПБ городского округа Фрязин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Б, Т и 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эвакуационной комиссии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едседатель эвакокомисс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spacing w:lineRule="auto" w:line="240" w:before="0" w:after="0"/>
              <w:ind w:left="-85" w:right="-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о повышению устойчивости функционирования объектов экономики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едседатель комиссии,</w:t>
            </w:r>
          </w:p>
          <w:p>
            <w:pPr>
              <w:pStyle w:val="Normal"/>
              <w:spacing w:lineRule="auto" w:line="240" w:before="0" w:after="0"/>
              <w:ind w:left="-85" w:right="-8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spacing w:lineRule="auto" w:line="240" w:before="0" w:after="0"/>
              <w:ind w:left="-85" w:right="-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финансово-экономического разви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публикование в СМИ обращений к населению по вопросам ГО, предупреждению ЧС, обеспечению ПБ и другим вопросам, связанным с безопасным проживанием в город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рке Московской областной региональной системы оповещ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а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ехнической проверки местной системы оповещения городского округа Фрязино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февраля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ня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ентября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точнении перечня потенциально-опасных объектов и объектов жизнеобеспечения населения на территории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Московском областном этапе Всероссийской олимпиады школьников по основам безопасности жизнедеятель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овышение квалификации руководителей организаций, должностных лиц и специалистов ГО и МОСЧС по вопросам гражданской обороны, предупреждения и ликвидации чрезвычайных ситуаций, пожарной безопасности и обеспечения безопасности на водных объектах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ГО 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чет подготовки и повышения квалификации руководителей организаций, должностных лиц и специалистов ГО и МОСЧС по вопросам гражданской обороны, предупреждения и ликвидации чрезвычайных ситуаций, пожарной безопасности и обеспечения безопасности на водных объектах в учебно-методическом центре ГКУ МО «Специальный центр «Звенигород» и курсов Г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ГО 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о-штабном учении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1 г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г.о. Фрязи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Style w:val="211pt"/>
                <w:rFonts w:eastAsia="Calibri"/>
                <w:sz w:val="24"/>
                <w:szCs w:val="24"/>
              </w:rPr>
              <w:t xml:space="preserve"> показном тактико-специальном учении с силами и средствами МОСЧС на тему: «Управление силами и средствами при ликвидации ЧС, вызванных весенним половодьем. Организация взаимодействия между структурными подразделениями различных ведомств в паводкоопасный пери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г.о. Фряз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енировке с органами повседневного управления функциональных и территориальных подсистем РСЧ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ЕДДС МКУ «ЕДДС г.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Организация проведения областной тренировки по эвакуации, в случае возможного (условного) пожара на объектах с массовым пребыванием людей (детей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 и отдел ЕДДС МКУ «ЕДДС г.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 штабное учение «Действия руководящего состава Фрязинского городского звена МОСЧС, а также экстренных и аварийно-технических служб города, при пожаре в ГАУЗ МО «ЦГБ им М.В. Гольца» ул. Московская, д.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г.о. Фряз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ПСО ФПС ГПС ГУ МЧС России по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и ПР по г.о. Щел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«Действия руководящего состава Фрязинского городского звена МОСЧС и персонала организации, а также экстренных и аварийно-технических служб города, при пожаре на Котельной №15 (Мазутохранилище), Котельный проезд, д.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г.о. Фряз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ПСО ФПС ГПС ГУ МЧС России по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и ПР по г.о. Щел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енировке с ОУ и СиС ТП РСЧС на объектах ЖК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г.о. Фряз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, Т и 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ровка МКУ «ЕДДС г. Фрязино» «Действия оперативного дежурного МКУ «ЕДДС г. Фрязино» в условиях угрозы и ликвидации ЧС различного характер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с каждой сменой ЕДД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МКУ «ЕДДС г. Фрязино» с оперативной дежурной сменой ФКУ «ЦУКС ГУ МЧС России по МО» и  ДДС оперативных и аварийных служб города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по теме: «Действия работников и обучающихся при угрозе заражения или заражении территории образовательного учреждения аварийно-опасными, химическими и радиоактивными веществам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плексной тренировке с оперативным штабом ликвидации ЧС ГУ МЧС России по Московской области ОДС ЦУКС, ЕДДС, ОУФП и ТП РСЧС, КЧС и ОПБ муниципальных образов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ГУ МЧС России по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городского округа Фряз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казной практической тренировки в городском округе Фрязино по отработке действий руководства и персонала организаций, по совершенствованию взаимодействия органов управления, сил и средств, привлекаемых для ликвидации и (или) минимизации последствий чрезвычайной ситуации при угрозе совершения и при совершении террористического акта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езопас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бъекте транспортной инфраструктуры;</w:t>
            </w:r>
          </w:p>
        </w:tc>
        <w:tc>
          <w:tcPr>
            <w:tcW w:w="2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бъекте культуры;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бъекте образования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бъекте спорта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бъекте здравоохранения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ил постоянной готовности Фрязинского городского звена МОСЧС: «Действия сил постоянной готовности при выполнении мероприятий по предупреждению и ликвидации чрезвычайных ситуаций природного и техногенного характера»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городского округа Фрязино, 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О «Теплосеть»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илиал МУП «Межрайонный Щелковский водоканал» - «Водоканал городского округа Фрязино»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рязинский ПО Щелковского филиала АО «Мособлэнерго»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ОО «УК «ГЖУ г. Фрязино»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илиал АО «Мособлгаз» «Восток» «Фрязинская районная эксплуатационная служба газового хозяйства»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табной тренировке по гражданской оборон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городского округа Фряз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его семинара по разработке плана основных мероприятий в организациях городского округа Фрязино Моск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уполномоченный на решение задач в области ГОЧС Администрации, уполномоченные по ГОЧС организац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его семинара по повышению готовности сил и средств аварийно-восстановительных формирований для ликвидации возможных последствий,  технологических нарушений, чрезвычайных и аварийных ситуаций на объектах коммунальной инфраструктуры и энергетического хозяйства в городском округе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-методической помощи организациям и  учреждениям городского округа Фрязино Московской области по вопросам готовности к работе в условиях ликвидации последствий Ч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консультативно-методической помощи организациям и  учреждениям городского округа Фрязино Московской области в организации и проведении командно-штабных тренировок и тренировок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-методической помощи медицинским организациям государственной системы здравоохранения Московской области в организации работы по ликвидации медико-санитарных последствий чрезвычайных ситуац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администрации городского округа Фрязино и организаций, должностных лиц и специалистов ГО и МОСЧС по вопросам гражданской обороны, предупреждения и ликвидации чрезвычайных ситуаций, пожарной безопасности и обеспечения безопасности на водных объектах в учебно-методическом центре ГКУ МО «Специальный центр «Звенигород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комплект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Спеццентр «Звенигород», подразделения администрации городского округа Фряз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оводителей организаций, должностных лиц и специалистов ГО и МОСЧС по вопросам гражданской обороны, предупреждения и ликвидации чрезвычайных ситуаций, пожарной безопасности и обеспечения безопасности на водных объектах на курсах ГО 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комплект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ГО МКУ «ЕДДС г. Фрязино»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стов ЕДДС г. Фрязино  в учебно-методическом центре ГКУ МО «Специальный центр «Звенигород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лану комплектов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МО «Спеццентр «Звенигород»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ператоров и диспетчеров Системы – 112 в учебно-методическом центре ГКУ МО «Специальный центр «Звенигород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комплект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МО «Спеццентр «Звенигород»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еработающего населения г.о. Фрязино на учебно-консультационном пункте по «Программе обучения населения городского округа Фрязино по вопросам гражданской обороны и защиты от чрезвычайных ситуаций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хождением подготовки должностных лиц и специалистов ГО и МОСЧС Фрязинского городского звена в УМЦ Государственного учреждения Московской области «Специальный центр «Звенигород» и на муниципальных курсах гражданской обор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лану комплектов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  <w:p>
            <w:pPr>
              <w:pStyle w:val="Heading5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подготовки населения на учебно-консультационных пунктах по «Примерной программе обучения населения г.о. Фрязино </w:t>
            </w:r>
            <w:r>
              <w:rPr>
                <w:rStyle w:val="Ts21"/>
                <w:color w:val="000000"/>
                <w:sz w:val="24"/>
                <w:szCs w:val="24"/>
              </w:rPr>
              <w:t>по вопросам</w:t>
            </w:r>
            <w:r>
              <w:rPr>
                <w:rStyle w:val="Ts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обороны и защиты от чрезвычайных ситуаций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е органы, управляющие жилым фондом компании, населе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-занятия с уполномоченными по вопросам ГОЧС организаций по разъяснению норм федеральных законов «О защите населения и территорий от чрезвычайных ситуаций природного и техногенного характера», «О гражданской обороне» и «О пожарной безопасност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  <w:br/>
              <w:t>сентябрь</w:t>
              <w:br/>
              <w:t xml:space="preserve">нояб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наглядной агитации, изготовление памяток и листовок по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, уполномоченные по ГОЧС организаций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пожарной безопасности в жилом секторе, в лесу;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езопасности на водных объектах городского округа Фрязино в летний купальный период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и размещение ее в местных СМИ (печатный орган, телевидение, интернет-сайт администрации городского округа Фрязино) по вопросам пожарной безопасности и безопасности на водных объекта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пуск материалов на электронных носителях по вопросам поведения в различных чрезвычайных ситуациях и обеспечения безопасности на территории городского округа Фрязино, организация странички «Безопасность жизнедеятельности населения» на официальном Интернет-сайте администрации г.о.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ведения соревнований «Школа безопасности» в  образовательных учреждениях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униципальных соревнований «Школа безопасности» в учреждениях городского округа Фрязино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ведения соревнований «Юный пожарный» в образовательных учреждениях городского округа Фрязи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униципальных соревнований «Юный пожарный» в образовательных учреждениях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и ПР по г.о. Щелков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еспечение безопасности при проведении мероприятий, посвященных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му году и Рождеству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 январ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ю Победы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ю России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ю города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ю народного един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щенским купаниям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оября</w:t>
            </w:r>
          </w:p>
          <w:p>
            <w:pPr>
              <w:pStyle w:val="Normal"/>
              <w:spacing w:lineRule="auto" w:line="240" w:before="0" w:after="0"/>
              <w:ind w:left="1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январ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 массовых мероприятий в рамках месячника пожарной безопас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0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Д и ПР по г.о. Щелк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Участие в Московском областном этапе </w:t>
            </w:r>
            <w:r>
              <w:rPr>
                <w:rStyle w:val="11"/>
                <w:rFonts w:eastAsia="Calibri"/>
                <w:sz w:val="24"/>
                <w:szCs w:val="24"/>
                <w:lang w:val="en-US" w:eastAsia="ru-RU"/>
              </w:rPr>
              <w:t>V</w:t>
            </w: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 Всероссийского героико-патриотического детско-юношеского фестиваля «Звезда спасения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январь -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Управление образования, образовательные учреждения,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правление культуры, спорта и молодежной полит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Проведение школьного и муниципального этапа Московского областного этапа </w:t>
            </w:r>
            <w:r>
              <w:rPr>
                <w:rStyle w:val="11"/>
                <w:rFonts w:eastAsia="Calibri"/>
                <w:sz w:val="24"/>
                <w:szCs w:val="24"/>
                <w:lang w:val="en-US" w:eastAsia="ru-RU"/>
              </w:rPr>
              <w:t>V</w:t>
            </w: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 Всероссийского героико-патриотического детско-юношеского фестиваля «Звезда спасения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январь - 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правление образования, образовательные учре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11"/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частие в XV Всероссийских соревнованиях «Школа безопасности» среди учащихся общеобразовательных учреждений Российской Федерации</w:t>
            </w:r>
          </w:p>
          <w:p>
            <w:pPr>
              <w:pStyle w:val="31"/>
              <w:suppressAutoHyphens w:val="tru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  <w:p>
            <w:pPr>
              <w:pStyle w:val="31"/>
              <w:suppressAutoHyphens w:val="true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июль – август</w:t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правление образования, образовательные учрежд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11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части в межрегиональных соревнованиях XV Всероссийских соревнованиях «Школа безопасности» среди учащихся общеобразовательных учреждений Центрального федерального округа Российской Федерации (г. Москва)</w:t>
            </w:r>
          </w:p>
          <w:p>
            <w:pPr>
              <w:pStyle w:val="31"/>
              <w:suppressAutoHyphens w:val="tru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11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  <w:p>
            <w:pPr>
              <w:pStyle w:val="31"/>
              <w:suppressAutoHyphens w:val="true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июнь – июль</w:t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правление образования, образовательные учреждения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>
                <w:rStyle w:val="Style19"/>
                <w:rFonts w:eastAsia="Calibri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частие в Московском  областном Слете - соревновании «Школа безопасности» в рамках XV Всероссийских соревнованиях «Школа безопасности» среди учащихся общеобразовательных учреждений учащихся общеобразовательных учреждений Российской Федерации</w:t>
            </w:r>
          </w:p>
          <w:p>
            <w:pPr>
              <w:pStyle w:val="31"/>
              <w:suppressAutoHyphens w:val="tru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  <w:p>
            <w:pPr>
              <w:pStyle w:val="31"/>
              <w:suppressAutoHyphens w:val="true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</wp:posOffset>
                      </wp:positionV>
                      <wp:extent cx="7921625" cy="12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5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Подготовка и проведение школьного и муниципального этапа Московского областного Слета - соревнования «Школа безопасности» в рамках XV Всероссийских соревнованиях «Школа безопасности» среди учащихся общеобразовательных учреждений учащихся общеобразовательных учреждений Российской Федерации 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  <w:lang w:eastAsia="ru-RU"/>
              </w:rPr>
              <w:t>(с учетом утверждения паспорта федерального проекта «Патриотическое воспитание граждан Российской Федерации» в рамках национального проекта «Образование» с 2021 года и выделения финансовых средств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апрель  - июнь</w:t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ind w:left="47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февраль - апрель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правление образования, образовательные учреждения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>Управление образования, образовательные учреждения</w:t>
            </w:r>
          </w:p>
          <w:p>
            <w:pPr>
              <w:pStyle w:val="31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в областном этапе Московского областного слета-соревнования Всероссийского общества детско-юношеского движения «Школа безопасности» среди учащихся образовательных учреждений Московской обла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 массовых мероприятий в рамках месячника по гражданской оборон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культуры, физической культуры и спор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rStyle w:val="211pt1"/>
                <w:sz w:val="24"/>
                <w:szCs w:val="24"/>
              </w:rPr>
              <w:t>4. Мероприятия по проверке готовности органов управления, сил и средств ГО и РСЧС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211pt1"/>
                <w:sz w:val="24"/>
                <w:szCs w:val="24"/>
              </w:rPr>
              <w:t>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комплексных технических проверок Региональной автоматизированной системы централизованного оповещения (РАСЦО)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МО «Спеццентр «Звенигород»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проверок Местной системы оповещения (МСО)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февраля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ня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технического обслуживания комплекса технических средств РСО и МС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дневных технических проверках РАСЦ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МО «Спеццентр «Звенигород»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телекоммуникационных каналов связи Системы-112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бслуживанием технической инфраструктуры Системы-112 городского округа Фрязино Моск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г. Фрязино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порядком организации и функционирования  спасательных служб гражданской обороны городского округа Фрязино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требований, установленных муниципальными правовыми актами, постановлениями Главы городского округа от 30.10.2019 №640 «Об организации подготовки населения городского округа Фрязино Московской области в области  защиты от чрезвычайных ситуаций природного и техногенного характера», от 30.10.2019 №641 «Об организации подготовки населения городского округа Фрязино Московской области в области гражданской обороны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плана комплексной проверки состояния защитных сооружений гражданской обороны на территории городского округа Фрязино на 20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олномоченный на решение задач в области ГОЧС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едполагаемые затраты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5,8</w:t>
            </w:r>
          </w:p>
        </w:tc>
      </w:tr>
    </w:tbl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102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безопасности администрации – заместитель председателя комиссии по предупреждению и ликвидации чрезвычайных ситуаций и обеспечению пожарной безопасности городского округа Фрязино Московской области</w:t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7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before="0" w:after="160"/>
              <w:ind w:right="-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Н. Маркин</w:t>
            </w:r>
          </w:p>
        </w:tc>
      </w:tr>
    </w:tbl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120"/>
      <w:ind w:left="0" w:right="34" w:hanging="0"/>
      <w:jc w:val="center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pacing w:val="-10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Ts21">
    <w:name w:val="ts21"/>
    <w:qFormat/>
    <w:rPr>
      <w:rFonts w:ascii="Times New Roman" w:hAnsi="Times New Roman" w:cs="Times New Roman"/>
      <w:color w:val="884706"/>
      <w:sz w:val="17"/>
      <w:szCs w:val="17"/>
    </w:rPr>
  </w:style>
  <w:style w:type="character" w:styleId="211pt1">
    <w:name w:val="Основной текст (2)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2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pacing w:val="-10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Baltica;Times New Roman" w:hAnsi="Baltica;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701" w:right="0" w:hanging="170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ind w:left="-57" w:right="-57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2" w:before="0" w:after="0"/>
      <w:ind w:left="0" w:right="0" w:hanging="17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uppressAutoHyphens w:val="true"/>
      <w:spacing w:lineRule="exact" w:line="274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true"/>
      <w:spacing w:lineRule="exact" w:line="312" w:before="0" w:after="540"/>
      <w:jc w:val="both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67" w:before="0" w:after="0"/>
      <w:jc w:val="center"/>
    </w:pPr>
    <w:rPr>
      <w:rFonts w:ascii="Times New Roman" w:hAnsi="Times New Roman" w:cs="Times New Roman"/>
      <w:sz w:val="30"/>
      <w:szCs w:val="3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54" w:before="0" w:after="0"/>
      <w:ind w:left="0" w:right="0" w:hanging="26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0:00Z</dcterms:created>
  <dc:creator>User</dc:creator>
  <dc:description/>
  <cp:keywords/>
  <dc:language>en-US</dc:language>
  <cp:lastModifiedBy>Петрова</cp:lastModifiedBy>
  <cp:lastPrinted>2017-12-26T12:23:00Z</cp:lastPrinted>
  <dcterms:modified xsi:type="dcterms:W3CDTF">2021-01-25T12:49:00Z</dcterms:modified>
  <cp:revision>2</cp:revision>
  <dc:subject/>
  <dc:title/>
</cp:coreProperties>
</file>