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30.08.2019</w:t>
      </w:r>
      <w:r>
        <w:rPr>
          <w:sz w:val="28"/>
          <w:szCs w:val="28"/>
        </w:rPr>
        <w:t xml:space="preserve">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49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Фрязино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Программа) (с изменениями, внесёнными постановлениями Главы городского округа Фрязино от 20.03.2019 № 212, от 02.07.2019 № 392 и от 14.08.2019 № 464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4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пункты 1.1, 1.3 постановления Главы городского округа Фрязино от 14.08.2019 № 464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3544" w:leader="none"/>
          <w:tab w:val="left" w:pos="8080" w:leader="none"/>
          <w:tab w:val="right" w:pos="963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9-08-20T16:17:00Z</cp:lastPrinted>
  <dcterms:modified xsi:type="dcterms:W3CDTF">2019-09-02T06:20:00Z</dcterms:modified>
  <cp:revision>46</cp:revision>
  <dc:subject/>
  <dc:title/>
</cp:coreProperties>
</file>