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7.07.201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481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главы администрации – начальник 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правления жилищно-коммунального хозяйства, благоустройства, транспорта и связи Саламатин А.В.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 313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9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 567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40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 880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 39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28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cp:lastPrinted>2018-07-17T11:59:00Z</cp:lastPrinted>
  <dcterms:modified xsi:type="dcterms:W3CDTF">2018-08-02T06:05:00Z</dcterms:modified>
  <cp:revision>16</cp:revision>
  <dc:subject/>
  <dc:title>Приложение N 1</dc:title>
</cp:coreProperties>
</file>