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8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64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Фрязино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1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а Фрязино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(далее – Программа) (с изменениями, внесёнными постановлениями Главы городского округа Фрязино от 20.03.2019 № 212, от 02.07.2019 № 392 и от 30.07.2019 № 445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Пункты 1.2, 1.3 постановления Главы городского округа Фрязино от 20.03.2019 № 212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1.1 постановления Главы городского округа Фрязино от 02.07.2019 № 392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Постановление Главы городского округа Фрязино от 30.07.2019 </w:t>
        <w:br/>
        <w:t>№ 445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3544" w:leader="none"/>
          <w:tab w:val="left" w:pos="8080" w:leader="none"/>
          <w:tab w:val="right" w:pos="963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3:00Z</dcterms:created>
  <dc:creator>Пянтонен</dc:creator>
  <dc:description/>
  <cp:keywords/>
  <dc:language>en-US</dc:language>
  <cp:lastModifiedBy>Петрова</cp:lastModifiedBy>
  <cp:lastPrinted>2019-08-20T16:17:00Z</cp:lastPrinted>
  <dcterms:modified xsi:type="dcterms:W3CDTF">2019-08-22T08:36:00Z</dcterms:modified>
  <cp:revision>42</cp:revision>
  <dc:subject/>
  <dc:title/>
</cp:coreProperties>
</file>