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 w:val="false"/>
        <w:spacing w:lineRule="auto" w:line="240" w:before="0" w:after="0"/>
        <w:ind w:firstLine="10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Standard"/>
        <w:widowControl w:val="false"/>
        <w:spacing w:lineRule="auto" w:line="240" w:before="0" w:after="0"/>
        <w:ind w:firstLine="10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Standard"/>
        <w:widowControl w:val="false"/>
        <w:spacing w:lineRule="auto" w:line="240" w:before="0" w:after="0"/>
        <w:ind w:firstLine="10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</w:t>
      </w:r>
    </w:p>
    <w:p>
      <w:pPr>
        <w:pStyle w:val="Standard"/>
        <w:widowControl w:val="false"/>
        <w:spacing w:lineRule="auto" w:line="240" w:before="0" w:after="0"/>
        <w:ind w:firstLine="10490"/>
        <w:rPr/>
      </w:pPr>
      <w:r>
        <w:rPr>
          <w:rFonts w:cs="Times New Roman" w:ascii="Times New Roman" w:hAnsi="Times New Roman"/>
          <w:sz w:val="24"/>
          <w:szCs w:val="24"/>
        </w:rPr>
        <w:t>от 14.08.2019 № 463</w:t>
      </w:r>
    </w:p>
    <w:p>
      <w:pPr>
        <w:pStyle w:val="Standard"/>
        <w:widowControl w:val="false"/>
        <w:spacing w:lineRule="auto" w:line="240" w:before="0" w:after="0"/>
        <w:ind w:right="-1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 муниципальной  программы 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Архитектура и градостроительство городского округа Фрязино Московской области» на 2018-2022 годы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18" w:type="dxa"/>
        <w:jc w:val="left"/>
        <w:tblInd w:w="-19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94"/>
        <w:gridCol w:w="2492"/>
        <w:gridCol w:w="1929"/>
        <w:gridCol w:w="1759"/>
        <w:gridCol w:w="1978"/>
        <w:gridCol w:w="1463"/>
        <w:gridCol w:w="1703"/>
      </w:tblGrid>
      <w:tr>
        <w:trPr/>
        <w:tc>
          <w:tcPr>
            <w:tcW w:w="3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(или подпрограммы)</w:t>
            </w:r>
          </w:p>
        </w:tc>
        <w:tc>
          <w:tcPr>
            <w:tcW w:w="1132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 и градостроительство городского округа Фрязино Москов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ли подпрограммы)</w:t>
            </w:r>
          </w:p>
        </w:tc>
        <w:tc>
          <w:tcPr>
            <w:tcW w:w="1132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территориального развития и градостроительного регулирования на территории городского округа Фрязино, формирование политики пространственного (устойчивого, безопасного и комплексного, органичного и легитимного) развития территории городского округа Фрязино, повышение качества жизни населения и рост экономики городского округа Фрязино, решение широкого спектра задач, являющихся неотъемлемой частью любых дальнейших проектных и строительных работ на мест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муниципальной программы (или подпрограммы)</w:t>
            </w:r>
          </w:p>
        </w:tc>
        <w:tc>
          <w:tcPr>
            <w:tcW w:w="11324" w:type="dxa"/>
            <w:gridSpan w:val="6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еспечение градостроительной деятельности на территории городского округа Фрязино в соответствии с документами территориального планирования и основными принципами законодательства о градостроительной деятельности, направленными на устойчивое развитие территории;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существление мероприятий, обеспечивающих достижение целей политики пространственного развития городского округа Фрязино средствами архитектуры и градостроительства;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беспечение контроля за соответствием планируемых параметров объектов в проектах планировки и архитектурно-строительной документации объектов пространственного развития городского округа Фрязино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</w:t>
            </w:r>
            <w:hyperlink w:anchor="Par580">
              <w:r>
                <w:rPr>
                  <w:rStyle w:val="InternetLink1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ru-RU" w:bidi="ar-SA"/>
                </w:rPr>
                <w:t>Реализация муниципальной политик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ранственного развития городского округа Фрязино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132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и градостроительства администрации городского округа Фрязи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муниципальной программы (или подпрограммы)</w:t>
            </w:r>
          </w:p>
        </w:tc>
        <w:tc>
          <w:tcPr>
            <w:tcW w:w="1132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 (или подпрограммы)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(при наличии)</w:t>
            </w:r>
          </w:p>
        </w:tc>
        <w:tc>
          <w:tcPr>
            <w:tcW w:w="1132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 (подпрограммы),</w:t>
              <w:br/>
              <w:t>в том числе по годам:</w:t>
            </w:r>
          </w:p>
        </w:tc>
        <w:tc>
          <w:tcPr>
            <w:tcW w:w="1132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6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4"/>
                <w:szCs w:val="24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6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4"/>
                <w:szCs w:val="24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6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4"/>
                <w:szCs w:val="24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6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4"/>
                <w:szCs w:val="24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6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6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4"/>
                <w:szCs w:val="24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3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Фрязино</w:t>
            </w:r>
          </w:p>
        </w:tc>
        <w:tc>
          <w:tcPr>
            <w:tcW w:w="2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 306,00</w:t>
            </w:r>
          </w:p>
        </w:tc>
        <w:tc>
          <w:tcPr>
            <w:tcW w:w="19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0,00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506,00</w:t>
            </w:r>
          </w:p>
        </w:tc>
        <w:tc>
          <w:tcPr>
            <w:tcW w:w="1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150,00</w:t>
            </w:r>
          </w:p>
        </w:tc>
        <w:tc>
          <w:tcPr>
            <w:tcW w:w="1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800,00</w:t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500,00</w:t>
            </w:r>
          </w:p>
        </w:tc>
      </w:tr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 программы</w:t>
            </w:r>
          </w:p>
        </w:tc>
        <w:tc>
          <w:tcPr>
            <w:tcW w:w="1132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утверждения генерального плана городского округа Фрязино к концу 2022 года.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4" w:type="dxa"/>
            <w:gridSpan w:val="6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утверждения правил землепользования и застройки городского округа Фрязино к концу</w:t>
              <w:br/>
              <w:t xml:space="preserve"> 2022 года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4" w:type="dxa"/>
            <w:gridSpan w:val="6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разработки местных нормативов градостроительного проектирования городского округа Фрязино до конца 2022 года.</w:t>
            </w:r>
          </w:p>
        </w:tc>
      </w:tr>
      <w:tr>
        <w:trPr>
          <w:trHeight w:val="562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ведение в соответствие Архитектурно художественного облика и планировочных решений объектов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1438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widowControl w:val="false"/>
        <w:spacing w:lineRule="auto" w:line="240" w:before="0" w:after="0"/>
        <w:jc w:val="center"/>
        <w:rPr/>
      </w:pPr>
      <w:bookmarkStart w:id="0" w:name="Par118"/>
      <w:bookmarkEnd w:id="0"/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ая характеристика сферы реализации муниципальной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ы «Архитектура и градостроительство городского округа Фрязино Московской области»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8-2022 годы</w:t>
      </w:r>
    </w:p>
    <w:p>
      <w:pPr>
        <w:pStyle w:val="Standard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ания разработки муниципальной программы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 «Архитектура и градостроительство городского округа Фрязино Московской области» на 2018-2022 годы (далее – муниципальная программа) разработана в соответствии с Градостроительным кодексом Российской Федерации»,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.</w:t>
      </w:r>
    </w:p>
    <w:p>
      <w:pPr>
        <w:pStyle w:val="Standard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 муниципальной программы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муниципальной программы являются определение приоритетов и формирование политики пространственного развития города Фрязино, обеспечивающей градостроительными средствами повышение качества жизни населения и рост экономики городского округа Фрязино.</w:t>
      </w:r>
    </w:p>
    <w:p>
      <w:pPr>
        <w:pStyle w:val="Standard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м муниципальной программы является: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241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градостроительной деятельности на территории городского округа Фрязино в соответствии с документами территориального планирования городского округа Фрязино и Московской области и основными принципами законодательства о градостроительной деятельности, направленными на устойчивое развитие территории городского округа;</w:t>
      </w:r>
    </w:p>
    <w:p>
      <w:pPr>
        <w:pStyle w:val="Standard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мероприятий, обеспечивающих достижение целей политики пространственного развития городского округа Фрязино средствами архитектуры и градостроительства;</w:t>
      </w:r>
    </w:p>
    <w:p>
      <w:pPr>
        <w:pStyle w:val="Standard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контроля за соответствием планируемых параметров объектов в проектах планировки и архитектурно-строительной документации объектов пространственного развития городского округа Фрязино;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241"/>
          <w:tab w:val="left" w:pos="1080" w:leader="none"/>
        </w:tabs>
        <w:spacing w:lineRule="auto" w:line="240" w:before="0" w:after="0"/>
        <w:ind w:left="1077" w:hanging="340"/>
        <w:jc w:val="both"/>
        <w:rPr/>
      </w:pPr>
      <w:hyperlink w:anchor="Par580">
        <w:r>
          <w:rPr>
            <w:rStyle w:val="InternetLink1"/>
            <w:rFonts w:cs="Times New Roman" w:ascii="Times New Roman" w:hAnsi="Times New Roman"/>
            <w:color w:val="000000"/>
            <w:sz w:val="24"/>
            <w:szCs w:val="24"/>
            <w:u w:val="none"/>
            <w:lang w:val="ru-RU" w:bidi="ar-SA"/>
          </w:rPr>
          <w:t>реализация муниципальной полити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странственного развития городского округа Фрязино.</w:t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ЛАНИРУЕМЫЕ РЕЗУЛЬТАТЫ</w:t>
      </w:r>
    </w:p>
    <w:p>
      <w:pPr>
        <w:pStyle w:val="Standard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 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Ы 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Архитектура и градостроительство городского округа Фрязино Московской области»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18-2022 годы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88" w:type="dxa"/>
        <w:jc w:val="left"/>
        <w:tblInd w:w="-8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3543"/>
        <w:gridCol w:w="1250"/>
        <w:gridCol w:w="1278"/>
        <w:gridCol w:w="3825"/>
        <w:gridCol w:w="963"/>
        <w:gridCol w:w="850"/>
        <w:gridCol w:w="738"/>
        <w:gridCol w:w="737"/>
        <w:gridCol w:w="754"/>
        <w:gridCol w:w="850"/>
        <w:gridCol w:w="834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объем финансирования на решение данного мероприятия (тыс. руб.)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 показателя по годам реализации</w:t>
            </w:r>
          </w:p>
        </w:tc>
      </w:tr>
      <w:tr>
        <w:trPr>
          <w:trHeight w:val="151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ского округа Фрязин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градостроительной деятельности на территории городского округа Фрязино в соответствии с документами территориального планирования и основными принципами законодательства о градостроительной деятельности, направленными на устойчивое развитие территор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 Наличие  утвержденного Генерального плана в городском округе Фрязино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ение мероприятий, обеспечивающих достижение целей политики пространственного развития городского округа Фрязино Московской области средствами архитектуры и градостроительств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 Наличие в городском округе Фрязино Московской области утвержденных  Правил  землепользования и застрой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 Разработка проекта пешеходных зон и улиц  горо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913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контроля за соответствием планируемых параметров объектов в проектах планировки и архитектурно-строительной документации объектов пространственного развития городского округа Фрязино Московской област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4. Реализация проекта пешеходных зон и улиц  горо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5. Разработка проек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ого освещения объектов городского округа Фрязино Московской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6. Реализация проек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ого освещения объектов городского округа Фрязино Московской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7. Наличие  в городском округе Фрязино Московской области местных нормативов градостроительного проектир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/>
            </w:pPr>
            <w:hyperlink w:anchor="Par580">
              <w:r>
                <w:rPr>
                  <w:rStyle w:val="InternetLink1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none"/>
                  <w:lang w:val="ru-RU" w:bidi="ar-SA"/>
                </w:rPr>
                <w:t>Реализация муниципальной политики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остранственного развития городского округа Фрязино Москов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рет на долгострой. Улучшение архитектурного облика (ликвидация долгостроев, самовольного строительств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 Количество ликвидированных долгострое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Й  МУНИЦИПАЛЬНОЙ ПРОГРАММЫ</w:t>
      </w:r>
    </w:p>
    <w:p>
      <w:pPr>
        <w:pStyle w:val="Standard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Архитектура и градостроительство городского округа Фрязино Москов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2018-2022 годы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26088" w:type="dxa"/>
        <w:jc w:val="left"/>
        <w:tblInd w:w="-5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2917"/>
        <w:gridCol w:w="1437"/>
        <w:gridCol w:w="1416"/>
        <w:gridCol w:w="1025"/>
        <w:gridCol w:w="1099"/>
        <w:gridCol w:w="7"/>
        <w:gridCol w:w="15"/>
        <w:gridCol w:w="924"/>
        <w:gridCol w:w="25"/>
        <w:gridCol w:w="666"/>
        <w:gridCol w:w="14"/>
        <w:gridCol w:w="692"/>
        <w:gridCol w:w="737"/>
        <w:gridCol w:w="738"/>
        <w:gridCol w:w="675"/>
        <w:gridCol w:w="1250"/>
        <w:gridCol w:w="1587"/>
        <w:gridCol w:w="10234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рограммы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pacing w:lineRule="auto" w:line="240" w:before="0" w:after="0"/>
              <w:ind w:left="-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.)</w:t>
            </w:r>
          </w:p>
        </w:tc>
        <w:tc>
          <w:tcPr>
            <w:tcW w:w="3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241"/>
                <w:tab w:val="left" w:pos="1341" w:leader="none"/>
                <w:tab w:val="right" w:pos="1908" w:leader="none"/>
                <w:tab w:val="left" w:pos="2322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выполнения мероприятий подпрограммы</w:t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сновное мероприятие 1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градостроительной деятельности на территории городского округа Фрязино в соответствии с документами территориального планирования и основными принципами законодательства о градостроительной деятельности, направленными на устойчивое развитие территор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8-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0</w:t>
            </w:r>
          </w:p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u w:val="single"/>
              </w:rPr>
            </w:r>
          </w:p>
        </w:tc>
      </w:tr>
      <w:tr>
        <w:trPr>
          <w:trHeight w:val="180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ar839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: Корректировка;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убличных слушаний и утверждение Генерального плана городского округа Фрязино Московской обла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Московской области</w:t>
            </w:r>
          </w:p>
          <w:p>
            <w:pPr>
              <w:pStyle w:val="Standard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-202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ие Генерального плана городского округа Фрязино Московской области</w:t>
            </w:r>
          </w:p>
        </w:tc>
        <w:tc>
          <w:tcPr>
            <w:tcW w:w="10234" w:type="dxa"/>
            <w:vMerge w:val="restart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: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;</w:t>
              <w:br/>
              <w:t>организация публичных слушаний и утверждение Правил землепользования и застройки городского округа Фрязино Московской обла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tabs>
                <w:tab w:val="clear" w:pos="241"/>
                <w:tab w:val="left" w:pos="180" w:leader="none"/>
                <w:tab w:val="center" w:pos="24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ие Правил землепользования и застройки городского округа Фрязино Московской области</w:t>
            </w:r>
          </w:p>
        </w:tc>
        <w:tc>
          <w:tcPr>
            <w:tcW w:w="102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bookmarkStart w:id="2" w:name="Par853"/>
            <w:bookmarkEnd w:id="2"/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3: 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разработке градостроительной документации по территории КУРТ – 1 и комплексному  проектированию зданий, сооружений и элементов благоустройства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рритория между ул. Вокзальной  и территорией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О «НПП» Исток» им. Шокина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ное развитие территории ТПУ и прилегающих территорий</w:t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2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4:</w:t>
            </w:r>
          </w:p>
          <w:p>
            <w:pPr>
              <w:pStyle w:val="Standard"/>
              <w:widowControl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разработке градостроительной документации по территории КУРТ- 4 (производственная территория между Окружным и Заводским проездом)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uppressAutoHyphens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110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ное устойчивое развитие производственной территории</w:t>
            </w:r>
          </w:p>
        </w:tc>
        <w:tc>
          <w:tcPr>
            <w:tcW w:w="10234" w:type="dxa"/>
            <w:vMerge w:val="restart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622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5:  </w:t>
            </w:r>
          </w:p>
          <w:p>
            <w:pPr>
              <w:pStyle w:val="Standard"/>
              <w:widowControl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разработке градостроительной документации по территории КУРТ- 7 и комплексному проектированию зданий, сооружений и элементов благоустройства (территория ВЧ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ное устойчивое развитие территории жилого района</w:t>
            </w:r>
          </w:p>
        </w:tc>
        <w:tc>
          <w:tcPr>
            <w:tcW w:w="102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:  Проведение мероприятий по разработке градостроительной документации по территории КУРТ- 9 и комплексному проектированию зданий, сооружений и элементов благоустройства (КУРТ-8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ное устойчивое развитие территории жилого района с элементами ДРЗТ</w:t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7: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концепции благоустройства центра гор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рмирование общественных пространств</w:t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2.</w:t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сновное мероприятие 2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уществление мероприятий, обеспечивающих достижение целей политики пространственного развития городского округа Фрязино Московской области средствами архитектуры и градостроитель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8-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50</w:t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08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.1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роприятие 1: Мероприятия по созданию пешеходных зо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18-202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12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рмирование зон отдыха и пешеходных пространств</w:t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ение проектно-сметной документации на благоустройство  ул. Вокзальная (пешеходная зона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зон отдыха и пешеходных пространств</w:t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2.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ыполнение проектно-сметной документации по объекту благоустройства  ул. Институтская (пешеходная зона)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зон отдыха и пешеходных пространств</w:t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3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ыполнение проектно-сметной документации на благоустройство  пр. Мира 8 (пешеходная зона)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-202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зон отдыха и пешеходных пространств</w:t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4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ение проектно-сметной документации на реконструкцию пешеходной зоны вдоль пр. Мира (нечетная сторона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-202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зон отдыха и пешеходных пространств</w:t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5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ыполнение проектно-сметной документации по комплексной  реконструкции пешеходных зон «Аллея Героев» и «Площадь Победы»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зон отдыха и пешеходных пространств</w:t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.2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роприятие 2: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боты по созданию и развитию «Парка культуры и отдыха городского округа Фрязино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18-202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5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.3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роприятие 3: Разработка эскизного проекта стелы «Особая Экономическая Зон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18-202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.4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роприятие 4: создание  архитектурно-художественного освещения объектов городского округ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18-202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1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концепции (проекта) и реализация Архитектурно Художественного Образа зданий городского округа Фрязин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2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проекта размещения световых элементов на улице Вокзальная (пешеходная зона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3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проекта размещения световых элементов в «Парке культуры и отдых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7-202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57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4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проекта размещения световых элементов на улице Институтская (пешеходная зона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5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проекта размещения световых элементов на улице Проспект Мира 8 (пешеходная зона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6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проекта размещения световых элементов на пешеходной зоне  вдоль проспекта Мира (нечетная сторона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.5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роприятие 5:</w:t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еспечение территории города системой навигационной информ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1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1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проекта размещения навигационных указателе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-202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.6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Мероприятие 6:    </w:t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оздание  нового облика города Фрязин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18-202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45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1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 нового облика города Фрязино (брендбук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-2022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50</w:t>
            </w:r>
          </w:p>
        </w:tc>
        <w:tc>
          <w:tcPr>
            <w:tcW w:w="1250" w:type="dxa"/>
            <w:tcBorders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2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адресных паспортов внешнего вида НТО и остановочных павильонов с НТО</w:t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0 адресов ежегодно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-202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3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 и выполнение проектов архитектурно-художественного облика городского округа Фрязино»  схемы размещения элементов рекламного, информационного и навигационного оформления на основных фасадах зданий и сооружений»  (30 адресов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-202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19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4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а праздничного, тематического и праздничного светового оформления городского округа Фрязино (ЕЖЕГОДНО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-202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сновное мероприятие 3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беспечение контроля за соответствием планируемых параметров объектов в проектах планировки и архитектурно-строительной документации объектов пространственного развития городского округа Фрязино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: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 направления уведомлений о соответствии (несоответствии) указанных в уведомлении о планируемом строительстве параметров объекта жилищного строительства или садового дома установленным параметрам и допустимости индивидуального жилищного строительства или садового дома на земельном участке, уведомление о соответствии (несоответствии) 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 бюджета Московской Обла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:</w:t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пущение строительства самовольных  построе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20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/>
            </w:pPr>
            <w:r>
              <w:rPr>
                <w:rStyle w:val="InternetLink1"/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bidi="ar-SA"/>
              </w:rPr>
              <w:t>Основное мероприятие 4:</w:t>
            </w:r>
            <w:r>
              <w:rPr>
                <w:rStyle w:val="InternetLink1"/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bidi="ar-SA"/>
              </w:rPr>
              <w:t xml:space="preserve"> </w:t>
            </w:r>
            <w:hyperlink w:anchor="Par580">
              <w:r>
                <w:rPr>
                  <w:rStyle w:val="InternetLink1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Реализация муниципальной политики</w:t>
              </w:r>
            </w:hyperlink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ространственного развития городского округа Фрязино, проектирование и строительство в целях обеспечения органичного и легитимного развития территории городского округаФрязино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00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:</w:t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Изысканий</w:t>
              <w:br/>
              <w:t>- инженерно-геодезических</w:t>
              <w:br/>
              <w:t>- инженерно-геологических,</w:t>
              <w:br/>
              <w:t>- инженерно-экологических</w:t>
              <w:br/>
              <w:t>на территории городского округ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-202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2:</w:t>
              <w:br/>
              <w:t>обследование технического состояния конструкций объектов, расположенных на территории городского округ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8-202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3:</w:t>
              <w:br/>
              <w:t xml:space="preserve">Подготовка исходно-разрешительной документации, проектирование (актуализация),  проведение государственной экспертизы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8-202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.1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роектно-сметной документации на объекты социального назначения: проекты перепланировки, проекты изменения назначения помещений, переоборудование  помещений, проекты капитальных ремон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-202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ение проектно-сметной документации по текущим нуждам, выявленным в рамках эксплуатации объектов социального назначения г.о.Фрязино</w:t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.2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роектно-сметной документации на плоскостные объекты спортивного назначения, элементы благоустройства, элементы транспортной  и инженерной инфраструктуры</w:t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-202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ение проектно-сметной документации по текущим обращениям граждан и программным проработкам, выявленным в г.о.Фрязино</w:t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.2.1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проектно-сметной документации по строительству участка автодороги от проспекта Мира до улицы Первомайска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г.о. Фряз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ение ПСД по обращению управления ЖКХ</w:t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Style w:val="InternetLink1"/>
                <w:rFonts w:cs="Times New Roman" w:ascii="Times New Roman" w:hAnsi="Times New Roman"/>
                <w:b/>
                <w:color w:val="000000"/>
                <w:sz w:val="20"/>
                <w:szCs w:val="20"/>
                <w:lang w:val="ru-RU" w:bidi="ar-SA"/>
              </w:rPr>
              <w:t>ИТОГО: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бюджета городского округа Фрязино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-2022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 306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506</w:t>
            </w:r>
          </w:p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15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8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 5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2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Standard"/>
        <w:widowControl w:val="false"/>
        <w:spacing w:lineRule="auto" w:line="240" w:before="0" w:after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397" w:gutter="0" w:header="0" w:top="680" w:footer="567" w:bottom="11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24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pacing w:before="240" w:after="120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ascii="Calibri" w:hAnsi="Calibri" w:eastAsia="Calibri" w:cs="Calibri"/>
    </w:rPr>
  </w:style>
  <w:style w:type="character" w:styleId="Style13">
    <w:name w:val="Нижний колонтитул Знак"/>
    <w:qFormat/>
    <w:rPr>
      <w:rFonts w:ascii="Calibri" w:hAnsi="Calibri" w:eastAsia="Calibri" w:cs="Calibri"/>
    </w:rPr>
  </w:style>
  <w:style w:type="character" w:styleId="Internetlink">
    <w:name w:val="Internet link"/>
    <w:qFormat/>
    <w:rPr>
      <w:color w:val="000080"/>
      <w:u w:val="single"/>
      <w:lang w:val="ru-RU" w:bidi="ru-RU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5">
    <w:name w:val="Заголовок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Lucida Sans;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Standard"/>
    <w:qFormat/>
    <w:pPr>
      <w:suppressLineNumbers/>
    </w:pPr>
    <w:rPr>
      <w:rFonts w:cs="Mangal"/>
    </w:rPr>
  </w:style>
  <w:style w:type="paragraph" w:styleId="11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Standard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20:27:00Z</dcterms:created>
  <dc:creator>*</dc:creator>
  <dc:description/>
  <dc:language>en-US</dc:language>
  <cp:lastModifiedBy>Петрова</cp:lastModifiedBy>
  <cp:lastPrinted>2019-08-30T17:01:00Z</cp:lastPrinted>
  <dcterms:modified xsi:type="dcterms:W3CDTF">2019-08-30T13:02:00Z</dcterms:modified>
  <cp:revision>3</cp:revision>
  <dc:subject/>
  <dc:title>Утверждена постановл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