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9.2020 № 46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социальной инфраструктуры»</w:t>
      </w:r>
    </w:p>
    <w:p>
      <w:pPr>
        <w:pStyle w:val="Style22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аспорт муниципальной программы «</w:t>
      </w:r>
      <w:r>
        <w:rPr>
          <w:color w:val="000000"/>
          <w:kern w:val="2"/>
          <w:sz w:val="28"/>
          <w:szCs w:val="28"/>
        </w:rPr>
        <w:t>«Строительство объектов социальной инфраструктуры»</w:t>
      </w:r>
    </w:p>
    <w:p>
      <w:pPr>
        <w:pStyle w:val="Style22"/>
        <w:spacing w:before="0" w:after="0"/>
        <w:jc w:val="center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2020-2024 годы</w:t>
      </w:r>
    </w:p>
    <w:tbl>
      <w:tblPr>
        <w:tblW w:w="13961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924"/>
        <w:gridCol w:w="1418"/>
        <w:gridCol w:w="1417"/>
        <w:gridCol w:w="1276"/>
        <w:gridCol w:w="1276"/>
        <w:gridCol w:w="1203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0" w:name="Par288"/>
            <w:bookmarkEnd w:id="0"/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8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дошкольных учреждениях и общеобразовательных учреждениях городского округа Фрязино Московской области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 «Строительство (реконструкция) объектов образования»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«Обеспечивающая подпрограмма»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0 год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1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3 год 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 767,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 503,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9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8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6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8,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8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79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 2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6 8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5,7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" w:name="Par389"/>
      <w:bookmarkStart w:id="2" w:name="Par389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9.2020 № 462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" w:name="Par335"/>
      <w:bookmarkEnd w:id="3"/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троительство (реконструкция) объектов образования 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73"/>
        <w:gridCol w:w="1204"/>
        <w:gridCol w:w="1276"/>
        <w:gridCol w:w="1134"/>
        <w:gridCol w:w="1134"/>
        <w:gridCol w:w="1134"/>
        <w:gridCol w:w="1291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69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451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00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5745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Start w:id="4" w:name="_Hlk498508414"/>
            <w:bookmarkStart w:id="5" w:name="_Hlk498508414"/>
            <w:bookmarkEnd w:id="5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31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2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942,18</w:t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3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119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7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5</w:t>
            </w:r>
            <w:r>
              <w:rPr>
                <w:sz w:val="22"/>
                <w:szCs w:val="22"/>
              </w:rPr>
              <w:t>516,93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9.2020 № 46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(реконструкция) объектов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граммы/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18"/>
        <w:gridCol w:w="1559"/>
        <w:gridCol w:w="1134"/>
        <w:gridCol w:w="1134"/>
        <w:gridCol w:w="1134"/>
        <w:gridCol w:w="992"/>
        <w:gridCol w:w="709"/>
        <w:gridCol w:w="851"/>
        <w:gridCol w:w="1701"/>
        <w:gridCol w:w="1667"/>
      </w:tblGrid>
      <w:tr>
        <w:trPr>
          <w:trHeight w:val="10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46"/>
        <w:gridCol w:w="1418"/>
        <w:gridCol w:w="1558"/>
        <w:gridCol w:w="1139"/>
        <w:gridCol w:w="1129"/>
        <w:gridCol w:w="1134"/>
        <w:gridCol w:w="997"/>
        <w:gridCol w:w="709"/>
        <w:gridCol w:w="853"/>
        <w:gridCol w:w="1699"/>
        <w:gridCol w:w="1667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Hlk498508694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256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94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00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710,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84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2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545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10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9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Проектирование и строительство дошкольных образовательных организа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56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4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на 125 мест по адресу: Московская область, г.о. Фрязино (ПИР и строитель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710,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84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29,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545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10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9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«Современ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3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633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69,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 Капитальные вложения в общеобразовательные организации в целях обеспечения односменного режима обу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2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3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7,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8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091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школа на 825 мест по адресу: Московская область, г.Фрязино, 4 мкн. (ПИР и строительство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3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633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69,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2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3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477,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8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091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41:00Z</dcterms:created>
  <dc:creator>user</dc:creator>
  <dc:description/>
  <cp:keywords/>
  <dc:language>en-US</dc:language>
  <cp:lastModifiedBy>Петрова</cp:lastModifiedBy>
  <cp:lastPrinted>2020-05-27T18:17:00Z</cp:lastPrinted>
  <dcterms:modified xsi:type="dcterms:W3CDTF">2020-09-24T14:38:00Z</dcterms:modified>
  <cp:revision>4</cp:revision>
  <dc:subject/>
  <dc:title/>
</cp:coreProperties>
</file>