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твержде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постановлением Глав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городского округа</w:t>
            </w:r>
          </w:p>
        </w:tc>
      </w:tr>
      <w:tr>
        <w:trPr>
          <w:trHeight w:val="452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т 02.09.2020 № 4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на 2020 – 2024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Безопасность и обеспечение безопасности жизнедеятельности населения»</w:t>
      </w:r>
    </w:p>
    <w:tbl>
      <w:tblPr>
        <w:tblW w:w="10096" w:type="dxa"/>
        <w:jc w:val="left"/>
        <w:tblInd w:w="-5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1"/>
        <w:gridCol w:w="1134"/>
        <w:gridCol w:w="1134"/>
        <w:gridCol w:w="1152"/>
        <w:gridCol w:w="1128"/>
        <w:gridCol w:w="1128"/>
        <w:gridCol w:w="1219"/>
      </w:tblGrid>
      <w:tr>
        <w:trPr>
          <w:trHeight w:val="697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ского округа Фрязино – Бурцева Т.К.  </w:t>
            </w:r>
          </w:p>
        </w:tc>
      </w:tr>
      <w:tr>
        <w:trPr>
          <w:trHeight w:val="68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992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еспечение безопасности населения и объектов на территории городского округа Фрязино Московской области, повышение уровня и результативности борьбы с преступностью</w:t>
            </w:r>
          </w:p>
        </w:tc>
      </w:tr>
      <w:tr>
        <w:trPr>
          <w:trHeight w:val="539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Профилактика преступлений и иных правонарушений»</w:t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I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68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III «Развитие и совершенствование систем оповещения и информирования населения»</w:t>
            </w:r>
          </w:p>
        </w:tc>
      </w:tr>
      <w:tr>
        <w:trPr>
          <w:trHeight w:val="41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IV «Обеспечение пожарной безопасности»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V «Обеспечение мероприятий гражданской обороны»</w:t>
            </w:r>
          </w:p>
        </w:tc>
      </w:tr>
      <w:tr>
        <w:trPr>
          <w:trHeight w:val="40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VI «Обеспечивающая подпрограмма»</w:t>
            </w:r>
          </w:p>
        </w:tc>
      </w:tr>
      <w:tr>
        <w:trPr>
          <w:trHeight w:val="408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22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24,2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17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26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99,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615,4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</w:tr>
      <w:tr>
        <w:trPr>
          <w:trHeight w:val="605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20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29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основные проблемы в сфере безопасности и борьбы с преступность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городского округа Фрязино Московской области (далее – городского округа Фрязино)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и накопленный за последние годы опыт реализации задач по обеспечению безопасности населения городского округа Фрязино свидетельствуют о необходимости внедрения комплексного подхода в этой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целенаправленная деятельность органов местного самоуправления городского округа Фрязино, правоохранительных органов, Главного управления МЧС России по Московской области, реализация мероприятий долгосрочных целевых программ городского округа Фрязино по профилактике правонарушений, борьбе с преступностью и обеспечению безопасности в городском округе Фрязино позволили избежать обострения криминогенной обстановки, стабилизировать воздействие на нее негативных факторов, снизить количество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преступности в городском округе Фрязино остается высок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ая деятельность международных террористических организаций, иные негативные факторы криминогенного, техногенного и природного характера представляют реальные угрозы стабильному развитию городского округа Фрязино, повышению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лияние на криминогенную обстановку в городском округе Фрязино оказывает значительное количество незаконных мигрантов. Усиление миграционных потоков в регион приводит к существованию в городском округе Фрязино различных культурных и ценностных систем, которые при определенных условиях способны вызывать острые конфликты на межнациональной и межконфессиональной почве. Большинство данных преступлений совершены молодыми людьми в возрасте от 16 до 40 лет.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, распространение в молодежной среде идей национального превосходства. Ситуация в сфере межнациональных отношений имеет тенденцию к обос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явлением для общества является вовлечение в противоправную деятельность несовершеннолетних, в дальнейшем пополняющих ряды преступн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,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силения антитеррористической защищенности объекты социальной сферы и места массового пребывания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устойчивого социально-экономического развития городского округа Фрязино является обеспечение необходимого уровня пожарной безопасности и минимизация потерь вследствие пожаров. На территории городского округа Фрязино не все объекты оснащены системами пожарной автоматики, а темпы распространения таких систем весьма низ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опасность возникновения чрезвычайных ситуаций природного и техногенного характера (далее - чрезвычайная ситу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. человек, проживающих в городском округе Фряз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охраняется на водоемах городского округа Фрязино, последствиями которой является загрязнение водоемов и гибель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угрозы безопасности городского округа Фрязино требуют реализации долгосрочных комплексных мер, направленных на повышение защищенности населения и объектов инфраструк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городского округа Фрязино и ее жителей, находятся в тесной взаимосвязи и во взаимодействии друг с друг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вытекает вывод, что меры по обеспечению безопасности городского округа Фрязино должны носить комплексный и систем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комплексным системным документом является муниципальная программа «Безопасность и обеспечение безопасности жизнедеятельности населения на 2020-2024 годы» (далее - Муниципальная программа), разработанная с учетом имеющихся программ, затрагивающих вопросы обеспечения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ализация указанных угроз в рамках муниципальной программы обеспечивается комплексом мероприятий организационного, профилактического, финансового характера, широким внедрением технических средств и инновационных технологий как важнейших элементов обеспечения безопасности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обеспечения безопасности городского округа Фрязино позволит осуществить развитие приоритетных направлений профилактики правонарушений, снижение тяжести последствий преступлений, повышение уровня и результативности борьбы с преступностью, координацию деятельности органов местного самоуправления с территориальными органами федеральных правоохранительных органов, центральными исполнительными органами государственной власти Московской области в сфере обеспечения безопасности граждан, реализацию комплекса мероприятий, в том числе профилактического характера, снижающих количество чрезвычайных ситуаций и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феры обеспечения общественной безопасности и правопорядка на территории городского округа Фрязино Московской области с учето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стабилизировать криминогенную обстановку в городском округе Фрязино,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ского округа Фрязино, обеспечения защищенности объектов социальной сферы и мест с массовым пребывание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оценкам реализация программных мероприятий по сравнению с 2019 годом должна привести к следующим измен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системы технологического обеспечения региональной общественной безопасности и оперативного управления "Безопасный реги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числа граждан, участвующих в деятельности общественных объединений правоохрани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безопасности граждан, сокращению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защиты населения городского округа Фрязино Московской области от чрезвычайных ситуаций и защищенности опас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охвата населения городского округа Фрязино Московской области централизованным оповещением и информированием до 100 процентов к 2021 году и сокращению среднего времени совместного реагирования экстренных оперативных служб на обращения населения по единому номеру "112" на территории городского округа Фрязино Московской области до 38,5 минуты к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количества пожаров, произошедших на территории городского округа Фрязино Московской области, на 12 процентов по сравнению с показателем 2019 года (к 2024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ять лет - с 2020 по 2024 год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к решению проблемы повышения безопасности городского округа Фрязино сопряжено с определенными рисками. Так,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Муниципально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Муниципальной программы на начальных стадиях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Муниципальной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ой проблемы в процессе реализации Муниципальной программы преду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Муниципальной программы, регулярный анализ и при необходимости ежегодная корректировка показателей, а также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и внесение изменений в подпрограммы, снижающие воздействие негативных факторов на выполнение целевых показателей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данных долгосрочных программ подтвердили эффективность применения программно-целевого метода для достижения целей и задач по обеспечению безопасности населения, проживающего на территории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городского округа Фрязино Московской области может быть подвержена воздействию широкого спектра опасных факторов, из которых наибольшую опасность представляют ЧС природного (ураганны, обильные осадки, ледяной дождь, наводнения и д.р.) и техногенного характера (аварийный розлив нефти и нефтепродуктов, возникновение пожара, аварии на объектах жизнеобеспечения, автомобильном, железнодорожном, авиационном транспорте и д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городского округа и ее жителей, находятся в тесной взаимосвязи и во взаимодействии друг с другом. Для проведения аварийно-спасательных и других неотложных работ (АСДНР) на территории городского округа привлекается более 100 человек из состава штатных и не штатных аварийно-спасательных формирований Фрязинского городского звена МОСЧС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(далее – ГО), способам защиты и действиям в чрезвычайных ситуациях, а также повышения готовности сил и средств Фрязинского городского звена МОСЧС, создания и поддержания муниципальной системы оповещения и информирования населения, систем управления, связи, мониторинга и видеонаблюдения, создания резерва финансовых ресурсов, накопления резервного фонда материальных ресурсов для ликвидации чрезвычайных ситуаций и запасов материально-технических, продовольственных, медицинских и иных средств для целей ГО, поддержания в готовности объектов ГО и в первую очередь защитных сооружений ГО (далее – ЗС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и краткое их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. «Профилактика преступлений и иных правонаруш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II. 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обеспечение готовности сил и средств Фрязинского городского звена МОСЧС к предупреждению и ликвидации ЧС природного и техногенного характера, обеспечение безопасности людей на водных объектах, охрана их жизни 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го и безопасного отдыха людей в местах массового отдыха на водных объектах, расположенных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совершенствование и поддержание в постоянной готовности АСФ, ЕДДС городского округа и системы «11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развитие на территории городского округа сегментов аппаратно-программного комплекса «Безопасный гор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цент готовности муниципального образования Московской области к действиям по предназначению при возникновении чрезвычайных ситуациях (происшествиях)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цент исполнения органом местного самоуправления муниципального образования полномочия по обеспечению безопасности людей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ращение среднего времени совместного реагирования нескольких экстренных оперативных служб на обращения населения по единому номеру «112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цент построения и развития систем аппаратно-программного комплекса «Безопасный город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II. Развитие и совершенствование систем оповещения и информирования населения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выполнения плана гражданской обороны и защиты населения, увеличение зоны действия системы централизованного оповещения и информирования при чрезвычайных ситуациях, создание и развитие на территории городского округа Фрязино Московской области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IV.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рофилактика и ликвидация пожаров на территории городского округа Фрязино Московской области, поддержка и оказание содействия в развити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повышение степен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степени пожарной защищенности муниципального образования, по отношению к базов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московье без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. Обеспечение мероприятий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задач гражданской обороны и обеспечение выполнения мероприятий Плана гражданской обороны и защиты населения городск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готовности муниципального образования в области гражданской обороны по отношению к баз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I. Обеспечивающая под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реализации полномочий органов власти по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создание условий для реализации полномоч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- служба спа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перативного персонала системы обеспечения вызова муниципальных экстренных оперативных служб по единому номеру 112,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и ликвидации последствий ЧС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1 предусматривается реализация следующих основ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бщественных объединений правоохранительной направлен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общественного порядка и общественной безопасности, профилактике проявлений экстремизма на территории Московской обла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элементов системы технологического обеспечения региональной общественной безопасности и оперативного управления "Безопасный регион" (далее - система "Безопасный регион")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комании и токси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ы следующие приоритеты в сфере обеспечения общественного порядка и противодействия преступ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на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ой безопасности, а также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муниципальных органов власти городского округа Фрязино и территориальных органов власти по Московской области в городском округе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и объектов городского округа от преступности, террористических акций и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частие в  формировании действенной системы профилактики преступлений и правонарушений на территории городского округа Фрязино, в профилактике терроризма и экстремизма, а также в минимизации и (или) ликвидации последствий проявлений терроризма и экстремизма на территории округа;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, ранее выявление семейного неблагополучия; повышение правовой грамотности несовершеннолетних, находящихся в конфликте с законом, и их родителей, эффективности индивидуальной профилактической работы; 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достигаются исполнением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основных мероприятий и мероприятий приведены в соответствующих подпрограммах Муниципальной программы. Отбор мероприятий для включения в Муниципальную программу осуществляется исходя из их соответствия целям и задача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бюджета городского округа Фрязино, бюджета Московской области и иных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униципальной программы и обеспечение достижения запланированных результатов, показателей реализации мероприятий Муниципальной программы несет управление безопасности администрации городского округа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бровольного тестирования учащихся общеобразовательных учреждений городского округа Фрязино по выявлению потребителей наркотических средст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родских и обеспечение участия в областных соревнованиях-слёта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, техническое обслуживание средств тревожной сигнализа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граждений в образовательных учреждения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образовательных школ системами контроля досту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оведения массовых мероприятий системами обеспечения безопас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повещения населения, а также эксплуатационно-техническое обслуживание аппаратуры, каналов (линий) связи обеспечивающих управление местной системой опове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населения городского округа, оповещаемого техническими средствами системы централизованного оповещения и информирования, в том числе муниципальной (местной) системы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С природного и техноген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на территории городского округа сегментов аппаратно-программного комплекса «Безопасный город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ликвидация пожаров на территории городского округ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оказание содействия в развитии добровольной пожарной охра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объектов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ЕДДС городского округа Фрязин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первичными средствами пожаротушения в соответствии с нормам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автоматизированными системами пожарной сигнализации с выводом на пульт пожарной ча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равности на территории городского округа пожарных гидран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гражданской обороны и обеспечение выполнения мероприятий Плана гражданской обороны и защиты населения городского округ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«Безопасность и обеспечение безопасности жизнедеятельности населения» на 2020- 2024го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73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ализации мероприятий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на начало реализации программы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17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4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оритетный 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показатель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1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антитеррористической защищенности социально значимых объектов и мест с массовым пребыванием людей 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граждан принимающих участие в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2: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бщественных объединений правоохранительной направл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3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обеспечению общественного порядка и общественной безопасности,  профилактике  проявлений экстремизма на территории муниципального образования Московской области </w:t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зданий (помещений) территориальных органов МВ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 территориальных подразделений УФС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5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.</w:t>
            </w:r>
          </w:p>
        </w:tc>
      </w:tr>
      <w:tr>
        <w:trPr>
          <w:trHeight w:val="106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похоронного дела на территории Московской области»</w:t>
            </w:r>
          </w:p>
        </w:tc>
      </w:tr>
      <w:tr>
        <w:trPr>
          <w:trHeight w:val="6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личество восстановленных (ремонт, реставрация, благоустройство) воинских захоро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7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казатель реализации мероприятий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9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>
          <w:tblHeader w:val="true"/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. Процент готовности 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 xml:space="preserve">от 11.01.2018  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13.11.2012 № 1522 «</w:t>
            </w:r>
            <w:r>
              <w:rPr>
                <w:rFonts w:cs="Times New Roman" w:ascii="Times New Roman" w:hAnsi="Times New Roman"/>
                <w:bCs/>
              </w:rPr>
              <w:t>О создании комплексной системы экстренного оповещения населения об угрозе возникновения или о возникновении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государствен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«Защита населения и территорий от чрезвычайных ситуаций, обеспечение пожарной безопасности и безопасности людей на водных объект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и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. Процент исполнения органом местного самоуправления </w:t>
              <w:br/>
              <w:t xml:space="preserve">муниципального образования полномочия по обеспечению безопасности </w:t>
              <w:br/>
              <w:t>людей н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ой Федерации </w:t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11.01.2018  </w:t>
              <w:br/>
              <w:t>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 Выполнение мероприятий по безопасности населения на водных объектах, расположенных на территории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среднего времени совместного реагирования нескольких экстренных</w:t>
              <w:br/>
              <w:t xml:space="preserve"> оперативных служб на </w:t>
              <w:br/>
              <w:t xml:space="preserve">обращения населения по единому номеру «112» на территории </w:t>
              <w:br/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</w:t>
              <w:br/>
              <w:t>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8.12.2010 № 1632</w:t>
              <w:br/>
              <w:t>«О совершенствовании системы обеспечения вызова экстренных оперативных служб на территории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4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 построения и развития систем аппаратно-программного комплекса «Безопасный город» на территории муниципа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Правительства Российской Федерации от 03.12.2014 № 2446-р «Об утверждении концепции построения и развития аппаратно-программного комплекса  «Безопасный город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3. Создание, содержание системно-аппаратного комплекса «Безопасный город» на территории Московской област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. «Развитие и совершенствование систем оповещения и информирования населения»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4. «Обеспечение пожарной безопасности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</w:rPr>
              <w:t>Повышение степени пожарной защищенности муниципального образования Московской области, по отношению к базовому перио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hd w:fill="FFFFFF" w:val="clear"/>
              </w:rPr>
              <w:t>от 1.01.2018  № 2 «Об утверждении Основ государственной политики Российской Федерации в области пожарной безопасности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Повышение степени пожарной безопасно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5. «Обеспечение мероприятий гражданской обороны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рганизация накопления, хранения, освежения и обслуживания запасов материально-технических, продовольственных, медицинских и иных средств, в  целях гражданской обороны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2.  </w:t>
            </w:r>
            <w:r>
              <w:rPr>
                <w:rFonts w:cs="Times New Roman" w:ascii="Times New Roman" w:hAnsi="Times New Roman"/>
                <w:sz w:val="24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сновное мероприятие 2. Обеспечение готовности защитных сооружений и других объектов гражданской обороны на территор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ородского округа Фрязин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оск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, планируемых результатов реализации муниципальной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>
          <w:tblHeader w:val="true"/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11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одпрограмма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рофилактика преступлений и иных правонарушений»</w:t>
            </w:r>
          </w:p>
        </w:tc>
      </w:tr>
      <w:tr>
        <w:trPr>
          <w:trHeight w:val="134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й сборник «Состояние преступности в Московской области» информационного центра Главного управления МВД России по Московской обла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птг = Кппг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0,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  <w:br/>
              <w:t xml:space="preserve">Кптг  – кол-во преступлений текущего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г  – кол-во преступлений предыдущего года </w:t>
            </w:r>
          </w:p>
        </w:tc>
      </w:tr>
      <w:tr>
        <w:trPr>
          <w:trHeight w:val="4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  <w:tab w:val="center" w:pos="399" w:leader="none"/>
              </w:tabs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доли социально значимых объектов (учреждений), оборудованных в целях антитеррористической защищенности средствам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КОО+ КОК + К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>ДОАЗ  =                                    х  1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КСЗ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: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АЗ – доля объектов отвечающих, требованиям антитеррористической защищ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 – количество объектов образования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 -  количество объектов культуры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 - количество объектов спорта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ЗО – общее количество социально значимых объектов</w:t>
            </w:r>
          </w:p>
        </w:tc>
      </w:tr>
      <w:tr>
        <w:trPr>
          <w:trHeight w:val="17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доли от числа граждан принимающих участие в деятельности народных друж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редоставляемая территориальным У (О) МВ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tbl>
            <w:tblPr>
              <w:tblW w:w="5382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ЧНД1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ЧНД</w:t>
                  </w:r>
                  <w:r>
                    <w:rPr>
                      <w:rFonts w:cs="Times New Roman" w:ascii="Times New Roman" w:hAnsi="Times New Roman"/>
                    </w:rPr>
                    <w:t xml:space="preserve">  =                        х 100 %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ЧНД0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НД – значение показ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1 – число членов народных дружин в отчетном период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0  – число членов народных дружин в базовом периоде (2019 г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органов 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подразделений УФ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Главного следственного управления Следственного комитета Российской Федерации по Московской област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. Количество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18"/>
                <w:lang w:eastAsia="en-US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начение показателя определяется по фактическому количеству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доли несовершеннолетних в общем числе лиц, совершивших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редоставляемая территориальным У (О) МВ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10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С   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 =               х 100%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доля несовершеннолетних в общем числе лиц, совершивших преступления;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– число несовершеннолетних, совершивших преступления в отчетном периоде;  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ее число лиц, совершивших преступления в отчетном периоде</w:t>
            </w:r>
          </w:p>
        </w:tc>
      </w:tr>
      <w:tr>
        <w:trPr>
          <w:trHeight w:val="14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= Ккоп/Окко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– доля коммерчески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оп – количество коммерчески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коп – общее количество коммерческих объектов подлежащих подключению к системе «Безопасный регион»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= Кпп/Окп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– доля подъезд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– количество подъезд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п – общее количество подъездов подлежащих подключению к системе «Безопасный регион»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= Ксоп/Оксоп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– доля социальны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п – количество социальны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оп – общее количество социальных объектов подлежащих подключению к системе «Безопасный реги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территориального Управления здравоохра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Л = КЛТГ/КЛПГх 100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/>
            </w:pPr>
            <w:r>
              <w:rPr>
                <w:rFonts w:cs="Times New Roman" w:ascii="Times New Roman" w:hAnsi="Times New Roman"/>
              </w:rPr>
              <w:t>РЧЛ – рост числа лиц, состоящих на диспансерном наблюдении с диагнозом «Употребление наркотиков с вредными последствиями» 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ТГ – количество лиц, состоящих на диспансерном наблюдении с диагнозом «Употребление наркотиков с вредными последствиями» на конец текущего года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ПГ - количество лиц, состоящих на диспансерном наблюдении с диагнозом «Употребление наркотиков с вредными последствиями» на конец 2019 года</w:t>
            </w:r>
          </w:p>
        </w:tc>
      </w:tr>
      <w:tr>
        <w:trPr>
          <w:trHeight w:val="1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(F1 + F2)        1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Cs w:val="18"/>
              </w:rPr>
              <w:t>S = --------------- х ---- х K х 100%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18"/>
              </w:rPr>
              <w:t>2              Т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 S – доля кладбищ, соответствующих требованиям Регионального стандарта, %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F1+ F2) – количество кладбищ, соответствующих требованиям Регионального стандарта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1 – количество кладбищ, юридически оформленных в муниципальную собственность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2 – количество кладбищ, соответствующих требованиям Регионального стандарт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* – общее количество кладбищ на территории муниципального образования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K – повышающий (стимулирующий) коэффициент, равный 1,1. 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нный коэффициент применяется при наличии на территории муниципального образования: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30 до 50 кладбищ, из которых не менее 15 % признаны соответствующими требованиям Регионального стандарта по итогам их рассмотрения на заседании МВК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51 и более кладбищ, из которых не менее 10 % признаны соответствующими требованиям Регионального стандарта по итогам их рассмотрения на заседании МВК.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и применении коэффициента итоговое значение показателя S не может быть больше 99 %.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*для муниципальных образований, не имеющих кладбищ на своей территории, учитывается количество кладбищ, на которых в соответствии с заключенными Соглашениями осуществляются захоронения умерших жителей данных муниципальных образований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Инвентаризация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/ D х 100% = I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доля зоны захоронения кладбищ, на которых проведена инвентаризация захоронений в соответствии с требованиями законодательств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- площадь зоны захоронения, на которых проведена инвентаризация в электронном виде, га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общая площадь зоны захоронения на кладбищах муниципального образова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7. Количество восстановленных (ремонт, реставрация, благоустройство)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чение показателя определяется по фактическому количеству восстановленных (ремонт, реставрация, благоустройство) воинских захоронений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.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ДТ = (1-Тн/Тобщ) х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Т -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Тн – количество транспортировок умерших в морг, по которым поступили обоснованные жалобы о нарушениях порядка осуществления транспортировки умерших в морг, Стандарта качества транспортировки умерших в морг либо выявлены нарушения контрольно-надзорными органами, органами местного самоуправл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общ – общее фактическое количество осуществленных транспортировок умерших в морг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нижение рисков и смягчение последствий чрезвычайных ситуаций природного и техногенного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готовности городского округа Фрязино</w:t>
              <w:br/>
              <w:t xml:space="preserve">Московской области </w:t>
              <w:br/>
              <w:t xml:space="preserve">к действиям по предназначению при возникновении </w:t>
              <w:br/>
              <w:t>чрезвычайных ситуациях (происшествиях) природного</w:t>
              <w:br/>
              <w:t>и техногенного характера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 = (А + В + С +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 / 4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роцент населения, руководящего состава и специалистов муниципального звена ТП МОСЧС городского округа Фрязино подготовленного в области защиты от чрезвычайных ситуаций и гражданской об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/ Кобщ. нас * 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городского округа Фрязино прошедших подготовку, обучение, в области защиты от чрезвычайных ситуаций и гражданской обороны в УКП созданных органом местного самоуправления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населения руководящего состава и специалистов муниципального звена ТП МОСЧС муниципального района (городского округа) обученного в области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нас – общий численность населения, зарегистрированного на территории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– соотношение фактического и нормативного объема накопления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2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норм.  * </w:t>
            </w:r>
            <w:r>
              <w:rPr>
                <w:rFonts w:cs="Times New Roman" w:ascii="Times New Roman" w:hAnsi="Times New Roman"/>
              </w:rPr>
              <w:t xml:space="preserve"> 100%, гд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>– уровень накопления материального резервного фонда по состоянию на 01.01.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– объем заложенных материального имущества за отчетный период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</w:rPr>
              <w:t xml:space="preserve"> – нормативный объем резерва материальных ресурсов для ликвидации чрез</w:t>
              <w:softHyphen/>
              <w:t>вычайных ситуаций на территории городского округа Фрязино Московской области, натур. е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увеличение соотношения финансового резервного фонда для ликвидации последствий чрезвычайных ситуаций (происшествий), в том числе террористических актов, заложенного Администрацией городского округа Фрязино Московской области от объема бюджета ОМСУ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=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3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>) * 100% -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>)*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1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января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базового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3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увеличение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-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количества органов управления и</w:t>
            </w:r>
            <w:r>
              <w:rPr>
                <w:rFonts w:cs="Times New Roman" w:ascii="Times New Roman" w:hAnsi="Times New Roman"/>
                <w:i/>
              </w:rPr>
              <w:b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</w:t>
              <w:br/>
              <w:t>01.01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баз.пер.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тек </w:t>
            </w:r>
            <w:r>
              <w:rPr>
                <w:rFonts w:cs="Times New Roman" w:ascii="Times New Roman" w:hAnsi="Times New Roman"/>
              </w:rPr>
              <w:t xml:space="preserve"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</w:t>
              <w:br/>
              <w:t xml:space="preserve">информирования по состоянию на текущую </w:t>
              <w:br/>
              <w:t>д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баз.пер</w:t>
            </w:r>
            <w:r>
              <w:rPr>
                <w:rFonts w:cs="Times New Roman" w:ascii="Times New Roman" w:hAnsi="Times New Roman"/>
              </w:rPr>
              <w:t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01.01 базов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общие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о Московской области от 04.02.2014 года № 25/1 «О Московской </w:t>
              <w:br/>
              <w:t>областной системе предупреждения и ликвидации чрезвычайных ситуа</w:t>
              <w:softHyphen/>
              <w:t xml:space="preserve">ц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</w:t>
              <w:br/>
              <w:t>в соот</w:t>
              <w:softHyphen/>
              <w:t>ветствии с требованиями федераль</w:t>
              <w:softHyphen/>
              <w:t>ных законов от 12.02.1998 № 28-ФЗ «О гражданской обороне» и от 21.12.1994 № 68-ФЗ «О защите насе</w:t>
              <w:softHyphen/>
              <w:t>ления и территорий от чрезвычайных ситуаций природного</w:t>
              <w:br/>
              <w:t>и техногенного характера», постанов</w:t>
              <w:softHyphen/>
              <w:t xml:space="preserve">лений Правительства Российской Федерации </w:t>
              <w:br/>
              <w:t xml:space="preserve">от 04.09.2003 № 547 «О подготовке населения в области защиты </w:t>
              <w:br/>
              <w:t xml:space="preserve">от чрезвычайных ситуаций </w:t>
              <w:br/>
              <w:t>при</w:t>
              <w:softHyphen/>
              <w:t xml:space="preserve">родного и техногенного </w:t>
              <w:br/>
              <w:t xml:space="preserve">характера» и от 02.11.2000 № 841 «Об утверждении Положения </w:t>
              <w:br/>
              <w:t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</w:t>
              <w:softHyphen/>
              <w:t>чайным ситуациям и ликвидации последствий сти</w:t>
              <w:softHyphen/>
              <w:t xml:space="preserve">хийных бедствий </w:t>
              <w:br/>
              <w:t>и осуществляется по месту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ского округа Фрязино от 17.04.2009 №199 «О создании резерва материальных ресурсов для ликвидации чрезвычайных ситуаций на территории городского округа Фрязино Москов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</w:t>
              <w:br/>
              <w:t xml:space="preserve">Московской области от 12.10.2012 № 1316/38 «Об утверждении </w:t>
              <w:br/>
              <w:t>номенклатуры и объемов резервов ма</w:t>
              <w:softHyphen/>
              <w:t xml:space="preserve">териальных ресурсов Московской области </w:t>
              <w:br/>
              <w:t>для ликвидации чрезвычайных ситуаций меж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гионального характера на территории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рганом местного самоуправления городского округа Фрязино полномочия по обеспечению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+ О) / 3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процент исполнения органом местного самоуправления Московской области обеспечения безопасности людей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нижение процента утонувших и травмированных жителей на территории городского округа Фрязино по отношению к базовому перио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у –</w:t>
            </w:r>
            <w:r>
              <w:rPr>
                <w:rFonts w:cs="Times New Roman" w:ascii="Times New Roman" w:hAnsi="Times New Roman"/>
              </w:rPr>
              <w:t xml:space="preserve"> увеличение количества комфортных (безопасных) мест массового отдыха людей на водных объектах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- 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</w:rPr>
              <w:t>= 100% -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 /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) * 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утонувши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утонувших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количество травмированных на водных объектах, расположенны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количество травмированных на водных объектах расположенных,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– количество утонувшего жителей городского округа Фрязино Московской области за пределами городского округа Фрязино Московской области за аналогичный период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величение количества комфортных (безопасных) мест массового отдыха людей на водных объектах по отношению к базовому периоду рассчитывается по форму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00% -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) *100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 - количество безопасных мест массового отдыха людей на водных объектах в 201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 - количество безопасных мест массового отдыха людей на водных объектах, созданных в текуще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= 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 2016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 процент населения городского округа Фрязино Московской области, прежде всего детей, обученных плаванию и приемам спасения на воде за отчетный период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тек. 2016 </w:t>
            </w:r>
            <w:r>
              <w:rPr>
                <w:rFonts w:cs="Times New Roman" w:ascii="Times New Roman" w:hAnsi="Times New Roman"/>
              </w:rPr>
              <w:t>- процент населения городского округа Фрязино Московской области, прежде всего детей, обученных плаванию и приемам спасения на воде за аналогичный период базового года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 = (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прошедших обучение плаванию и приемам спас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общая численность населения городского округа Фрязино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Статистические данные по количеству утонувших на водных объектах </w:t>
              <w:br/>
              <w:t>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</w:t>
              <w:softHyphen/>
              <w:t>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8.09.2007 № 732/21 "О Правилах охраны жизни людей на водных объектах в Моск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дный кодекс Российской Федерации" от 03.06.2006 № 7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</w:t>
              <w:softHyphen/>
              <w:t>тистические данные по количеству утонувших на водных объектах 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в соответствии с требованиями федеральных законов от 12.02.1998 № 28-ФЗ «О гражданской обороне» и от 21.12.1994 № 68-ФЗ «О защите населения и территорий </w:t>
              <w:br/>
              <w:t xml:space="preserve">от чрезвычайных ситуаций природного и техногенного характера», постановлений Правительства Российской Федерации от 04.09.2003 № 547«О подготовке населения в области защиты от чрезвычайных ситуаций природного и </w:t>
              <w:br/>
              <w:t>тех</w:t>
              <w:softHyphen/>
              <w:t>ногенного характера» и</w:t>
              <w:br/>
              <w:t xml:space="preserve"> от 02.11.2000 № 841 </w:t>
              <w:br/>
              <w:t xml:space="preserve">«Об утверждении Положения </w:t>
              <w:br/>
              <w:t xml:space="preserve"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        <w:br/>
              <w:t>и осуществляется по месту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еднего времени совместного реагирования</w:t>
              <w:br/>
              <w:t xml:space="preserve">нескольких экстренных </w:t>
              <w:br/>
              <w:t xml:space="preserve">оперативных служб на </w:t>
              <w:br/>
              <w:t xml:space="preserve">обращения населения по </w:t>
              <w:br/>
              <w:t>единому номеру «112» на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еднего времени совместного </w:t>
              <w:br/>
              <w:t>реагирования нескольких экстренных оперативных служб на обращения населения по единому номеру «112» на территории городского округа Фрязино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477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сокращение среднего времени совместного реагирования нескольких экстренных оперативных служб на обращения населения по единому номеру «11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ек –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«112»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х- среднее времени совместного реагирования нескольких экстренных оперативных служб на момент принятия программ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</w:t>
              <w:br/>
              <w:t xml:space="preserve">Федерации от 13.11.2012 № 1522 «О создании комплексной системы экстренного оповещения населения об угрозе возникновения или о возникновении чрезвычайных </w:t>
              <w:br/>
              <w:t>ситуаций»; от 28.12.2010 № 1632</w:t>
              <w:br/>
              <w:t xml:space="preserve">«О совершенствовании системы обеспечения вызова экстренных оперативных служб на территории Российской Федерации», Федеральный закон от 12.02.1998 21.12.1994 № 68-ФЗ «О защите населения и территорий </w:t>
              <w:br/>
              <w:t>от чрезвычайных ситуаций</w:t>
              <w:br/>
              <w:t>природного и техногенного характер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 построения и </w:t>
              <w:br/>
              <w:t xml:space="preserve">развития систем аппаратно-программного комплекса «Безопасный город» на </w:t>
              <w:br/>
              <w:t>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(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о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*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 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роцент создания АПК «БГ» на территории городского округа Фрязино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задания на построение, внедрения АПК «Безопасный город» на территории городского округа Фрязино (при налич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1, при отсутств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проекта на построение, внедрения АПК «Безопасный город» на территории городского округа Фрязино (при наличии ТП Ртп=0,2, при отсутствии ТЗ Ртп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оказатель отражающий наличие полного комплекта оборудования, для внедрения АПК «Безопасный город» на территории городского округа Фрязино (при налич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4при отсутств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показатель отражающий введение в эксплуатацию АПК «Безопасный город» на территории городского округа Фрязино (при введении Рвэ=0,3, при отсутствии Рвэ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Проект на создание АПК «Безопасный город» и созданный ЕЦОР соответствует положениям Концепции построения и развития АПК «Безопасный город», утвержденной распоряжением Правительства Российской Федерации № 2446-р от 03.12.2014 и Едиными требованиями к техническим параметрам сегментов АПК «Безопасный город», утвержденными МЧС России 29.12.20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соответствии с федеральным Планом построения АПК «Безопасный город» полное развертывание спланировано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Президента Российской Федерации Д.А. Медведева от 27.05.2014 № Пр-117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построения и развития АПК «Безопасный город», утвержденной распоряжением Правительства Российской Федерации от 03.12.2014 № 2446-р 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13.05.2014 № 2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25.09.2014 № 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ЧС России от 11.03.2015 № 110 «О мероприятиях по реализации в системе МЧС России Концепции построения и развития аппаратно-программного комплекса «Безопасный город»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единые требования к техническим параметрам сегментов аппаратно-программного комплексам «Безопасный город», утвержденные Министром МЧС России В.А. Пучковым от 29.12.2014 № 14-7-55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мероприятий по реализации Концепции построения и развития аппаратно-программного комплекса технических средств «Безопасный город» на период 2016 – 2020 г., утвержденный заместителем Министра МЧС России             </w:t>
              <w:br/>
              <w:t xml:space="preserve"> генерал-полковником внутренней службы А.П. Чуприяном от 15.06.2016  №2-4-35-64-14, постановление Совета Федерации Федерального Собрания Российской Федерации № 223-СФ от 26.06.201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III «Развитие и совершенствование систем оповещения и информирования населения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= (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сель</w:t>
              <w:softHyphen/>
              <w:t>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рализованным оповещением и информированием проживающего в пределах город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04.02.2014 № 25/1 «О Московской областной сис</w:t>
              <w:softHyphen/>
              <w:t>теме предупреждения и ликвидации чрезвычайных ситуа</w:t>
              <w:softHyphen/>
              <w:t>ций». Данные по количеству населения, находящегося в зоне воздействия средств информирования и оповещения определяются Главным управлением МЧС России по Московской области. Данные по численности населения учитываются из статистических сведений, официаль</w:t>
              <w:softHyphen/>
              <w:t>но опубликованных территориальным органом федеральной службы Государственной статистики по Московской области на расчетный период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пожарной безопасности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степени пожарной защищенности городского округа, по отношению к базовому периоду 2019 года. 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/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процент снижения пожаров, произошедших на территории городского округа, по отношению к базовому показателю 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процент снижения погибших и травмированных людей на пожарах, произошедших на территории городского округа за отчетный период, по отношению к аналогичному периоду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величение процента исправных гидрантов на территории городского округа от нормативного количества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жаров, произошедших на территории городского округа, по отношению к базовому показателю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зарегистрированных пожаров на территории городского округа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зарегистрированных пожаров на территории городского округа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цент снижения погибших и травмированных людей на пожарах, произошедших на территории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 отчетный период, по отношению к аналогичному периоду базового года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погибших и травмированных людей на пожарах на территории городского округа в общем числе погибших и травмированны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погибших и травмированных людей на пожарах на территории городского округа, зарегистрированных в Росстате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исправных гидрантов на территории городского округа от общего количества, по отношению к базовому периоду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тек -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баз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*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=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общ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общ)/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баз= аналогичн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тек в базовом пери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испр – количество исправных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общ – общее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испр – количество пожарных водоёмов на территории городского округа, обустроенных подъездами с площадками (пирсами) с твердым покрытием для установки пожарных автомобилей в любое время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общ – общее количество пожарных водоёмов на территории городского округ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мониторинга. Приказ</w:t>
              <w:br/>
              <w:t>Ми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мероприятий гражданской обороны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  <w:br/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имеющегося в наличии имущества на складах по состоянию на 01 число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– количество имеющегося в наличии имущества на складах по состоянию на 1 число месяца </w:t>
              <w:br/>
              <w:t>следующего за отчет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степени готовности к </w:t>
              <w:br/>
              <w:t>использованию по предназначению защитных сооружений и иных объектов ГО 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ссчитывается по </w:t>
              <w:br/>
              <w:t>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 = ((D+E) /A) – 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+ 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/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)*100%,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общее количество ЗСГО имеющихся на </w:t>
              <w:br/>
              <w:t xml:space="preserve">территории городского округа Фрязино по </w:t>
              <w:br/>
              <w:t>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общее количество ЗСГО имеющихся на территории городского округа Фрязино по состоянию на 01 число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ЗСГО оцененных как «Ограниченно 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оличество ЗСГО оцененных как «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Ограниченно готово» по состоянию на 01 число отчетного периода, базов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Готово» по состоянию на 01 число отчетного периода, базового период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муниципальной программы (подпрограммы) и направляет его муниципальному заказчику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езопасности управления безопасности администрации городского округа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в администрацию городского округ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6"/>
          <w:type w:val="nextPage"/>
          <w:pgSz w:w="11906" w:h="16838"/>
          <w:pgMar w:left="1134" w:right="70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представляется по формам, в соответствии с Порядком разработки и реализации муниципальных программ городского округа Фрязино Московской области утвержденным постановлением Главы города Фрязино от 29.12.2017 № 1002 «О Порядке разработки и реализации муниципальных программ городского округа Фрязино Московской области».</w:t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1 «Профилактика преступлений и иных правонару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552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Фрязино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356,9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0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976,9</w:t>
            </w:r>
          </w:p>
        </w:tc>
      </w:tr>
      <w:tr>
        <w:trPr>
          <w:trHeight w:val="5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 подведомствен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2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723,1</w:t>
            </w:r>
          </w:p>
        </w:tc>
      </w:tr>
      <w:tr>
        <w:trPr>
          <w:trHeight w:val="99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и подведомственные учре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5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30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.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рофилактика преступлений и иных правонарушен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1 «Профилактика преступлений и иных правонарушений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9"/>
        <w:gridCol w:w="1276"/>
        <w:gridCol w:w="850"/>
        <w:gridCol w:w="851"/>
        <w:gridCol w:w="850"/>
        <w:gridCol w:w="851"/>
        <w:gridCol w:w="850"/>
        <w:gridCol w:w="851"/>
        <w:gridCol w:w="850"/>
        <w:gridCol w:w="2126"/>
        <w:gridCol w:w="212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я в году предшествующему году начала реализации программы 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за выполнение мероприятия подпрограммы /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675"/>
        <w:gridCol w:w="709"/>
        <w:gridCol w:w="1276"/>
        <w:gridCol w:w="850"/>
        <w:gridCol w:w="851"/>
        <w:gridCol w:w="850"/>
        <w:gridCol w:w="851"/>
        <w:gridCol w:w="850"/>
        <w:gridCol w:w="851"/>
        <w:gridCol w:w="850"/>
        <w:gridCol w:w="2126"/>
        <w:gridCol w:w="2127"/>
      </w:tblGrid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1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овышение степени антитеррористической защищенности социально значимых объектов находящихся в собственности муниципального образования и мест с массовым пребыванием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2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2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филактике террор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, наглядных пособий для использования при проведении антитеррористических тренировок на объектах с массовым пребыванием людей</w:t>
            </w:r>
          </w:p>
        </w:tc>
      </w:tr>
      <w:tr>
        <w:trPr>
          <w:trHeight w:val="115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объектов (учреждений) пропускными пунктами,  шлагбаумами, турникетами,   средствами для принудительной остановки авто-транспорта,  металлическими дверями с врезным глазком и домофоном.</w:t>
              <w:br/>
              <w:t>'- Установка и поддержание в исправном состоянии охранной сигнализации, в том числе систем внутреннего видеонаблюдения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спор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охраны муниципальных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2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(учреждений) охраной ЧОП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3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деятельности общественных объединений правоохранительной направл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т числа граждан принимающих участие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ивлечению граждан, принимающих участие в деятельности народных друж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граждан, участвующих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2.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народных дружин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ребований при расчете нормативов расходов бюджета 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3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–техническое обеспечение деятельности народных дружи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родных дружин необходимой материально-технической базой  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4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правопорядка и безопасности граж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роприятий по обеспечению правопорядка и безопасности граждан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5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обучению народных дружинник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ученных народных дружинников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3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еализация мероприятий по обеспечению общественного порядка и общественной безопасности профилактике проявления экстремизма на территории муниципального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доли несовершеннолетних в общем числе лиц, совершивших преступления</w:t>
              <w:br/>
              <w:t>2. Недопущение (снижение)  преступлений экстремистской направленности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Участие в мероприятиях по  профилактике терроризма и рейдах в местах  массового отдыха и скопления молодежи с целью выявления экстремистски настроенных л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 в местах массового отдыха и скопления молодежи с целью выявления экстремистски настроенных лиц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офилактике экстрем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экстремизма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 межнациональной и межконфессиональной толеран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ого стола», приобретение канцелярских принадлежностей. Формирование толерантных межнациональных отношений</w:t>
            </w:r>
          </w:p>
        </w:tc>
      </w:tr>
      <w:tr>
        <w:trPr>
          <w:trHeight w:val="138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3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коммерческих объектов,  подъездов многоквартирных домов,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видеоинформации для системы технологического обеспечения региональной общественной безопасности и оперативного управления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идеоинформации для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111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роведение работ по установке видеокамер с подключением к системе «Безопасный регион» на подъездах многоквартирных дом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е компании, ТСЖ, ЖС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видеокамер с подключением к системе «Безопасный регион» на подъездах многоквартирных домов </w:t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служивание, модернизация и развитие системы «Безопасный реги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ание в исправном состоянии, модернизация </w:t>
              <w:br/>
              <w:t xml:space="preserve">Оборудования и развитие системы «Безопасный регион» </w:t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установки на коммерческих объектах видеокамер с подключением к системе «Безопасный регион», а также интеграция имеющихся средств видеонаблюдения коммерческих объектов в систему «Безопасный регион» (неденежно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и коммерческих объ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коммерческих объектах видеокамер с подключением к системе  «Безопасный регион», а также интеграция имеющихся средств видеонаблюдения коммерческих объектов в систему «Безопасный регион»</w:t>
            </w:r>
          </w:p>
        </w:tc>
      </w:tr>
      <w:tr>
        <w:trPr>
          <w:trHeight w:val="151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5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 Московской области, с целью раннего выявления незаконного потребления  наркотических средств и психотропных веществ, медицинских осмотров призывников в Военном комиссариате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, с целью раннего выявления незаконного потребления  наркотических средств и психотропных ве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антинаркотических мероприятий с использованием профилактических программ, одобренных Министерством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бразовательных организациях профилактических программ антинаркотической направленности</w:t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учение педагогов и волонтеров методикам проведения профилактических занятий с использованием программ, одобренных Министерством образования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дагогов и волонтеров методикам проведения профилактических занятий</w:t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Изготовление и размещение рекламы, агитационных материалов направленных на: </w:t>
              <w:br/>
              <w:t>- информирование общественности и целевых групп профилактики о государственной стратегии, а также реализуемой профилактической деятельности в отношении наркомании;</w:t>
              <w:br/>
              <w:t>- формирования общественного мнения, направленного на изменение норм, связанных с поведением «риска», и пропаганду ценностей здорового образа жизни;</w:t>
              <w:br/>
              <w:t>- информирование о рисках, связанных с наркотиками;</w:t>
              <w:br/>
              <w:t xml:space="preserve"> - стимулирование подростков и молодежи и их родителей к обращению за психологической и иной профессиональной помощь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рекламы, агитационных материалов антинаркотической направленности</w:t>
            </w:r>
          </w:p>
        </w:tc>
      </w:tr>
      <w:tr>
        <w:trPr>
          <w:trHeight w:val="292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7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итие похоронного дела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и кладбищ в соответствии с требованиями действующего законодательства и санитарными нормами и правилами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сходы на обеспечение деятельности (оказание услуг) в сфере похоронного 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формление земельных участков под кладбищами в муниципальную собственность включая создание новых кладби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Зимние и летние работы по содержанию мест захоронений, текущий и капитальный ремонт осно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воинских, почетных, одиночных захоронений в случаях, если погребение осуществлялось за счет средств федерального бюджета, бюджета субъекта Российской Федерации или бюджетов муниципальных образований, а также иных захоронений и памятников, находящихся под охраной госу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могил и надгробий Героев Советского Союза, Героев Российской Федерации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инвентаризации мест захоро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существление переданных полномочий Московской области по транспортировке в морг, включая погрузочные работы, с мест обнаружения или происшествия умерших для производства судебно-медицинской экспертиз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3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9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3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147"/>
        <w:gridCol w:w="992"/>
        <w:gridCol w:w="993"/>
        <w:gridCol w:w="992"/>
        <w:gridCol w:w="992"/>
        <w:gridCol w:w="972"/>
        <w:gridCol w:w="1260"/>
      </w:tblGrid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9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3,6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3,6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5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31"/>
        <w:gridCol w:w="672"/>
        <w:gridCol w:w="1674"/>
        <w:gridCol w:w="1262"/>
        <w:gridCol w:w="993"/>
        <w:gridCol w:w="839"/>
        <w:gridCol w:w="839"/>
        <w:gridCol w:w="839"/>
        <w:gridCol w:w="839"/>
        <w:gridCol w:w="854"/>
        <w:gridCol w:w="1674"/>
        <w:gridCol w:w="1862"/>
      </w:tblGrid>
      <w:tr>
        <w:trPr>
          <w:tblHeader w:val="true"/>
          <w:trHeight w:val="2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                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      (тыс. руб.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"/>
        <w:gridCol w:w="2179"/>
        <w:gridCol w:w="685"/>
        <w:gridCol w:w="1707"/>
        <w:gridCol w:w="1177"/>
        <w:gridCol w:w="1033"/>
        <w:gridCol w:w="851"/>
        <w:gridCol w:w="842"/>
        <w:gridCol w:w="842"/>
        <w:gridCol w:w="838"/>
        <w:gridCol w:w="845"/>
        <w:gridCol w:w="1681"/>
        <w:gridCol w:w="1874"/>
      </w:tblGrid>
      <w:tr>
        <w:trPr>
          <w:tblHeader w:val="true"/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защите и смягчению последствий от чрезвычайных ситуаций природного и техногенного характера населения и территори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готовности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, %</w:t>
            </w:r>
          </w:p>
        </w:tc>
      </w:tr>
      <w:tr>
        <w:trPr>
          <w:trHeight w:val="2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.  Подготовка должностных лиц по вопросам гражданской обороны, предупреждения и ликвидации чрезвычайных ситуаций (Институт развития МЧС России, УМЦ ГКУ «Специальный центр «Звенигород», др. специализированные учебные учреждения)                            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У СОШ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                               Создание и содержание курсов гражданской оборо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                               Оборудование учебно-консультационных пунктов для подготовки неработающего населения информационными стендами, оснащение УКП учебной литературой и видеотехнико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Подготовка населения в области гражданской обороны и действиям в чрезвычайных ситуациях. Пропаганда знаний в области ГО (изготовление и распространение памяток, листовок, аншлагов, баннер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                                            Проведение учений, соревнований, тренировок, смотров-конкурсо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       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городских и участие в областных соревнованиях-слетах «Школа безопасности» </w:t>
            </w:r>
          </w:p>
        </w:tc>
      </w:tr>
      <w:tr>
        <w:trPr>
          <w:trHeight w:val="86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                                            Создание резервов материальных ресурсов для ликвидации ЧС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Фрязино для ликвидации ЧС муниципального и объектового характера на территории городского округа до 75%. </w:t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                                           Реализация мероприятий предусмотренных Планом действий и предупреждения чрезвычайных ситуаций природного и техногенного характера муниципального образования (разработка, корректировка, всех План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                                           Создание, содержание и организация деятельности аварийно-спасательных формирований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9.                                        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0.                                                  Совершенствование и развитие системы обеспечения вызова муниципальных экстренных оперативных служб по единому номеру 112, ЕДДС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Выполнение мероприятий по безопасности населения на водных объектах, расположенных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доли утонувших и травмированных людей на водных объектах, расположенных на территории городского округа Фрязино до 75%</w:t>
            </w:r>
          </w:p>
        </w:tc>
      </w:tr>
      <w:tr>
        <w:trPr>
          <w:trHeight w:val="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, поддержание мест массового отдыха у воды (пляж, спасательный пост на воде, установление аншлагов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3. Создание, содержание системно-аппаратного комплекса «Безопасный город»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     Создание, содержание системно-аппаратного комплекса «Безопасный город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построения и развития системно-аппаратного комплекса "Безопасный город" на территории городского округа Фрязино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</w:tr>
      <w:tr>
        <w:trPr>
          <w:trHeight w:val="2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001"/>
        <w:gridCol w:w="1276"/>
        <w:gridCol w:w="1134"/>
        <w:gridCol w:w="1134"/>
        <w:gridCol w:w="1124"/>
        <w:gridCol w:w="980"/>
        <w:gridCol w:w="1257"/>
      </w:tblGrid>
      <w:tr>
        <w:trPr>
          <w:trHeight w:val="33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7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0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  Московской  области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Развитие и совершенствование систем оповещения и информирования населения Моск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6"/>
        <w:gridCol w:w="1053"/>
        <w:gridCol w:w="1528"/>
        <w:gridCol w:w="1111"/>
        <w:gridCol w:w="836"/>
        <w:gridCol w:w="833"/>
        <w:gridCol w:w="836"/>
        <w:gridCol w:w="838"/>
        <w:gridCol w:w="836"/>
        <w:gridCol w:w="693"/>
        <w:gridCol w:w="1807"/>
        <w:gridCol w:w="1807"/>
      </w:tblGrid>
      <w:tr>
        <w:trPr>
          <w:tblHeader w:val="true"/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(тыс. руб.)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                                  (тыс. руб.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2"/>
        <w:gridCol w:w="1050"/>
        <w:gridCol w:w="1556"/>
        <w:gridCol w:w="1029"/>
        <w:gridCol w:w="882"/>
        <w:gridCol w:w="882"/>
        <w:gridCol w:w="800"/>
        <w:gridCol w:w="836"/>
        <w:gridCol w:w="836"/>
        <w:gridCol w:w="698"/>
        <w:gridCol w:w="1822"/>
        <w:gridCol w:w="1766"/>
      </w:tblGrid>
      <w:tr>
        <w:trPr>
          <w:tblHeader w:val="true"/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осковской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Содержание, поддержание в постоянной готовности к применению, модернизация систем информирования и оповещения населения при чрезвычайных ситуациях или об угрозе возникновения чрезвычайных ситуаций, военных действ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 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12"/>
        <w:gridCol w:w="3709"/>
        <w:gridCol w:w="921"/>
        <w:gridCol w:w="980"/>
        <w:gridCol w:w="980"/>
        <w:gridCol w:w="980"/>
        <w:gridCol w:w="980"/>
        <w:gridCol w:w="1000"/>
      </w:tblGrid>
      <w:tr>
        <w:trPr>
          <w:trHeight w:val="705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84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97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6</w:t>
            </w:r>
          </w:p>
        </w:tc>
      </w:tr>
      <w:tr>
        <w:trPr>
          <w:trHeight w:val="276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4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пожарной безопас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2"/>
        <w:gridCol w:w="693"/>
        <w:gridCol w:w="1799"/>
        <w:gridCol w:w="1245"/>
        <w:gridCol w:w="831"/>
        <w:gridCol w:w="832"/>
        <w:gridCol w:w="831"/>
        <w:gridCol w:w="832"/>
        <w:gridCol w:w="831"/>
        <w:gridCol w:w="696"/>
        <w:gridCol w:w="1535"/>
        <w:gridCol w:w="165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(тыс. руб.)*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(тыс. руб.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2"/>
        <w:gridCol w:w="659"/>
        <w:gridCol w:w="1810"/>
        <w:gridCol w:w="1252"/>
        <w:gridCol w:w="836"/>
        <w:gridCol w:w="837"/>
        <w:gridCol w:w="831"/>
        <w:gridCol w:w="833"/>
        <w:gridCol w:w="831"/>
        <w:gridCol w:w="703"/>
        <w:gridCol w:w="1531"/>
        <w:gridCol w:w="1766"/>
      </w:tblGrid>
      <w:tr>
        <w:trPr>
          <w:tblHeader w:val="true"/>
          <w:trHeight w:val="81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06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Повышение степени пожарной безопас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тепени пожарной защищенности муниципального образования, по отношению к базовому периоду                                                               Снижение доли погибших и травмированных людей на пожарах, произошедших на территории городского округа Фрязино от общего числа погибших и травмированных людей на территории муниципального образования до 88%.</w:t>
              <w:br/>
              <w:t>Уменьшение количества пожаров на 100 тысяч человек населения, проживающего на территории</w:t>
              <w:br/>
              <w:t>муниципального образования 50%</w:t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0" w:righ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2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15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Оказание поддержки общественным объединениям пожарной охраны, социальное и экономическое стимулирование участия граждан и организаций в добровольной пожарной охран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  <w:br/>
              <w:t>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МУП ЩМР "Межрайонный Щёлковский Водоканал"-"Водоканал городского округа Фрязино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  <w:br/>
              <w:t>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 автомобиле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Т «ВОСХ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 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лковское отделение Московского областного отделения ВДП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</w:t>
              <w:br/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69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городского округа Фрязино, 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учреждения дополнительного образова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физической культуры и спорт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6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6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дошко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</w:t>
              <w:br/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х и участие в областных соревнованиях-слетах «Юные друзья пожар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</w:t>
              <w:br/>
              <w:t>Дополнительные мероприятия в условиях особого противопожарного режима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ополнительных мероприятий в условиях особого противопожарного режима</w:t>
            </w:r>
          </w:p>
        </w:tc>
      </w:tr>
      <w:tr>
        <w:trPr>
          <w:trHeight w:val="31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</w:t>
              <w:br/>
              <w:t>Обеспечение связи и оповещения населения о пожаре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беспечение связи и оповещения населения о пожаре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090"/>
        <w:gridCol w:w="2864"/>
        <w:gridCol w:w="850"/>
        <w:gridCol w:w="967"/>
        <w:gridCol w:w="876"/>
        <w:gridCol w:w="1032"/>
        <w:gridCol w:w="1236"/>
        <w:gridCol w:w="1098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8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3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9,1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3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3,1</w:t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мероприятий гражданской обороны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2"/>
        <w:gridCol w:w="858"/>
        <w:gridCol w:w="1848"/>
        <w:gridCol w:w="1362"/>
        <w:gridCol w:w="839"/>
        <w:gridCol w:w="699"/>
        <w:gridCol w:w="696"/>
        <w:gridCol w:w="699"/>
        <w:gridCol w:w="699"/>
        <w:gridCol w:w="699"/>
        <w:gridCol w:w="1957"/>
        <w:gridCol w:w="2034"/>
      </w:tblGrid>
      <w:tr>
        <w:trPr>
          <w:tblHeader w:val="true"/>
          <w:trHeight w:val="68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21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2"/>
        <w:gridCol w:w="856"/>
        <w:gridCol w:w="1847"/>
        <w:gridCol w:w="1353"/>
        <w:gridCol w:w="9"/>
        <w:gridCol w:w="830"/>
        <w:gridCol w:w="696"/>
        <w:gridCol w:w="12"/>
        <w:gridCol w:w="684"/>
        <w:gridCol w:w="11"/>
        <w:gridCol w:w="688"/>
        <w:gridCol w:w="698"/>
        <w:gridCol w:w="718"/>
        <w:gridCol w:w="1953"/>
        <w:gridCol w:w="2035"/>
      </w:tblGrid>
      <w:tr>
        <w:trPr>
          <w:tblHeader w:val="true"/>
          <w:trHeight w:val="3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Организация накопления, хранения, освежения и обслуживания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цента запасов материально-технических, продовольственных, медицинских и иных средств в целях гражданской обороны            </w:t>
            </w:r>
          </w:p>
        </w:tc>
      </w:tr>
      <w:tr>
        <w:trPr>
          <w:trHeight w:val="7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Созд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дение уровня запасов до 36% от установленных норм</w:t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 городского округа Фрязино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учреждения дополнительного образования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) учреждения физической культуры и спорта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дошкольные учреждения городского округа Фрязино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Обеспечение готовности защитных сооружений и других объектов гражданской обороны на территории муниципальных образований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                                       Создание и обеспечение готовности сил и средств гражданской обороны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  <w:br/>
              <w:t>Повышение степени готовности к использованию по предназначению защитных сооружений и других объектов гражданской обороны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в том числе: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3.</w:t>
              <w:br/>
              <w:t>Организация и выполнение мероприятий, предусмотренных планом гражданской обороны защиты населения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, в том числ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 «Обеспечивающая подпрогр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2"/>
        <w:gridCol w:w="3110"/>
        <w:gridCol w:w="1138"/>
        <w:gridCol w:w="1134"/>
        <w:gridCol w:w="1134"/>
        <w:gridCol w:w="1134"/>
        <w:gridCol w:w="1134"/>
        <w:gridCol w:w="1276"/>
      </w:tblGrid>
      <w:tr>
        <w:trPr>
          <w:trHeight w:val="33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2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7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ивающая подпрограм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6 «Обеспечивающая подпрограмма»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48"/>
        <w:gridCol w:w="692"/>
        <w:gridCol w:w="1670"/>
        <w:gridCol w:w="1250"/>
        <w:gridCol w:w="835"/>
        <w:gridCol w:w="833"/>
        <w:gridCol w:w="974"/>
        <w:gridCol w:w="974"/>
        <w:gridCol w:w="974"/>
        <w:gridCol w:w="972"/>
        <w:gridCol w:w="1600"/>
        <w:gridCol w:w="1600"/>
      </w:tblGrid>
      <w:tr>
        <w:trPr>
          <w:tblHeader w:val="true"/>
          <w:trHeight w:val="45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</w:t>
            </w:r>
          </w:p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7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                                 (тыс. 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4"/>
        <w:gridCol w:w="692"/>
        <w:gridCol w:w="1667"/>
        <w:gridCol w:w="1109"/>
        <w:gridCol w:w="971"/>
        <w:gridCol w:w="967"/>
        <w:gridCol w:w="968"/>
        <w:gridCol w:w="970"/>
        <w:gridCol w:w="965"/>
        <w:gridCol w:w="998"/>
        <w:gridCol w:w="1424"/>
        <w:gridCol w:w="11"/>
        <w:gridCol w:w="1652"/>
      </w:tblGrid>
      <w:tr>
        <w:trPr>
          <w:tblHeader w:val="true"/>
          <w:trHeight w:val="60" w:hRule="atLeast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 Создание условий для реализации полномочий органов местного самоуправления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8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ЕДДС г. Фрязино» 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                Проведение мероприятий по предупреждению и ликвидации последствий ЧС на территории городского округа Фрязино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                   в том числе: МКУ «ЕДДС г. Фрязино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6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Фряз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  <w:color w:val="FFFFFF"/>
      </w:r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FFFF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52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375623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05:00Z</dcterms:created>
  <dc:creator>Пользователь Windows</dc:creator>
  <dc:description/>
  <cp:keywords/>
  <dc:language>en-US</dc:language>
  <cp:lastModifiedBy>Петрова</cp:lastModifiedBy>
  <cp:lastPrinted>2020-08-04T11:34:00Z</cp:lastPrinted>
  <dcterms:modified xsi:type="dcterms:W3CDTF">2020-09-09T08:28:00Z</dcterms:modified>
  <cp:revision>6</cp:revision>
  <dc:subject/>
  <dc:title/>
</cp:coreProperties>
</file>