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3.08.2019 № 458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–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города Фрязино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59"/>
        <w:gridCol w:w="1250"/>
        <w:gridCol w:w="1251"/>
        <w:gridCol w:w="1390"/>
        <w:gridCol w:w="1354"/>
        <w:gridCol w:w="1438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горов А.Д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- начальник управления социального развития и молодежной политики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язино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администрации городского округ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1477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 148 370,08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663,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6 626,05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981,2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252,18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998 599,5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6 358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724,6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7 036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 140,3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7 340,38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 174 469,6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06 705,40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9 888,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9 162,0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6 621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2 092,5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288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6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18:00Z</dcterms:created>
  <dc:creator>PC071K</dc:creator>
  <dc:description/>
  <cp:keywords/>
  <dc:language>en-US</dc:language>
  <cp:lastModifiedBy>Петрова</cp:lastModifiedBy>
  <cp:lastPrinted>2019-08-07T12:58:00Z</cp:lastPrinted>
  <dcterms:modified xsi:type="dcterms:W3CDTF">2019-08-14T13:44:00Z</dcterms:modified>
  <cp:revision>35</cp:revision>
  <dc:subject/>
  <dc:title/>
</cp:coreProperties>
</file>