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4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решениями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28.11.2019  № 381 «О бюджете городского округа Фрязино на 2020 год и на плановый период 2021 и 2022 годов» (с изменениями, внесенными решениями  Совета депутатов городского округа Фрязино   от 30.01.2020     № 343,  от 26.03.2020 № 404, от 28.05.2020 № 421,  от 22.06.2020 № 432,  от  06.08.2020 №  444, от 02.09.2020 № 451,от 10.11.2020 № 21/4, от 02.12.2020   № 26/7,  от 24.12.2020 № 34/9), от 16.12.2020 № 27/8 «О бюджете 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 (с изменениями, внесенными   постановлениями   Главы  городского  округа  Фрязино  от 05.08.2020 № 396,   от 30.12.2020 № 681) (далее - Программа), изложив Программу в новой редакции (прилагается)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2. Настоящее постановление вступает в силу с 01.01.2021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3.1. Пункт 1 постановления Главы городского округа Фрязино от 30.12.2020  № 681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3.2. Пункт 1 постановления Главы городского округа Фрязино от 05.08.2020 № 396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/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</w:t>
        <w:br/>
        <w:t>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Д.Р. Воробьев</w:t>
      </w:r>
    </w:p>
    <w:sectPr>
      <w:type w:val="nextPage"/>
      <w:pgSz w:w="11906" w:h="16838"/>
      <w:pgMar w:left="1985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Петрова</cp:lastModifiedBy>
  <cp:lastPrinted>2021-01-20T16:32:00Z</cp:lastPrinted>
  <dcterms:modified xsi:type="dcterms:W3CDTF">2021-01-22T11:30:00Z</dcterms:modified>
  <cp:revision>15</cp:revision>
  <dc:subject/>
  <dc:title>РУКОВОДИТЕЛЬ АДМИНИСТРАЦИИ</dc:title>
</cp:coreProperties>
</file>