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Герб ч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firstLine="284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200"/>
        <w:ind w:left="113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60" w:after="200"/>
        <w:ind w:left="1842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9.07.2019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29</w:t>
      </w:r>
    </w:p>
    <w:p>
      <w:pPr>
        <w:pStyle w:val="Normal"/>
        <w:tabs>
          <w:tab w:val="clear" w:pos="720"/>
          <w:tab w:val="left" w:pos="-5387" w:leader="none"/>
          <w:tab w:val="left" w:pos="-2977" w:leader="none"/>
        </w:tabs>
        <w:suppressAutoHyphens w:val="true"/>
        <w:spacing w:lineRule="auto" w:line="240" w:before="0" w:after="0"/>
        <w:ind w:right="59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5387" w:leader="none"/>
          <w:tab w:val="left" w:pos="-2977" w:leader="none"/>
        </w:tabs>
        <w:suppressAutoHyphens w:val="true"/>
        <w:spacing w:lineRule="auto" w:line="240" w:before="0" w:after="0"/>
        <w:ind w:right="59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чемпионата России по велосипедному спорту в 2020 году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355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ращением президента региональной общественной организации «Федерация велосипедного спорта Московской области», на основании Устава городского округа Фрязино Московской области в целях принятия необходимых мер по обеспечению общественного порядка при проведении мероприятий.</w:t>
      </w:r>
    </w:p>
    <w:p>
      <w:pPr>
        <w:pStyle w:val="Normal"/>
        <w:tabs>
          <w:tab w:val="clear" w:pos="720"/>
          <w:tab w:val="left" w:pos="9355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34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-34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Р</w:t>
      </w:r>
      <w:r>
        <w:rPr>
          <w:rFonts w:cs="Times New Roman" w:ascii="Times New Roman" w:hAnsi="Times New Roman"/>
          <w:color w:val="000000"/>
          <w:sz w:val="28"/>
          <w:szCs w:val="28"/>
        </w:rPr>
        <w:t>азрешить региональной общественной организации «Федерация велосипедного спорта Московской области» проведение чемпиона России по велосипедному спорту на шоссе  (далее - чемпионат) в городском округе Фрязино 16 августа 2020 год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Управлению безопасности администрации городского округа Фрязино  с целью обеспечения общественной и пожарной безопасности, безопасности дорожного движения при проведении чемпионата, организовать взаимодействие с МУ МВД России «Щёлковское», ФГКУ «37 ОФПС по Московской области», </w:t>
      </w:r>
      <w:r>
        <w:rPr>
          <w:rFonts w:cs="Times New Roman" w:ascii="Times New Roman" w:hAnsi="Times New Roman"/>
          <w:sz w:val="28"/>
          <w:szCs w:val="28"/>
          <w:highlight w:val="white"/>
        </w:rPr>
        <w:t>ГБУЗ МО «МОССМП»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комендовать МУ МВД России «Щёлковское» обеспечить соблюдение общественного порядка, безопасности граждан и дорожного движения в период проведения чемпионат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вести временное ограничение движения и парковки автотранспорта согласно схеме маршрута движения участников чемпионата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(далее - схема) (прилагает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6. Рекомендовать ФГКУ «37 ОФПС по Московской области» выделить и разместить на территории МУ «ФОЦ «Олимп» города Фрязино» необходимое количество пожарных расчетов в целях обеспечения пожарной безопасности участников мероприятия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7. Рекомендовать ГБУЗ МО «МОССМП» обеспечить оказание неотложной медицинской помощи во время проведения мероприя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Style w:val="FontStyle11"/>
          <w:sz w:val="28"/>
          <w:szCs w:val="28"/>
        </w:rPr>
        <w:t>8. МКУ «ЕДДС г. Фрязино» обеспечить оперативное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9. МБУ «Городское хозяйство»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перемещение, хранение и утилизацию брошенного (бесхозного) автотранспорт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обеспечить выделение грузовых автомашин, для перекрытия движения с целью предупреждения прорыва большегрузного транспорта по маршруту движения участников чемпионата, согласно схе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распоряжения возложить на заместителя главы администрации Егорова А.Д. </w:t>
      </w:r>
    </w:p>
    <w:p>
      <w:pPr>
        <w:pStyle w:val="Normal"/>
        <w:tabs>
          <w:tab w:val="clear" w:pos="720"/>
          <w:tab w:val="left" w:pos="99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                                            К.В. Бочаров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sz w:val="22"/>
      <w:szCs w:val="22"/>
    </w:rPr>
  </w:style>
  <w:style w:type="character" w:styleId="WW1">
    <w:name w:val="WW- Знак1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25:00Z</dcterms:created>
  <dc:creator>Админ</dc:creator>
  <dc:description/>
  <cp:keywords/>
  <dc:language>en-US</dc:language>
  <cp:lastModifiedBy>Петрова</cp:lastModifiedBy>
  <cp:lastPrinted>2019-07-23T11:50:00Z</cp:lastPrinted>
  <dcterms:modified xsi:type="dcterms:W3CDTF">2019-07-23T08:48:00Z</dcterms:modified>
  <cp:revision>8</cp:revision>
  <dc:subject/>
  <dc:title/>
</cp:coreProperties>
</file>