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4961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округа </w:t>
      </w:r>
    </w:p>
    <w:p>
      <w:pPr>
        <w:pStyle w:val="ConsPlusNormal"/>
        <w:ind w:left="496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8.06.2018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42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 города Фрязино» на 2017 -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28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жевников В.М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-культурного развития, молодежной политики и спорта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город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56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684,3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01,5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937,1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 057,5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440,96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8 513,3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358,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 084,2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4 202,4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7 373,4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47 495,0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98,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из бюджета Московской области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49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58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1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0 344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9 163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4 174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1 639,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5 930,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9 435,9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ы реализации муниципальной программы, в том числе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в городе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ольных образовательных организаций с охватом</w:t>
      </w:r>
      <w:r>
        <w:rPr>
          <w:rFonts w:cs="Times New Roman" w:ascii="Times New Roman" w:hAnsi="Times New Roman"/>
          <w:sz w:val="28"/>
          <w:szCs w:val="28"/>
        </w:rPr>
        <w:t xml:space="preserve"> 3256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общеобразовательных организаций с контингентом </w:t>
      </w:r>
      <w:r>
        <w:rPr>
          <w:rFonts w:cs="Times New Roman" w:ascii="Times New Roman" w:hAnsi="Times New Roman"/>
          <w:sz w:val="28"/>
          <w:szCs w:val="28"/>
        </w:rPr>
        <w:t>66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организаций дополнительного образования детей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 по программам </w:t>
      </w:r>
      <w:r>
        <w:rPr>
          <w:rFonts w:cs="Times New Roman" w:ascii="Times New Roman" w:hAnsi="Times New Roman"/>
          <w:spacing w:val="-3"/>
          <w:sz w:val="28"/>
          <w:szCs w:val="28"/>
        </w:rPr>
        <w:t>дополнительного образования и воспитания детей и подростков с охватом 3218 обучающих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дошкольного образования охвачено 100 процентов детей в </w:t>
        <w:br/>
        <w:t>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лугами общего образования охвачено </w:t>
      </w:r>
      <w:r>
        <w:rPr>
          <w:rFonts w:cs="Times New Roman" w:ascii="Times New Roman" w:hAnsi="Times New Roman"/>
          <w:spacing w:val="-4"/>
          <w:sz w:val="28"/>
          <w:szCs w:val="28"/>
        </w:rPr>
        <w:t>99,9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оцента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дополнительного образования детей в организациях дополнительного образования охвачено </w:t>
      </w:r>
      <w:r>
        <w:rPr>
          <w:rFonts w:cs="Times New Roman" w:ascii="Times New Roman" w:hAnsi="Times New Roman"/>
          <w:sz w:val="28"/>
          <w:szCs w:val="28"/>
        </w:rPr>
        <w:t>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а детей в возрасте от 5 до 18 лет включит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системы образования в городе Фрязино Московской области позволяет обозначить ряд проблем, решение которых органами местного самоуправления представляется необходимым в рамках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выполнена задача ликвидации к 2016 году очередей в дошкольные образовательные организации и обеспечено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доступности дошкольного образования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в город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ременное качество дошкольного и обще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виды благоустройства имеют 95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зданий дошкольных образовательных организаций.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организациях в городе Фрязино.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тдельных школьных зданий требует капитального ремонта. Сложившаяся ситуация вызвана тем, что здания школ спроектированы и построены в середине прошлого века и в них производился только косметический ремонт. Необходимо строительство новой школы, что позволит обеспечить односменный режим обучения в 1-11 класс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городе Фрязино в целом обеспечивается высокое качество образовательных результатов. С 2014 года наблюдает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победителей всероссийских и международных олимпиад город Фрязино 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корпу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Фрязино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работников муниципальных общеобразовательных организаций Московской области. В перспективе до 2025 года необходимо обеспечить сохранение данного показателя не ниже достигнутого уров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учрежден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питание и социализация детей и подростков, защиты их прав и </w:t>
        <w:br/>
        <w:t xml:space="preserve">интерес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уемые в городе меры, в подростковой и молодежной среде продолжается распространение алкоголизма и наркоман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е  Фрязино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стимулом для развития дошкольного, общего и дополнительного образования детей в городе Фрязино до 2019 года станет рост численности детей в возрасте от 0 до 7 лет и в возрасте от 7 до 1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в качестве дошкольного учреждения 9 ремонтные работы запланированы на 2017 – 2018 годы). Однако с учетом возможностей бюджета города Фрязино, а также прогнозируемого изменения демографического тренда после 2018 года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  <w:r>
        <w:rPr>
          <w:rFonts w:cs="Times New Roman" w:ascii="Times New Roman" w:hAnsi="Times New Roman"/>
          <w:sz w:val="28"/>
          <w:szCs w:val="28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благосостояния населения город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</w:t>
        <w:br/>
        <w:t>числе – обеспечен высокоскоростной интернет.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е Фрязи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 В городе получит дальнейшее развитие модель школы полного дн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подпрограм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 подпрограм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ы, связанной с обеспечением доступности и повышения качества услуг дошкольного образования. Средняя заработная плата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. Средняя заработная плата педагогических работников общеобразовательных организаций должна составлять не менее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, связанных с обеспечением доступности дополнительного образования детей, профилактикой асоциальных явлений. Данная подпрограмма обеспечит выполнение Указа Президента Российской Федерации № 599 по показателю – «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учреждениях дополнительного образования» - не менее 83,3 процентов детей, занимающихся в учреждениях сферы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«Создание условий для реализации муниципальной программы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ороде Фрязи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целей муниципальной программы и подпрограмм</w:t>
      </w:r>
    </w:p>
    <w:p>
      <w:pPr>
        <w:pStyle w:val="Default"/>
        <w:widowControl w:val="false"/>
        <w:spacing w:lineRule="exact" w:line="31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Default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Цель муниципальной программы сформулирована с учетом требований Указа Президента Российской Федерации от 07.05.2012 №597 «О мероприятиях </w:t>
      </w:r>
      <w:r>
        <w:rPr>
          <w:spacing w:val="-3"/>
          <w:sz w:val="28"/>
          <w:szCs w:val="28"/>
        </w:rPr>
        <w:t>по реализации государственной социальной политики» (далее – Указ Президента</w:t>
      </w:r>
      <w:r>
        <w:rPr>
          <w:sz w:val="28"/>
          <w:szCs w:val="28"/>
        </w:rPr>
        <w:t xml:space="preserve"> Российской Федерации № 597) и Указа Президента Российской №599, направленных на совершенствование государственной политики в области образования и науки, социальной сфере, государственной программы Московской области «Образование Подмосковья» на 2014 – 2025 годы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Целью муниципальной программы является: 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Цель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– обеспечение доступности и высокого качества услуг дошкольного образования.</w:t>
      </w:r>
    </w:p>
    <w:p>
      <w:pPr>
        <w:pStyle w:val="Normal"/>
        <w:spacing w:lineRule="exact" w:line="3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, независимо от места жительства, социального и материального положения семей и состояния здоровья обучающихся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а, доступности и эффективности дополнительного образования детей, системы воспитания, профилактики асоциальных явлений и психолого-социального сопровождения детей в соответствии с меняющимися запросами населения и перспективными задачами развития города Фрязино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качественных результатов социализации, самоопределения и развития потенциала личности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функционированием и развитием системы образования в городе Фрязино.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бщенная характеристика основных мероприятий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й программы с обоснованием необходимости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х осуществления (в том числе влияние мероприятий на достижение показателей, предусмотренных Указами Президента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Российской Федерации № 597, № 599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ращениями Губернатора Московской области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lang w:val="ru-RU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осуществления мероприятий муниципальной программы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организациях на 2012–2018 годы, утвержденной распоряжением Правительства Российской Федерации от 26 ноября 2012 года № 2190-р, планом мероприятий («дорожной картой») «Изменения в отраслях социальной сферы, направленные на повышение эффективности образования и науки» (далее – план), утвержденным распоряжением Правительства Российской Федерации от 30.04.2014 года № 722-р, государственной программой Российской Федерации «Развитие образования» на </w:t>
        <w:br/>
        <w:t>2013 – 2020 годы», утвержденной постановлением Правительства Российской Федерации от 15.04.2014 № 295, государственной программой Московской области «Образование Подмосковья» на 2014-2025 годы», утвержденной постановлением Правительства Московской области от 23.08.2013 №657/36, а также необходимостью создания условий для реализации норм Федерального закона от 29.12.2012 № 273-ФЗ «Об образовании в Российской Федерации».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</w:t>
      </w:r>
    </w:p>
    <w:p>
      <w:pPr>
        <w:pStyle w:val="Normal"/>
        <w:spacing w:lineRule="exact" w:line="314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достижения целей муниципальной программы в системе дошко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организаци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ого государственного </w:t>
        <w:br/>
        <w:t xml:space="preserve">образовательного стандарта дошкольного образования, в том числе внедрение стандарта качества услуг дошкольного образования в Московской области; </w:t>
        <w:br/>
        <w:t>разработка и внедрение механизмов совершенствования практики формирования муниципальных заданий для дошкольных образовательных организаций и их финансов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новления кадрового состава и привлечение молодых талантливых педагогов для работы в сфере дошкольного образования, в том числе разработка и внедрение программ дополнительного профессионального образования педагогических и управленческих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дошкольных образовательных организаций, в том числе внедрение механизмов эффективного контракта с педагогическими работниками и руководителями дошкольных образовательных организаций, обеспечение создания и реализации программ развития дошко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финансирования на закупку оборудования для дошкольных образовательных организаций город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сихолого-педагогического и медико-социального сопровождения развития и обучения детей, в том числе раннего возраста (от нуля до трех лет), детей с ОВЗ и детей – инвалидов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мероприятия окажут влияние на достижение показателей, предусмотренных Указами Президента Российской Федерации № 597, № 59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Московской области.</w:t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I включает следующие основные мероприятия, обеспечивающие достижение целей муниципальной программы в системе общего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ых государственных образовательных стандартов общего образования, в том числ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купку оборудования, нормативное правовое и методическое сопровождение внедрения федеральных государственных образовательных стандартов, поддержка образовательных организаций, реализующих проекты обновления содержания и технологий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механизмов, обеспечивающих равный доступ к качественному общему образованию, в том числе – поддержка общеобразовательных организаций, работающих в сложных социальных контекстах; развитие дистанционных образовательных технологий; внедрение инклюзивного образования, </w:t>
        <w:br/>
        <w:t>поддержка обучения русскому языку с учетом задач речевой и социокультурной адаптации детей из семей мигрантов, социальная поддержка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, в том числе развитие сети муниципальных  инновационных площадок, муниципальных апробационных площад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эффективного контракта в общем образовании, в том числе – разработка и апробация муниципальных моделей эффективного контракта в общем образова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выявления и развития талантов детей, в том </w:t>
        <w:br/>
        <w:t>числе – формирование и развитие инфраструктуры работы с одаренными детьми на базе общеобразовательных учреждений города Фрязино, выплата именных стипендий Главы город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будет обеспечено сохранение достигнутого в городе Фрязино значения показателя, определенного в Указе Президента Российской Федерации № 599: «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I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рамках подпрограммы III будут направлены на следующие измен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на увеличение охвата детей и подростков эффективными, вариативными дополнительными образовательными программами, воспитание и социализация в обще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детского самоуправления и волонтерской деятельности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в том числе – доведение уровня средней заработной платы до средней заработной платы в Московской области, заключение эффективных контрактов с руководителями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в образовательных организациях безопасной, комфортной, толерантной, развивающей образовательной среды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у асоциального поведения детей и подростков, в том числе употребления наркотиков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lang w:val="en-US"/>
        </w:rPr>
        <w:t>V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призваны повысить эффективность управления функционированием и развитием системы образования в городе  Фрязино, обеспечить согласованность управленческих решений в рамках других подпрограм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в рамках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удут направлены на следующие измене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воевременное принятие нормативных правовых актов и подготовка рекомендаций, необходимых для реализации мероприятий муниципальной программы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еспечение информирования общественности о реализации муниципальной программы и ее результатах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публичного доклада о состоянии и перспективах развития системы образования в городе Фрязи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гулярных мониторингов и социологических исследований в сфере образования города Фрязино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формирование общедоступной базы разработок и лучших практик в рамках реализации под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системы образования в городе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к услугам дошкольного образования детей в возрасте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3 до 7 лет, нуждающихся в услуге дошкольного образования – 10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н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– не менее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ват детей и молодежи в возрасте от 5 до 18 лет дополнительными образовательными программами в сфере образования – не менее 83,5 процентов, в сфере культуры – не менее 45 % . Уровень средней заработной платы педагогических работников образовательных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уемые результаты реализации подпрограмм </w:t>
      </w:r>
    </w:p>
    <w:p>
      <w:pPr>
        <w:pStyle w:val="Normal"/>
        <w:widowControl w:val="false"/>
        <w:spacing w:lineRule="exact" w:line="31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дошкольных образовательных организаций будут обучаться по образовательным программам, соответствующим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муниципальных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составит доля педагогических работников, имеющих высшее педагогическое образование, в общей численности педагогических работников дошкольных образовательных организаций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0 процентов воспитанников в возрасте от 3 до 7 лет предоставлена возможность получения дошко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 дошкольных образовательных организаций пройдут повышение квалификации и (или) профессиональную переподготовку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результаты реализац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 I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7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будут обучаться по федеральным государственным образовательным стандартам обще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ношение среднего балла ЕГЭ (в расчете на 1 предмет) в 10 процентах обучающихся с лучшими результатами ЕГЭ к среднему баллу ЕГЭ (в расчете на 1 предмет) в 10 процентах обучающихся с худшими результатами ЕГЭ </w:t>
        <w:br/>
        <w:t>сократится с 1,7 до 1,53 единиц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8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 будут включены в региональную инфраструктуру инновационной деятельности; 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будет не менее 100 процентов от средней заработной платы работников муниципальных общеобразовательных организац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;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процентов обучающихся в муниципальных общеобразовательных организациях будут обучаться в одну сме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еятельност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осуществляться на основе показателей эффективности их деятельности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подпрограммы III:</w:t>
      </w:r>
    </w:p>
    <w:p>
      <w:pPr>
        <w:pStyle w:val="Normal"/>
        <w:widowControl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детей, охваченных дополнительными образовательными программами, в сфере образования до 83,5 процентов (в общей численности детей и молодежи в возрасте от 5 до 18 ле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80 процентов охват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муниципальными программными мероприятиями воспитательной направленности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среднемесячной заработной платы педагого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о уровня не менее 100 процентов по отношению к средней заработной плате учителей в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49 процентов дол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удовлетворенных качеством предоставляемой информации об услугах дополнительного образования детей (в общей численност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20 процентов семей детей –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частию в управлении и организации образовательного процесса (от общего количества семей детей – обучающихся 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35 процентов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к участию в различных формах детского самоуправления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 10 процентов доли детей, привлекаемых к участию в творческих мероприятиях, от общего числа детей (в сфере культур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не менее 50 процентов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ами психолого-социального сопровождения (от общей численности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 1,2 процентов удельного веса подростковой преступности (отношение количества раскрытых преступлений, совершенных несовершеннолетними, к общему количеству раскрытых преступлений, совершенных в городе Фрязи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 0,5 процентов доли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общеобразовательные программы, употребляющих наркотические средства и психотропные вещества, выявленных по результатам добровольного диагностического тес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контингента  учащихся в школах искусств на 10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 учащихся  школ искусств, участвующих в областных, всероссийских и международных конкурсах до 20% от общего числа учащихс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% от общего числа жителей города посетят филармонические концерты в городе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 в 2 раза количества  учащихся  школ искусств города, принимающих участие в филармонических концерт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 материально-технической  базы школ искусств города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спортсменов-разрядников на 5% от численности занимающихся в КДЮСШ г. Фряз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призовых мест, занятых воспитанниками КДЮСШ г. Фрязино на Всероссийских и областных соревнованиях, на 5%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формирован механизм использования результатов, полученных в системе оценки качества образования, для повышения эффективности управления и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 проценто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обеспечивать доступность потребителям информации о своей деятельности на официальных сай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процента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рганизует текущее управление реализацие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и взаимодействие с исполнител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м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й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исполнителей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контроль за выполнением исполнителями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тчеты о реализации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ся Главой города Фрязи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Главе  города Фрязино на утверждение не позднее 1 мая года, следующего за последним годом реализации муниципальной программы, итоговый отчет о ее реализации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247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789" w:hanging="0"/>
        <w:rPr/>
      </w:pP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округа </w:t>
      </w:r>
    </w:p>
    <w:p>
      <w:pPr>
        <w:pStyle w:val="Normal"/>
        <w:ind w:left="9497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4.06.2018</w:t>
      </w:r>
      <w:r>
        <w:rPr>
          <w:rFonts w:cs="Times New Roman" w:ascii="Times New Roman" w:hAnsi="Times New Roman"/>
          <w:sz w:val="28"/>
          <w:szCs w:val="28"/>
        </w:rPr>
        <w:t>_ №__</w:t>
      </w:r>
      <w:r>
        <w:rPr>
          <w:rFonts w:cs="Times New Roman" w:ascii="Times New Roman" w:hAnsi="Times New Roman"/>
          <w:sz w:val="28"/>
          <w:szCs w:val="28"/>
          <w:u w:val="single"/>
        </w:rPr>
        <w:t>42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left="12329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8789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разование города Фрязино» на 2017-2021 годы</w:t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3707"/>
        <w:gridCol w:w="1482"/>
        <w:gridCol w:w="1305"/>
        <w:gridCol w:w="1650"/>
        <w:gridCol w:w="1065"/>
        <w:gridCol w:w="975"/>
        <w:gridCol w:w="1020"/>
        <w:gridCol w:w="840"/>
        <w:gridCol w:w="915"/>
        <w:gridCol w:w="1583"/>
      </w:tblGrid>
      <w:tr>
        <w:trPr>
          <w:trHeight w:val="9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Дошкольно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Отношение численности детей 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9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4,8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сли – детя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здание и развитие ясельных групп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отремонтированных дошкольных образовательных организаций по годам реализации про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стандарта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Обще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Удельный вес  численности обучающихся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1,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доли обучающихся, охваченных региональными процедурами оценки качества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риоритетны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зовательных организаций, в отношении которых проведена независимая оценка качества образовательной деятельности, в общем количестве образовательных организац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ое управление школо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ыпускников текущего года, набравших 220 баллов и более по 3 предметам, к общему количеству участников ЕГЭ текущего год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ьные спортивные соревнова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Организация спортивных соревнований внутри школы – определение лучших. Межшкольные соревнования, окружные, областные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«Дополнительное образование, воспитание и психолого-социальное сопровождение детей</w:t>
            </w:r>
            <w:r>
              <w:rPr>
                <w:rFonts w:cs="Arial" w:ascii="Arial" w:hAnsi="Arial"/>
                <w:b/>
                <w:sz w:val="18"/>
                <w:szCs w:val="1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и общеразвивающими программами технической и естественнонаучной направлен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несовершеннолетних в общем числе лиц, совершивших преступления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 и подростков, вовлеченных в организацию временной занят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учреждений дополните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 внедривших эффективный контракт с руководител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межзональных, областных, всероссийских и международных конкурсов учащихся школ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1:00Z</dcterms:created>
  <dc:creator>PC071K</dc:creator>
  <dc:description/>
  <cp:keywords/>
  <dc:language>en-US</dc:language>
  <cp:lastModifiedBy>Ломова</cp:lastModifiedBy>
  <cp:lastPrinted>2018-05-30T16:18:00Z</cp:lastPrinted>
  <dcterms:modified xsi:type="dcterms:W3CDTF">2018-07-02T11:35:00Z</dcterms:modified>
  <cp:revision>99</cp:revision>
  <dc:subject/>
  <dc:title/>
</cp:coreProperties>
</file>