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№ 42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4. Паспорт подпрограммы 4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Обеспечение пожарной безопасности на территории городского округа Фрязино Московской области» муниципальной программы городского округа Фрязино «Безопасность города Фрязино на 2017-2021 годы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984"/>
        <w:gridCol w:w="1644"/>
        <w:gridCol w:w="1644"/>
        <w:gridCol w:w="1965"/>
        <w:gridCol w:w="1505"/>
        <w:gridCol w:w="1474"/>
        <w:gridCol w:w="1304"/>
        <w:gridCol w:w="1270"/>
        <w:gridCol w:w="1179"/>
        <w:gridCol w:w="915"/>
      </w:tblGrid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 территории городского округа Фрязино Московской области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</w:t>
            </w:r>
          </w:p>
        </w:tc>
        <w:tc>
          <w:tcPr>
            <w:tcW w:w="1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жарной безопасности жилого фонда и объектов, находящихся на территории городского округа Фрязино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одпрограммы</w:t>
            </w:r>
          </w:p>
        </w:tc>
        <w:tc>
          <w:tcPr>
            <w:tcW w:w="1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рязино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подпрограммы</w:t>
            </w:r>
          </w:p>
        </w:tc>
        <w:tc>
          <w:tcPr>
            <w:tcW w:w="1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и ликвидация пожаров на территории городского округа Фрязино  Московской области</w:t>
            </w:r>
          </w:p>
        </w:tc>
      </w:tr>
      <w:tr>
        <w:trPr/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подпрограммы</w:t>
            </w:r>
          </w:p>
        </w:tc>
        <w:tc>
          <w:tcPr>
            <w:tcW w:w="11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и оказание содействия в развитии добровольной пожарной охраны</w:t>
            </w:r>
          </w:p>
        </w:tc>
      </w:tr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 территории городского округа Фрязино  Московской обла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8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рязи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7</w:t>
            </w:r>
          </w:p>
        </w:tc>
      </w:tr>
      <w:tr>
        <w:trPr>
          <w:trHeight w:val="1259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</w:tr>
      <w:tr>
        <w:trPr>
          <w:trHeight w:val="60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города Фрязи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6</w:t>
            </w:r>
          </w:p>
        </w:tc>
      </w:tr>
      <w:tr>
        <w:trPr>
          <w:trHeight w:val="1674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физкультуры и спорта администрации города Фрязи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5</w:t>
            </w:r>
          </w:p>
        </w:tc>
      </w:tr>
      <w:tr>
        <w:trPr/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реализации подпрограмм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ожаров, произошедших на территории городского округа Фрязино  Московской области (Базовое значение 2015 года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погибших и травмированных людей на пожарах, произошедших на территории городского округа Фрязино  Московской област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обровольных пожарных зарегистрированных в едином реестре Московской области (обученных, застрахованных и задействованных по назначению ОМС) от нормативного количества для городского округа Фрязино  Московской области </w:t>
              <w:br/>
              <w:t>(устанавливает администрация города Фрязино, необходимое кол-во рассчитывается 1 добр. на 160 жителей 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uppressAutoHyphens w:val="false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№ 423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 реализации подпрограммы 4 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</w:rPr>
        <w:t xml:space="preserve">«Обеспечение  пожарной безопасности на территории городского округа Фрязино Московской области»  муниципальной программы городского округа Фрязино  «Безопасность  города Фрязино на 2017-2021 годы»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1985"/>
        <w:gridCol w:w="992"/>
        <w:gridCol w:w="851"/>
        <w:gridCol w:w="567"/>
        <w:gridCol w:w="2126"/>
        <w:gridCol w:w="1276"/>
        <w:gridCol w:w="1701"/>
        <w:gridCol w:w="963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реализации мероприятий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значение показателя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на начало реализации программы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по годам реализаци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городского округа г. Фряз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ругие источники (в разрез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</w:tbl>
    <w:p>
      <w:pPr>
        <w:pStyle w:val="Normal"/>
        <w:tabs>
          <w:tab w:val="clear" w:pos="708"/>
          <w:tab w:val="left" w:pos="629" w:leader="none"/>
          <w:tab w:val="left" w:pos="2330" w:leader="none"/>
          <w:tab w:val="left" w:pos="3577" w:leader="none"/>
          <w:tab w:val="left" w:pos="4598" w:leader="none"/>
          <w:tab w:val="left" w:pos="6583" w:leader="none"/>
          <w:tab w:val="left" w:pos="7944" w:leader="none"/>
          <w:tab w:val="left" w:pos="9758" w:leader="none"/>
          <w:tab w:val="left" w:pos="10835" w:leader="none"/>
          <w:tab w:val="left" w:pos="11828" w:leader="none"/>
          <w:tab w:val="left" w:pos="12820" w:leader="none"/>
          <w:tab w:val="left" w:pos="13812" w:leader="none"/>
        </w:tabs>
        <w:suppressAutoHyphens w:val="false"/>
        <w:ind w:left="62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4884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1985"/>
        <w:gridCol w:w="992"/>
        <w:gridCol w:w="851"/>
        <w:gridCol w:w="567"/>
        <w:gridCol w:w="2126"/>
        <w:gridCol w:w="1276"/>
        <w:gridCol w:w="1701"/>
        <w:gridCol w:w="963"/>
        <w:gridCol w:w="964"/>
        <w:gridCol w:w="964"/>
        <w:gridCol w:w="964"/>
        <w:gridCol w:w="96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5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Задача 1 Профилактика и ликвидация пожаров на территории городского округа Фрязино Московской обла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нижение количества пожаров, произошедших на территории городского округа Фрязино Московской области (базовое значение 2015 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нижение коли-чества погибших и травмированных людей на пожарах, произошедших на территории городского округа Фрязино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Задача 2. Поддержка и оказание содействия в развитии добровольной пожарной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pacing w:val="-4"/>
              </w:rPr>
              <w:t>Доля добровольных пожарных зарегистрированных в едином реестре Московской области (обученных, застрахованных и задействованных по назначению ОМС) от нормативного количества для городского округа Фрязино Московской области (устанавливает администрация города Фрязино, необходимое количество рассчитывается 1 добр. на 160 ж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№ 423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 мероприятий подпрограммы 4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</w:rPr>
        <w:t>«Обеспечение  пожарной безопасности на территории городского округа Фрязино Московской области» муниципальной програм</w:t>
      </w:r>
      <w:r>
        <w:rPr/>
        <w:t xml:space="preserve">мы городского округа Фрязино  «Безопасность  города Фрязино на 2017-2021 годы» </w:t>
      </w:r>
    </w:p>
    <w:tbl>
      <w:tblPr>
        <w:tblW w:w="15432" w:type="dxa"/>
        <w:jc w:val="left"/>
        <w:tblInd w:w="-411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82"/>
        <w:gridCol w:w="1792"/>
        <w:gridCol w:w="1985"/>
        <w:gridCol w:w="1276"/>
        <w:gridCol w:w="1314"/>
        <w:gridCol w:w="1379"/>
        <w:gridCol w:w="992"/>
        <w:gridCol w:w="623"/>
        <w:gridCol w:w="624"/>
        <w:gridCol w:w="624"/>
        <w:gridCol w:w="624"/>
        <w:gridCol w:w="624"/>
        <w:gridCol w:w="1275"/>
        <w:gridCol w:w="1418"/>
      </w:tblGrid>
      <w:tr>
        <w:trPr>
          <w:trHeight w:val="1079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исполнения мероприятий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-рован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-рования мероприятия в текущем финансовом году (тыс. руб.)</w:t>
            </w:r>
            <w:r>
              <w:rPr>
                <w:rFonts w:cs="Times New Roman" w:ascii="Times New Roman" w:hAnsi="Times New Roman"/>
                <w:lang w:bidi="zxx"/>
              </w:rPr>
              <w:t>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выполнение мероприятия подпро-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й  подпрограммы</w:t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4" w:leader="none"/>
          <w:tab w:val="left" w:pos="2330" w:leader="none"/>
          <w:tab w:val="left" w:pos="4109" w:leader="none"/>
          <w:tab w:val="left" w:pos="5356" w:leader="none"/>
          <w:tab w:val="left" w:pos="6905" w:leader="none"/>
          <w:tab w:val="left" w:pos="8759" w:leader="none"/>
          <w:tab w:val="left" w:pos="9443" w:leader="none"/>
          <w:tab w:val="left" w:pos="9967" w:leader="none"/>
          <w:tab w:val="left" w:pos="10491" w:leader="none"/>
          <w:tab w:val="left" w:pos="11015" w:leader="none"/>
          <w:tab w:val="left" w:pos="11539" w:leader="none"/>
          <w:tab w:val="left" w:pos="12135" w:leader="none"/>
          <w:tab w:val="left" w:pos="13876" w:leader="none"/>
        </w:tabs>
        <w:suppressAutoHyphens w:val="false"/>
        <w:ind w:left="-1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60" w:type="dxa"/>
        <w:jc w:val="left"/>
        <w:tblInd w:w="-439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96"/>
        <w:gridCol w:w="1786"/>
        <w:gridCol w:w="6"/>
        <w:gridCol w:w="1973"/>
        <w:gridCol w:w="1276"/>
        <w:gridCol w:w="1302"/>
        <w:gridCol w:w="10"/>
        <w:gridCol w:w="1407"/>
        <w:gridCol w:w="982"/>
        <w:gridCol w:w="626"/>
        <w:gridCol w:w="626"/>
        <w:gridCol w:w="626"/>
        <w:gridCol w:w="626"/>
        <w:gridCol w:w="630"/>
        <w:gridCol w:w="1273"/>
        <w:gridCol w:w="1415"/>
      </w:tblGrid>
      <w:tr>
        <w:trPr>
          <w:tblHeader w:val="true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006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Профилактика и ликвида-ция пожаров на территории городского округа Фрязино Московской области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2848                                                                                                                           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 и подведомственные учрежд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нижение доли пожаров, произошедших на территории городского округа Фрязино, от общего числа происшествий и ЧС на территории городского округа Фрязино до 94 %</w:t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71                                                                                                                           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</w:r>
          </w:p>
          <w:p>
            <w:pPr>
              <w:pStyle w:val="Normal"/>
              <w:suppressAutoHyphens w:val="false"/>
              <w:ind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suppressAutoHyphens w:val="false"/>
              <w:ind w:firstLine="1"/>
              <w:rPr/>
            </w:pPr>
            <w:r>
              <w:rPr>
                <w:rFonts w:cs="Times New Roman" w:ascii="Times New Roman" w:hAnsi="Times New Roman"/>
              </w:rPr>
              <w:t xml:space="preserve">1.  Обеспечение первичных мер пожарной безопасности 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нижение доли погиб-ших и травмированных людей на пожарах, произошед-ших на территории городского</w:t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. Фрязино и подведомственные учреждения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круга Фрязино от общего числа погибших и травмирова-нных людей на территории муниципального образования  до 88 %</w:t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физической культуры и спорта админист-рации г. Фрязино и подведом-ственные учреждения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меньшение Количество пожаров на 100 тысяч человек населения, проживающего на территори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муниципального образования 50%</w:t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  <w:br/>
              <w:t>Приобретение, установка и содержание средств обеспечения пожарной безопасности (огнетушители и их перезарядка, подставки под огнетушители, пожарны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беспеченность содержание средствами пожарной безопасности, в том числе пожарными извещателями и датчиками</w:t>
            </w:r>
          </w:p>
        </w:tc>
      </w:tr>
      <w:tr>
        <w:trPr>
          <w:trHeight w:val="1659" w:hRule="atLeast"/>
          <w:cantSplit w:val="true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извещатели и датчики, рукава пожарные, шкафы пожарные, щиты пожарные и 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беспеченность муниципальных учреждений средствами</w:t>
            </w:r>
          </w:p>
        </w:tc>
      </w:tr>
      <w:tr>
        <w:trPr>
          <w:trHeight w:val="1005" w:hRule="atLeast"/>
          <w:cantSplit w:val="true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ующие к ним, ящики для песка, гидранты пожар-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пожаротушения в соответствии с нормами</w:t>
            </w:r>
          </w:p>
        </w:tc>
      </w:tr>
      <w:tr>
        <w:trPr>
          <w:trHeight w:val="1517" w:hRule="atLeast"/>
          <w:cantSplit w:val="true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ые, двери металлические и решетчатые, распашные решетки, техническое обслуживание средств пожарной сигнализации, проверка внешних лестниц, огнезащитная обработка, перекатка рукавов) и д.р.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. Фрязино и подведом-ственные учреждения, в том числе: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а) до-школьные учреждения г. Фрязино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б) обще-образова-тельные учрежде-ния г. Фрязино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в)  учреж-дения допол-нитель-ного образо-вания г. Фрязин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культуры, физической культуры и спорта админист-рации г. Фрязино и подведомственные учреждения, в том числе: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а) учреж-дения допол-нительного образования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чреж-дения культуры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в) учреж-дения физической культуры и спорта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моло-дежный центр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е 2. Приобретение знаков пожарной эвакуации, баннеров, плакатов, планов эвакуации, стендов и литературы по пожарной безопасност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беспеченность муниципальных учреждений планами эвакуации и стендами по пожарной безопасности в соответствии с требованиями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-страции г. Фрязино и подведом-ственные учреждения, в том числе: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а) дошкольные учреж-дения г. Фрязино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б) общеобра-зовательные учреждения г. Фрязи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в) учреж-дения дополни-тельного образования г. Фрязино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культуры, физической культуры и спорта админист-рации г. Фрязино и подведом-ственные учреждения, в том числе: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а) учреж-дения дополни-тельного образования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чреж-дения культуры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в) учреж-дения физи-ческой культуры и спорта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г) молодежный центр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ероприятие 3. Проведение городских и участие в областных соревнованиях-слётах « Юные друзья пожарных»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-рации г. Фрязино и подведом-ственные учреждения в том числе: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частие в соревнованиях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бщеобра-зовательные учрежд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е 4. Организация и проведение мониторинга состояния пожарной безопасности пожароопасных объектов, социально-значимых объектов и объектов с массовым пребыванием людей, расположенных на территории городского округа Фрязи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МКУ «ЕДДС г. Фря-зино»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рганизация  профилактической работы в области пожарной безопас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е 5. Разработка методических рекомендаций для руководителей учреждений, организаций и предприятий, председателей СНТ, волонтеров по вопросам организации и проведения предупредительно-профилактической работы в области пожарной безопас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КУ «ЕДДС г. Фря-зино» 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рганизация  профилактической работы в области пожарной безопас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Мероприятие 7. Мониторинг состояния объектов хранения и реализации нефтепродуктов, взрыво-пожароопасных веществ и материал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КУ «ЕДДС г. Фря-зино»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Организация  профилактической работы в области </w:t>
              <w:br/>
              <w:t>пожарной безопас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е 8. Проведение агитационно-пропагандистских мероприятий, направленных на профилактику пожаров и обучение населения мерам пожарной безопас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-рации г. Фрязино и подведомственные учреждения,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ЕДДС г.Фрязино»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рганизация  профилактической работы в области пожарной безопас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Задача 2. Поддержка и оказание содействия в развитии добровольной пожарной охра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одействие в развитии добровольной пожарной охраны на территории городского округа Фрязино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величение доли добровольных пожарных зарегистрированных в едином реестре Московской области (обученных, застрахованных и задействованных по назначению ОМС) от нормативного количества для муниципального образования Московской области до 80%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сновное мероприятие 1. Развитие добровольной пожарной охраны на территории городского округа Фрязин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одействие в развитии добровольной пожарной охраны на территории городского округа Фрязино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е 1. Поддержка общественных объединений добровольной пожарной охраны и добровольных пожарных, в т.ч. предоставление субсидий и др.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-рации г. Фрязино и подведом-ственные учреждения, в том числе</w:t>
            </w:r>
          </w:p>
          <w:p>
            <w:pPr>
              <w:pStyle w:val="Header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добровольных пожарных</w:t>
            </w:r>
          </w:p>
        </w:tc>
      </w:tr>
      <w:tr>
        <w:trPr>
          <w:trHeight w:val="85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-зовательные учрежд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е 2. Проведение работы по привлечению граждан в качестве добровольных пожарны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-рация города Фрязино и подведом-ственные учрежд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одействие в развитии добровольной пожарной охраны на территории городского округа Фрязино</w:t>
            </w:r>
          </w:p>
        </w:tc>
      </w:tr>
      <w:tr>
        <w:trPr>
          <w:trHeight w:val="692" w:hRule="atLeast"/>
        </w:trPr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Всего по Подпрограмме 4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 Фряз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uppressAutoHyphens w:val="false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№ 423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5. Паспорт подпрограммы 5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беспечение мероприятий гражданской обороны на территории городского округа Фрязино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сковской области» муниципальной программы городского округа Фрязино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езопасность города Фрязино на 2017-2021 годы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815"/>
        <w:gridCol w:w="1634"/>
        <w:gridCol w:w="1749"/>
        <w:gridCol w:w="1817"/>
        <w:gridCol w:w="1339"/>
        <w:gridCol w:w="1333"/>
        <w:gridCol w:w="1335"/>
        <w:gridCol w:w="1149"/>
        <w:gridCol w:w="1137"/>
        <w:gridCol w:w="978"/>
      </w:tblGrid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10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гражданской обороны на территории городского округа Фрязино Московской области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10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гражданской обороны городского округа Фрязино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одпрограммы</w:t>
            </w:r>
          </w:p>
        </w:tc>
        <w:tc>
          <w:tcPr>
            <w:tcW w:w="10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</w:tr>
      <w:tr>
        <w:trPr/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подпрограммы</w:t>
            </w:r>
          </w:p>
        </w:tc>
        <w:tc>
          <w:tcPr>
            <w:tcW w:w="10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</w:t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мероприятий гражданской обороны на территории городского округа Фрязино Московской обла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2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2</w:t>
            </w:r>
          </w:p>
        </w:tc>
      </w:tr>
      <w:tr>
        <w:trPr>
          <w:trHeight w:val="1652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орода Фрязин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412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физической культуры и спорта администрации города Фрязин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 реализации подпрограмм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степени обеспеченности запасами материально-технических, продовольственных, медицинских и иных средств для целей гражданской оборон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степени готовности ЗСГО по отношению к имеющемуся фонду ЗС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suppressAutoHyphens w:val="false"/>
        <w:spacing w:lineRule="atLeast" w:line="10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uppressAutoHyphens w:val="false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suppressAutoHyphens w:val="false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7 № 42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 мероприятий подпрограммы 5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беспечение  мероприятий гражданской обороны на территории городского округа Фрязино Московской области»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городского округа Фрязино  «Безопасность  города Фрязино на 2017-2021 годы»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28"/>
        <w:gridCol w:w="1877"/>
        <w:gridCol w:w="1698"/>
        <w:gridCol w:w="1247"/>
        <w:gridCol w:w="1549"/>
        <w:gridCol w:w="1662"/>
        <w:gridCol w:w="704"/>
        <w:gridCol w:w="524"/>
        <w:gridCol w:w="524"/>
        <w:gridCol w:w="524"/>
        <w:gridCol w:w="524"/>
        <w:gridCol w:w="565"/>
        <w:gridCol w:w="1850"/>
        <w:gridCol w:w="1276"/>
      </w:tblGrid>
      <w:tr>
        <w:trPr>
          <w:trHeight w:val="102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исполнения мероприятий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ероприятия в текущем финансовом году (тыс. руб.)</w:t>
            </w:r>
            <w:hyperlink w:anchor="P98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й  подпрограммы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4" w:leader="none"/>
          <w:tab w:val="left" w:pos="2441" w:leader="none"/>
          <w:tab w:val="left" w:pos="4139" w:leader="none"/>
          <w:tab w:val="left" w:pos="5386" w:leader="none"/>
          <w:tab w:val="left" w:pos="6935" w:leader="none"/>
          <w:tab w:val="left" w:pos="8597" w:leader="none"/>
          <w:tab w:val="left" w:pos="9301" w:leader="none"/>
          <w:tab w:val="left" w:pos="9825" w:leader="none"/>
          <w:tab w:val="left" w:pos="10349" w:leader="none"/>
          <w:tab w:val="left" w:pos="10873" w:leader="none"/>
          <w:tab w:val="left" w:pos="11397" w:leader="none"/>
          <w:tab w:val="left" w:pos="11962" w:leader="none"/>
          <w:tab w:val="left" w:pos="13981" w:leader="none"/>
        </w:tabs>
        <w:suppressAutoHyphens w:val="false"/>
        <w:ind w:left="-1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2" w:type="dxa"/>
        <w:jc w:val="left"/>
        <w:tblInd w:w="-431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928"/>
        <w:gridCol w:w="1877"/>
        <w:gridCol w:w="1698"/>
        <w:gridCol w:w="1247"/>
        <w:gridCol w:w="1549"/>
        <w:gridCol w:w="1632"/>
        <w:gridCol w:w="30"/>
        <w:gridCol w:w="704"/>
        <w:gridCol w:w="524"/>
        <w:gridCol w:w="524"/>
        <w:gridCol w:w="524"/>
        <w:gridCol w:w="524"/>
        <w:gridCol w:w="565"/>
        <w:gridCol w:w="1850"/>
        <w:gridCol w:w="1276"/>
      </w:tblGrid>
      <w:tr>
        <w:trPr>
          <w:tblHeader w:val="true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Реализация задач гражданской обороны и обеспечение выполнения мероприятий Плана гражданской обороны и защиты населения городского округа Фрязино Московской област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 и подведомствен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оздание запасов материально-технических, продовольственных, медицинских и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ровень обеспеченностимуществом гражданской обороны по сравнению с нормами довести до 36%</w:t>
            </w:r>
          </w:p>
        </w:tc>
      </w:tr>
      <w:tr>
        <w:trPr>
          <w:trHeight w:val="1369" w:hRule="atLeast"/>
          <w:cantSplit w:val="true"/>
        </w:trPr>
        <w:tc>
          <w:tcPr>
            <w:tcW w:w="9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 и подведомственные учрежд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величение степени готовности ЗСГО по отношению к имеющемуся фонду ЗСГО до 68%</w:t>
            </w:r>
          </w:p>
        </w:tc>
      </w:tr>
      <w:tr>
        <w:trPr>
          <w:trHeight w:val="1455" w:hRule="atLeast"/>
          <w:cantSplit w:val="true"/>
        </w:trPr>
        <w:tc>
          <w:tcPr>
            <w:tcW w:w="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. Фрязино и подведомственные учрежд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9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культуры, физической культуры и спорта администрации г. Фрязино и подведомственные учрежд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здание запасов продовольствия, медицинских средств индивидуальной защиты, средств защиты органов дыхания и иных средств, используемых в целях гражданской оборон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Доведение уровня запасов до 36% от установленных норм</w:t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дминистрация г. Фрязино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г. Фрязино и подведомственные учреждения, в том числе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дошкольные учреждения г. Фрязино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щеобра-зовательные учреждения г. Фрязи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в) учреждения дополнительного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Управление культуры, физической культуры и спорта администрации г. Фрязино и подведомственные учреждения, в том числе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а) учреждения дополнительного образов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чреждения культу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) учреждения физической культуры и спор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молодежный цент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 Повышение степени готовности ЗСГО к приёму укрываемого насел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Повышение уровня готовности на 15 %</w:t>
            </w:r>
          </w:p>
        </w:tc>
      </w:tr>
      <w:tr>
        <w:trPr>
          <w:trHeight w:val="1610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монт и обслуживание объектов гражданской обороны (защитных сооружений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 размещения муниципального заказа, ежегодн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Итого 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рация города Фрязино и подведомствен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образования администрации г. Фрязино и подведомственные учреждения, 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) учреждения дополнительного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ониторинг состояния имеющегося фонда ЗСГО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Итого 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Администрация г. Фрязино и подведомственные учреждения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В рамках средств предусмотренных на основную деятельность исполн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3.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еализация и обеспечение плана гражданской обороны и защиты населения городского округа Фрязино Московской области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ходы на подготовку и обуч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 размещения муни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КП в 100% ЖЭ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городского округа в области ГО, создание, содержание и организацию деятельности курсов гражданской обороны городского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пального заказа, ежегодн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рязино и подведомствен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га Фрязино, учебных консультационных пунктов (УКП).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2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,  размещение информационного материала для населения городского округа Фрязино по вопросам гражданской оборон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рязино и подведомственные учреждения, в том числе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средств, предусмотренных на основную деятельность исполните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ланировании мероприятий по поддержанию устойчивого функционирования организаций в военное время.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рязино и подведомственные учреждения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средств, предусмотренных на основную деятельность исполнител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к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я финансово - экономического развития 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министрация г. Фрязино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5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месячника гражданской оборон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плану ежегодн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Фрязино и подведомственные учреждения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средств, предусмотренных на основную деятельность исполнителей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ЕДДС г. Фрязино»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одпрограмме 5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8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Фрязи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2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8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8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134" w:gutter="0" w:header="720" w:top="1701" w:footer="0" w:bottom="567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8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6:00Z</dcterms:created>
  <dc:creator>Антонина</dc:creator>
  <dc:description/>
  <cp:keywords/>
  <dc:language>en-US</dc:language>
  <cp:lastModifiedBy>Петрова</cp:lastModifiedBy>
  <cp:lastPrinted>2017-06-01T10:09:00Z</cp:lastPrinted>
  <dcterms:modified xsi:type="dcterms:W3CDTF">2017-06-06T06:58:00Z</dcterms:modified>
  <cp:revision>17</cp:revision>
  <dc:subject/>
  <dc:title>О внесении изменений в постановление Главы города от 01</dc:title>
</cp:coreProperties>
</file>