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ГОРОДА ФРЯЗИН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firstLine="1119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т 01.06.2017 № 423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spacing w:lineRule="atLeast" w:line="100"/>
        <w:ind w:right="45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города от 01.11.2016 № 738 «Об утверждении муниципальной программы городского округа Фрязино Московской области «Безопасность города Фрязино на 2017-2021 годы»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, постановлениями Главы города от 15.06.2016 №395, от 30.09.2016 № 664)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 w:before="4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 w:before="4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городского округа Фрязино Московской области «Безопасность города Фрязино на 2017-2021 годы» (далее -Программа), утвержденную постановлением Главы города от 01.11.2016 № 738 «Об утверждении муниципальной программы городского округа Фрязино Московской области «Безопасность города Фрязино на 2017-2021 годы» (с изменениями, внесенными постановлениями Главы города от 26.01.2017 № 41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15.02.2017 № 97,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13.04.2017 № 248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аспорте Программы раздел «Источники финансирования муниципальной программы, в том числе по годам:» изложить в следующей редакции: </w:t>
      </w:r>
    </w:p>
    <w:tbl>
      <w:tblPr>
        <w:tblW w:w="10113" w:type="dxa"/>
        <w:jc w:val="left"/>
        <w:tblInd w:w="-3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060"/>
        <w:gridCol w:w="1211"/>
        <w:gridCol w:w="1211"/>
        <w:gridCol w:w="1231"/>
      </w:tblGrid>
      <w:tr>
        <w:trPr>
          <w:trHeight w:val="320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  </w:t>
            </w:r>
          </w:p>
        </w:tc>
        <w:tc>
          <w:tcPr>
            <w:tcW w:w="687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58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ства бюджета   </w:t>
              <w:br/>
              <w:t xml:space="preserve">города Фрязино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92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23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597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48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86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32</w:t>
            </w:r>
          </w:p>
        </w:tc>
      </w:tr>
      <w:tr>
        <w:trPr>
          <w:trHeight w:val="58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-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источники    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аспорт подпрограммы 4 «Обеспечение пожарной безопасности на территории городского округа Фрязино Московской области» Программы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дел «Планируемые результаты реализации подпрограммы 4 «Обеспечение пожарной безопасности на территории городского округа Фрязино Московской области» Программы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 «Перечень мероприятий подпрограммы 4 «Обеспечение пожарной безопасности на территории городского округа Фрязино Московской области» Программы изложить в редакции согласно приложению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5 «Обеспечение мероприятий гражданской обороны на территории городского округа Фрязино Московской области» Программы изложить в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Раздел «Перечень мероприятий подпрограммы 5 «Обеспечение мероприятий гражданской обороны на территории городского округа Фрязино Московской области» Программы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</w:t>
        <w:br/>
        <w:t xml:space="preserve">заместителя главы администрации - начальника управления безопасности </w:t>
        <w:br/>
        <w:t>Зверева М.Н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right" w:pos="9639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 города </w:t>
        <w:tab/>
        <w:tab/>
        <w:t>И.М. Сергеев</w:t>
      </w:r>
    </w:p>
    <w:p>
      <w:pPr>
        <w:pStyle w:val="Normal"/>
        <w:tabs>
          <w:tab w:val="clear" w:pos="708"/>
          <w:tab w:val="left" w:pos="1418" w:leader="none"/>
          <w:tab w:val="left" w:pos="3686" w:leader="none"/>
          <w:tab w:val="right" w:pos="9639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spacing w:lineRule="atLeast" w:line="10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9:00Z</dcterms:created>
  <dc:creator>Антонина</dc:creator>
  <dc:description/>
  <cp:keywords/>
  <dc:language>en-US</dc:language>
  <cp:lastModifiedBy>Петрова</cp:lastModifiedBy>
  <cp:lastPrinted>2017-05-31T16:01:00Z</cp:lastPrinted>
  <dcterms:modified xsi:type="dcterms:W3CDTF">2017-06-06T07:01:00Z</dcterms:modified>
  <cp:revision>5</cp:revision>
  <dc:subject/>
  <dc:title>О внесении изменений в постановление Главы города от 01</dc:title>
</cp:coreProperties>
</file>