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firstLine="85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spacing w:lineRule="auto" w:line="240" w:before="0" w:after="0"/>
        <w:ind w:firstLine="8505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31.05.2017</w:t>
      </w:r>
      <w:r>
        <w:rPr>
          <w:rFonts w:cs="Times New Roman" w:ascii="Times New Roman" w:hAnsi="Times New Roman"/>
          <w:sz w:val="28"/>
          <w:szCs w:val="28"/>
        </w:rPr>
        <w:t>_ № _</w:t>
      </w:r>
      <w:r>
        <w:rPr>
          <w:rFonts w:cs="Times New Roman" w:ascii="Times New Roman" w:hAnsi="Times New Roman"/>
          <w:sz w:val="28"/>
          <w:szCs w:val="28"/>
          <w:u w:val="single"/>
        </w:rPr>
        <w:t>421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firstLine="850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Приложение № 3.3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/>
      </w:pPr>
      <w:r>
        <w:rPr>
          <w:rFonts w:cs="Times New Roman" w:ascii="Times New Roman" w:hAnsi="Times New Roman"/>
        </w:rPr>
        <w:t xml:space="preserve">к подпрограмме 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«Привлечение инвестиций. Создание условий для устойчивого экономического развит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ечень мероприят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программы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ривлечение инвестиций. Создание условий для устойчивого экономического развития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839"/>
        <w:gridCol w:w="1565"/>
        <w:gridCol w:w="992"/>
        <w:gridCol w:w="1133"/>
        <w:gridCol w:w="850"/>
        <w:gridCol w:w="851"/>
        <w:gridCol w:w="850"/>
        <w:gridCol w:w="851"/>
        <w:gridCol w:w="850"/>
        <w:gridCol w:w="854"/>
        <w:gridCol w:w="853"/>
        <w:gridCol w:w="1412"/>
        <w:gridCol w:w="1559"/>
      </w:tblGrid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ализации подпрограммы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стандартных процедур, обеспечи-вающих выполнение мероприятия с указанием предельных сроков их ис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-ники финан-сиро-ва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-нения меро-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015 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-венный за выполнение мероприятий подпро-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выполнения мероприятий подпрограммы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2" w:leader="none"/>
          <w:tab w:val="left" w:pos="2481" w:leader="none"/>
          <w:tab w:val="left" w:pos="4046" w:leader="none"/>
          <w:tab w:val="left" w:pos="5038" w:leader="none"/>
          <w:tab w:val="left" w:pos="6171" w:leader="none"/>
          <w:tab w:val="left" w:pos="7021" w:leader="none"/>
          <w:tab w:val="left" w:pos="7872" w:leader="none"/>
          <w:tab w:val="left" w:pos="8722" w:leader="none"/>
          <w:tab w:val="left" w:pos="9573" w:leader="none"/>
          <w:tab w:val="left" w:pos="10423" w:leader="none"/>
          <w:tab w:val="left" w:pos="11277" w:leader="none"/>
          <w:tab w:val="left" w:pos="12130" w:leader="none"/>
          <w:tab w:val="left" w:pos="13542" w:leader="none"/>
        </w:tabs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839"/>
        <w:gridCol w:w="1565"/>
        <w:gridCol w:w="992"/>
        <w:gridCol w:w="1133"/>
        <w:gridCol w:w="850"/>
        <w:gridCol w:w="25"/>
        <w:gridCol w:w="826"/>
        <w:gridCol w:w="840"/>
        <w:gridCol w:w="10"/>
        <w:gridCol w:w="851"/>
        <w:gridCol w:w="21"/>
        <w:gridCol w:w="829"/>
        <w:gridCol w:w="854"/>
        <w:gridCol w:w="853"/>
        <w:gridCol w:w="1412"/>
        <w:gridCol w:w="1559"/>
      </w:tblGrid>
      <w:tr>
        <w:trPr>
          <w:tblHeader w:val="true"/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Стратегии социально-экономического развития Наукограда Фрязино до 2025 года. Согласования и корректировка проектов отчетности подведомственных учреждений администрации города Фрязино в рамках реализации Плана мероприятий Стратеги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-2021 </w:t>
            </w:r>
          </w:p>
        </w:tc>
        <w:tc>
          <w:tcPr>
            <w:tcW w:w="5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ирекция Наук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комплекса мероприятий и муниципаль-ных программ согласно Плану мероприятий Стратегии</w:t>
            </w:r>
          </w:p>
        </w:tc>
      </w:tr>
      <w:tr>
        <w:trPr>
          <w:trHeight w:val="2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развитии Особой экономической зоны ТВТ «Исток» (ОЭЗ). Оказание методических и консультационных услуг в подготовке бизнес-планов потенциальных резидентов ОЭЗ ТВТ «Исток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5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Дирекция Наукограда»,  УК ОЭЗ  ТВТ «Исток»,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24 резидентов в ОЭЗ ТВТ «Исток»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Организация работы по соз-данию и содей-ствие в реализа-ции совместных проектов в рам-ках промыш-ленного кластера «Фрязино».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5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ирекция Наук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-х совмест-ных проектов предприятий кластера, в рамках выполнения программы развития промышленного кластера «Фрязино»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ежкластерных коопераций в рамках реализации Стратегии Консорциума инновационных кластеров Москов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</w:tc>
        <w:tc>
          <w:tcPr>
            <w:tcW w:w="5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ирекция Наук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ст выработки на одного работника возрастет на 23,36%;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удет созда-но заново или модернизировано не менее 19 428 рабочих ме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здание детского технологического парка (кванто-риума)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017-20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5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города Фрязино, МКУ «Дирекция Наук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Создание места внешкольного образования.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Организация содействия подготовки проектов ежегод-ной премии Губернатора Мос-ковской области «Наше Подмос-ковье» сотрудни-ками организаций НПК город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5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ирекция Наук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ая подача проектов сотрудниками НПК города на конкурс.</w:t>
            </w:r>
          </w:p>
        </w:tc>
      </w:tr>
      <w:tr>
        <w:trPr>
          <w:trHeight w:val="18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ежегодных отборочных этапов конкурса «УМНИК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5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ирекция Наук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частие представи-телей города Фрязино в ежегодном финале конкурса</w:t>
            </w:r>
          </w:p>
        </w:tc>
      </w:tr>
      <w:tr>
        <w:trPr>
          <w:trHeight w:val="1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взаимодействия предприятий НПК города Фрязино с Администрацией городского округа Фрязин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5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ирекция Наук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научных семинаров, выставок и конференций по инновационной, образовательной и научно-производственной темати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5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КУ «Дирекция Наук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овышение имиджа Наукограда и инвести-ционной привлекательности города</w:t>
            </w:r>
          </w:p>
        </w:tc>
      </w:tr>
      <w:tr>
        <w:trPr>
          <w:trHeight w:val="20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едоставление информации о наукограде Фрязино для ежегодно издаваемых справочников Московской области и прочих городских и областных изданий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5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КУ «Дирекция Наук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Повышение бренда Наукограда и популяри-зации городского округа Фрязино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Дирекция Наукоград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192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46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547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547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54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ирекция Наук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г. Фрязино «Центр муниципальных закупок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7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г. Фрязино «Центр муниципальных закуп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 и временного трудоустрой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5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оциальной политике администрации города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Предотвра-щение роста напряжен-ности на рынке труда</w:t>
            </w:r>
          </w:p>
        </w:tc>
      </w:tr>
      <w:tr>
        <w:trPr>
          <w:trHeight w:val="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Участие в расследовании несчастных случае с тяже-лыми послед-ствиями представителей администрации города Фрязин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5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отдел по со-циальной политике администра-ции города Фрязи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Снижение уровня производст-венного травматизма</w:t>
            </w:r>
          </w:p>
        </w:tc>
      </w:tr>
      <w:tr>
        <w:trPr>
          <w:trHeight w:val="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обучения по вопросам охраны труд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5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оциальной политике администрации города Фрязи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охране труда руководителей и специалистов организаций муниципальной собственн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5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оциальной политике администрации города Фрязи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ециальной оценки условий труда на рабочих мест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5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оциальной политике администрации города Фрязи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».</w:t>
      </w:r>
    </w:p>
    <w:sectPr>
      <w:headerReference w:type="default" r:id="rId2"/>
      <w:type w:val="nextPage"/>
      <w:pgSz w:orient="landscape" w:w="16838" w:h="11906"/>
      <w:pgMar w:left="1134" w:right="536" w:gutter="0" w:header="708" w:top="850" w:footer="0" w:bottom="1276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Верхний колонтитул Знак1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11">
    <w:name w:val="Нижний колонтитул Знак1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24:00Z</dcterms:created>
  <dc:creator>Жданова</dc:creator>
  <dc:description/>
  <cp:keywords/>
  <dc:language>en-US</dc:language>
  <cp:lastModifiedBy>Ломова</cp:lastModifiedBy>
  <cp:lastPrinted>2017-05-31T14:11:00Z</cp:lastPrinted>
  <dcterms:modified xsi:type="dcterms:W3CDTF">2017-06-02T12:34:00Z</dcterms:modified>
  <cp:revision>4</cp:revision>
  <dc:subject/>
  <dc:title/>
</cp:coreProperties>
</file>