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276" w:firstLine="31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widowControl w:val="false"/>
        <w:ind w:left="1276" w:firstLine="31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ind w:left="1276" w:firstLine="3119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.05.2017</w:t>
      </w:r>
      <w:r>
        <w:rPr>
          <w:rFonts w:cs="Times New Roman" w:ascii="Times New Roman" w:hAnsi="Times New Roman"/>
          <w:bCs/>
          <w:sz w:val="28"/>
          <w:szCs w:val="28"/>
        </w:rPr>
        <w:t>_ 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21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276" w:firstLine="3119"/>
        <w:rPr/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Cs/>
        </w:rPr>
        <w:t>Приложение 3</w:t>
      </w:r>
    </w:p>
    <w:p>
      <w:pPr>
        <w:pStyle w:val="Normal"/>
        <w:widowControl w:val="false"/>
        <w:ind w:left="1276" w:firstLine="31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муниципальной программе городского округа</w:t>
      </w:r>
    </w:p>
    <w:p>
      <w:pPr>
        <w:pStyle w:val="Normal"/>
        <w:widowControl w:val="false"/>
        <w:ind w:left="1276" w:firstLine="31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рязино Московской области</w:t>
      </w:r>
    </w:p>
    <w:p>
      <w:pPr>
        <w:pStyle w:val="Normal"/>
        <w:widowControl w:val="false"/>
        <w:ind w:left="1276" w:firstLine="31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Предпринимательство города</w:t>
      </w:r>
    </w:p>
    <w:p>
      <w:pPr>
        <w:pStyle w:val="Normal"/>
        <w:widowControl w:val="false"/>
        <w:autoSpaceDE w:val="false"/>
        <w:ind w:firstLine="43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рязино» на 2017 - 2021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лечение инвестиций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134"/>
        <w:gridCol w:w="1134"/>
        <w:gridCol w:w="1134"/>
        <w:gridCol w:w="1134"/>
        <w:gridCol w:w="1275"/>
        <w:gridCol w:w="1135"/>
      </w:tblGrid>
      <w:tr>
        <w:trPr>
          <w:trHeight w:val="32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й. Создание условий для устойчивого экономического развития</w:t>
            </w:r>
          </w:p>
        </w:tc>
      </w:tr>
      <w:tr>
        <w:trPr>
          <w:trHeight w:val="32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</w:tc>
      </w:tr>
      <w:tr>
        <w:trPr>
          <w:trHeight w:val="32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Муниципальный заказчик под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left="34" w:right="-3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величение объема инвестиций в основной капи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left="34" w:right="-3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доли внутренних затрат на исследования и разработки в валовом региональном продукт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left="34" w:right="-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т индекса промышленного производства</w:t>
            </w:r>
          </w:p>
        </w:tc>
      </w:tr>
      <w:tr>
        <w:trPr>
          <w:trHeight w:val="32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7–2021 годы</w:t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д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705" w:hRule="atLeast"/>
          <w:cantSplit w:val="true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88" w:hRule="atLeast"/>
        </w:trPr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</w:tr>
      <w:tr>
        <w:trPr>
          <w:trHeight w:val="778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 за счет всех источников финансирования в ценах соответствующих лет до 9510,0 млн. рублей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вестиции в основной капитал (за исключением бюджетных средств) без инвестиций направленных на строительство жиль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8500 млн. рублей в 2021 году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, всего 100-120 мест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профильных индустриальных парков, технологических парков, промышленных площадок 3 единицы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инвесторов на территории муниципальных образований Московской области от 1 до 3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в индустриальные парки, технопарки и промзоны до 28 в 2021 го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затраты на исследования и разработки от 3702 до 4500 млн. рублей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5-108 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 до 71534 рублей к 2021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изводительности труда в системообразующих предприятиях Московской области путем расчета прироста выработки на одного работающего до 4380 тыс. рублей на челове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еальной заработной платы в целом по системообразующим предприятиям к 2018 году в 1,4 раз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груженной продукции высокотехнологичных и наукоемких видов экономической деятельности по крупным и средним организациям до 22540млн. рублей в 2021 году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феры реализации муниципальной подпрограммы, в том числ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у экономики города составляют научно-производственные предприятия, в результате деятельности которых в бюджет города поступает половина налоговых отчислений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ми сферами деятельности, обеспечивающими занятость населения и доходы городского бюджета, являются: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мышленное производство (разделы ОКВЭД: обрабатывающие производства; производство и распределение электроэнергии, газа и воды)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ка и научное производство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дравоохранение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образование.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объем произведенной промышленной продукции обрабатывающих производств в 2015 году, включая ООО «НТО «ИРЭ-Полюс», составил 34426,4 млн рублей. Темп роста по сравнению с 2014 годом составил 144%. В 2015 году объем инвестиций в основной капитал за счет всех источников финансирования составил 5760,5млн. рублей, что на 1,6% выше объема инвестиций предыдущего года в сопоставимых ценах. Крупные инвестиции сделали ООО «НТО «ИРЭ-Полюс», ОАО «НПП «Исток» им. Шокина», ООО «Веза», ЗАО «Газпромнефть МЗСМ». Эти организации успешно развиваются и будут развиваться в прогноз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тсутствие резервных территорий ограничивает развитие существующих предприятий, строительство новых производственных площадей и жилых кварталов, что существенно влияет на основные социально-экономические показатели города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2015 году прямые иностранные инвестиции в городе отсутствовали. В прогнозируемом периоде привлечение иностранного капитала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городе зарегистрировано 860 организаций и более 1500 индивидуальных предпринимателей. Количество занятых в экономике города составляет 20 210 человек, 45% из которых работают на предприятиях научно- производственного комплекс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авительство Московской области в соответствии с Государственной политикой развития науки и инноваций уделяет особое внимание привлечению инвестиций в регион. С этой целью в городе совместными усилиями с Советом директоров НПК создана Программа развития инновационного территориального кластера «Фрязино». ОАО «НПП «Исток» </w:t>
        <w:br/>
        <w:t>им. Шокина» и ООО «НТО «ИРЭ-Полюс» вошли в эту программу в качестве якорных компаний. Еще 9 организаций малого и среднего бизнеса являются участниками этой программы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Привлечение инвестиций. Создание условий для устойчивого экономического развития» муниципальной программы создана в развитие комплексной программы инновационного развития экономики города как наукоград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ноз развития соответствующей сферы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и эффективная реализация мероприятий настоящей подпрограммы муниципальной программы будет способствовать реализации оптимистического сценария развития экономики города Фрязино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дпрограммы привлечения инвестиций, создания условий для устойчивого экономического развития позволит увеличить объем выпускаемой продукции по промышленным видам деятельности, увеличить доли продукции высокотехнологичных и наукоемких отраслей экономики, создать новые высокотехнологичные рабочие места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увеличение объема инвестиций в основной капитал;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</w:rPr>
        <w:t>увеличение доли внутренних затрат на исследования и разработки в валовом региональном продукте;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индекса промышленного производства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подпрограммы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в основной капитал за счет всех источников финансирования в ценах соответствующих лет до 9510,0 млн. рублей в 2021 году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и в основной капитал (за исключением бюджетных средств) без инвестиций направленных на строительство жиль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8500 млн. рублей в 2021 году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озданных рабочих мест, всего 100-120 мест ежегодно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ногопрофильных индустриальных парков, технологических парков, промышленных площадок 3 единицы к 2021 году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влеченных инвесторов на территории муниципальных образований Московской области от 1 до 3 ежегодно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влеченных резидентов в индустриальные парки, технопарки и промзоны до 28 в 2021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затраты на исследования и разработки от 3702 до 4500 млн. рублей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5-108 %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 до 71534 рублей к 2021 год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производительности труда в системообразующих предприятиях Московской области путем расчета прироста выработки на одного работающего до 4380 тыс. рублей на человек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реальной заработной платы в целом по системообразующим предприятиям к 2018 году в 1,4 ра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отгруженной продукции высокотехнологичных и наукоемких видов экономической деятельности по крупным и средним организациям до 22540млн. рублей в 2021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настоящей подпрограммы обеспечивается за счет средств, предусматриваемых на осуществление деятельности МКУ «Дирекция Наукограда». </w:t>
      </w:r>
    </w:p>
    <w:p>
      <w:pPr>
        <w:pStyle w:val="Style18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ы и сроки предоставления отчётности реализации подпрограммы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Style18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оценки эффективности</w:t>
      </w:r>
    </w:p>
    <w:p>
      <w:pPr>
        <w:pStyle w:val="Style18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одпрограммы</w:t>
      </w:r>
    </w:p>
    <w:p>
      <w:pPr>
        <w:pStyle w:val="Style18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cs="Times New Roman" w:ascii="Times New Roman" w:hAnsi="Times New Roman"/>
          </w:rPr>
          <w:t>Указ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8 апреля 2008 года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 16 по Московской области.</w:t>
      </w:r>
    </w:p>
    <w:p>
      <w:pPr>
        <w:pStyle w:val="Style18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04.09.2013 № 540.»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1:00Z</dcterms:created>
  <dc:creator>Жданова</dc:creator>
  <dc:description/>
  <cp:keywords/>
  <dc:language>en-US</dc:language>
  <cp:lastModifiedBy>Ломова</cp:lastModifiedBy>
  <cp:lastPrinted>2017-05-31T12:39:00Z</cp:lastPrinted>
  <dcterms:modified xsi:type="dcterms:W3CDTF">2017-06-02T12:32:00Z</dcterms:modified>
  <cp:revision>5</cp:revision>
  <dc:subject/>
  <dc:title/>
</cp:coreProperties>
</file>