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387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Приложение 2</w:t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к постановлению Главы города</w:t>
      </w:r>
    </w:p>
    <w:p>
      <w:pPr>
        <w:pStyle w:val="Normal"/>
        <w:widowControl w:val="false"/>
        <w:autoSpaceDE w:val="false"/>
        <w:ind w:left="5387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от _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en-US"/>
        </w:rPr>
        <w:t>31.05.2017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_ № _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en-US"/>
        </w:rPr>
        <w:t>421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_</w:t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Times New Roman" w:hAnsi="Times New Roman" w:eastAsia="Arial Unicode MS" w:cs="Times New Roman"/>
          <w:sz w:val="28"/>
          <w:szCs w:val="22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 w:val="false"/>
        <w:ind w:left="5387" w:hanging="0"/>
        <w:jc w:val="both"/>
        <w:rPr>
          <w:rFonts w:ascii="Times New Roman" w:hAnsi="Times New Roman" w:eastAsia="Arial Unicode MS" w:cs="Times New Roman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«Приложение 1</w:t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Times New Roman" w:hAnsi="Times New Roman" w:eastAsia="Arial Unicode MS" w:cs="Times New Roman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к муниципальной программе городского округа Фрязино Московской области</w:t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Times New Roman" w:hAnsi="Times New Roman" w:eastAsia="Arial Unicode MS" w:cs="Times New Roman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 xml:space="preserve">«Предпринимательство города Фрязино» </w:t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Times New Roman" w:hAnsi="Times New Roman" w:eastAsia="Arial Unicode MS" w:cs="Times New Roman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на 2017 - 2021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 «Развитие субъектов малого и средн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ru-RU"/>
        </w:rPr>
        <w:t>предпринимательств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tbl>
      <w:tblPr>
        <w:tblW w:w="9791" w:type="dxa"/>
        <w:jc w:val="left"/>
        <w:tblInd w:w="-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9"/>
        <w:gridCol w:w="968"/>
        <w:gridCol w:w="1152"/>
        <w:gridCol w:w="974"/>
        <w:gridCol w:w="1005"/>
        <w:gridCol w:w="1160"/>
        <w:gridCol w:w="1533"/>
      </w:tblGrid>
      <w:tr>
        <w:trPr>
          <w:trHeight w:val="583" w:hRule="atLeast"/>
        </w:trPr>
        <w:tc>
          <w:tcPr>
            <w:tcW w:w="2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аименование подпрограммы                   </w:t>
            </w:r>
          </w:p>
        </w:tc>
        <w:tc>
          <w:tcPr>
            <w:tcW w:w="679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азвитие субъектов малого и среднего предпринимательства 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и подпрограммы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ормирование благоприятных условий для создания и развития субъектов малого и среднего предпринимательства в городе Фрязино  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ый заказчик  подпрограммы   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Задачи подпрограммы  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величение доли оборота малых и средних предприятий в общем обороте по полному кругу предприятий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роки реализации  подпрограммы   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7-2021 годы</w:t>
            </w:r>
          </w:p>
        </w:tc>
      </w:tr>
      <w:tr>
        <w:trPr>
          <w:trHeight w:val="320" w:hRule="atLeast"/>
        </w:trPr>
        <w:tc>
          <w:tcPr>
            <w:tcW w:w="2999" w:type="dxa"/>
            <w:vMerge w:val="restart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Источники финансирования    </w:t>
              <w:br/>
              <w:t xml:space="preserve">подпрограммы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том числе по годам: 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2999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0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о, в том числе по годам</w:t>
            </w:r>
          </w:p>
        </w:tc>
        <w:tc>
          <w:tcPr>
            <w:tcW w:w="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650</w:t>
            </w:r>
          </w:p>
        </w:tc>
        <w:tc>
          <w:tcPr>
            <w:tcW w:w="115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50</w:t>
            </w:r>
          </w:p>
        </w:tc>
        <w:tc>
          <w:tcPr>
            <w:tcW w:w="9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700</w:t>
            </w:r>
          </w:p>
        </w:tc>
        <w:tc>
          <w:tcPr>
            <w:tcW w:w="10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00</w:t>
            </w:r>
          </w:p>
        </w:tc>
        <w:tc>
          <w:tcPr>
            <w:tcW w:w="11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00</w:t>
            </w:r>
          </w:p>
        </w:tc>
        <w:tc>
          <w:tcPr>
            <w:tcW w:w="1533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00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редства бюджета города Фрязино </w:t>
            </w:r>
          </w:p>
        </w:tc>
        <w:tc>
          <w:tcPr>
            <w:tcW w:w="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650</w:t>
            </w:r>
          </w:p>
        </w:tc>
        <w:tc>
          <w:tcPr>
            <w:tcW w:w="115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50</w:t>
            </w:r>
          </w:p>
        </w:tc>
        <w:tc>
          <w:tcPr>
            <w:tcW w:w="9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700</w:t>
            </w:r>
          </w:p>
        </w:tc>
        <w:tc>
          <w:tcPr>
            <w:tcW w:w="10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00</w:t>
            </w:r>
          </w:p>
        </w:tc>
        <w:tc>
          <w:tcPr>
            <w:tcW w:w="11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00</w:t>
            </w:r>
          </w:p>
        </w:tc>
        <w:tc>
          <w:tcPr>
            <w:tcW w:w="1533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00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редства бюджета Московской области*   </w:t>
            </w:r>
          </w:p>
        </w:tc>
        <w:tc>
          <w:tcPr>
            <w:tcW w:w="968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60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33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федерального бюджета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ланируемые результаты    реализации подпрограммы                   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Увеличение количества субъектов  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  <w:lang w:eastAsia="ru-RU"/>
              </w:rPr>
              <w:t>среднего предпринимательства 102,6-103,2%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величение доли оборота малых и средних предприятий в общем обороте по полному кругу предприятий до 32,5% к 2021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емп роста объема инвестиций в основной капитал малых предприятий, процент 100-102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, 20 единиц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процент 26,9% к 2021 году;</w:t>
            </w:r>
          </w:p>
        </w:tc>
      </w:tr>
      <w:tr>
        <w:trPr>
          <w:trHeight w:val="306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немесячная заработная плата работников малых и средних предприятий, 41,5тыс. руб. к 2021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малых и средних предприятий на 1000 жителей, 41 единиц к 2021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вновь созданных предприятий малого и среднего бизнеса, 130 единиц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  5-7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рост количества малых и средних предприятий, 9,3% ежегодно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* по результатам конкурса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lang w:eastAsia="en-US"/>
        </w:rPr>
        <w:t>Характеристика проблемы и обоснова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необходимости ее решения программными методами, прогно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За последние годы малый и средний бизнес завоевал устойчивые позиции в экономике города. Высокая предпринимательская активность населения в сочетании с благоприятным климатом, создаваемым органами местного самоуправления для малого бизнеса, дает свои эффективные результа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В городе Фрязино созданы и успешно действуют организации поддержки предпринимательства (МКУ «Дирекция Наукограда», НП «Фонд развития наукограда Фрязино» и Торгово-промышленная палата города Фрязино) и, в частности, субъектов малого и среднего предпринимательства, осуществляющих инновационные проекты и раз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 xml:space="preserve">Для продвижения продукции малого и среднего предпринимательства в городе ежегодно проводятся выставки и конференции, в том числе по инновационным направлениям (нанотехнологии, информационные технологии, оптоэлектроника, электроника СВЧ и другие). Предприятия города принимают активное участие в областных, федеральных и международных выставках, ярмарках и форумах. Более 30 представителей технической творческой молодёжи приняли участие в молодёжном научно-инновационном конкурсе (У.М.Н.И.К.) и 2 стали победителями конкурса 2015 года, 1 молодой ученый стал участником финала конкурса в 2016 году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В городе создан и успешно функционирует инновационный территориальный кластер «Фрязино», формируется технопарк «Фотоника» (на базе НТО «ИРЭ-Полюс»), в котором из 25 входящих в него организаций и предприятий, 20 являются малыми и средними предприятиями, создана особая экономическая зона технико-внедренческого типа «Исток», действует научно-технический совет (НТС), общество инженеров и учёных, Совет молодых ученых и специалистов, существенную помощь предпринимателям оказывает муниципальное казенное учреждение города Фрязино «Дирекция Наукограда», торгово-промышленная палата города Фрязино и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Cs w:val="22"/>
          <w:lang w:eastAsia="en-US"/>
        </w:rPr>
        <w:t>В настоящее время в городе Фрязино зарегистрировано свыше 482 субъектов малого и среднего предпринимательства, что составляет 88% от всего количества хозяйствующих субъ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pacing w:val="-4"/>
          <w:szCs w:val="22"/>
          <w:lang w:eastAsia="en-US"/>
        </w:rPr>
        <w:t>Количество занятых в малом и среднем предпринимательстве составляет 5048 человек, - это 27,3%</w:t>
      </w:r>
      <w:r>
        <w:rPr>
          <w:rFonts w:eastAsia="Arial Unicode MS" w:cs="Times New Roman" w:ascii="Times New Roman" w:hAnsi="Times New Roman"/>
          <w:szCs w:val="22"/>
          <w:lang w:eastAsia="en-US"/>
        </w:rPr>
        <w:t xml:space="preserve"> от численности всех работников, занятых в экономике город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Малое и среднее предпринимательство в городе сконцентрировано в основном в 5 отраслях экономики города Фрязин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наука и научное обслуживани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промышлен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строи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транспорт и связ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торговля, общественное питание и сфера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Доля субъектов малого и среднего предпринимательства в общем объёме выпускаемой организациями города Фрязино продукции составляет 24,3% (в том числе малые и микро предприятия 13,2%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 xml:space="preserve">Количество малых и средних предприятий, объёмы выпускаемой ими продукции, товаров и услуг, а также налоговые поступления в бюджеты всех уровней от их деятельности ежегодно увеличиваются. Во всех отраслях наблюдается положительная динамик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В настоящее время среднемесячная заработная плата по малым и средним предприятиям составляет 30445 руб., что на 6,9% выше уровня соответствующего периода прошлого года и составляет 64,4% от средней зарплаты по гор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Предприниматели взяли на себя значительную долю забот в обеспечении населения города необходимыми товарами и услугами, создании новых рабочих мест, изменении облика гор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во Фрязино этого сектора эконом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МКУ «Дирекция Наукограда», торгово-промышленная палата города Фрязино,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Наиболее острыми проблемами сектора малого и среднего бизнеса нашего города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дефицит производственных площадей и земельных участков для их стро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отсутствие необходимого стартового капитала для закупки необходимого оборудования и материал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нехватка профессионально обученных специалистов (менеджеров, маркетологов, инженеров, техников, лаборантов, метрологов и т. 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проблемы кредитования и недоступность лизингов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- высокая арендная плата коммерческой недвижим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По прежнему остаются актуальными проблемы, связанные с преодолением административных барьеров и негативного образа предпринимателя среди населения, высокий уровень налогов и сборов, непосильный для начинающего предпринимателя, отсутствие скоординированной адресной поддержки малых и средних инновационных предприятий, включая финансовую, имущественную, информационную, кредитную и другие виды поддержки, обеспечивающих формирование благоприятных условий для развития предпринимательства в город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а и области, так и для других регионов России и за рубеж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Динамика развития малых и средних предприятий в городе Фрязино</w:t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9"/>
        <w:gridCol w:w="620"/>
        <w:gridCol w:w="992"/>
        <w:gridCol w:w="992"/>
        <w:gridCol w:w="992"/>
        <w:gridCol w:w="992"/>
      </w:tblGrid>
      <w:tr>
        <w:trPr>
          <w:trHeight w:val="596" w:hRule="atLeast"/>
        </w:trPr>
        <w:tc>
          <w:tcPr>
            <w:tcW w:w="4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Показатели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Число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33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4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480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Средняя численность работников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чел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50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56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4577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5128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всех предприятий и организаций города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7.5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7.7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7.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7,7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Среднемесячная заработная плата работников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руб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2329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583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830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30117</w:t>
            </w:r>
          </w:p>
        </w:tc>
      </w:tr>
      <w:tr>
        <w:trPr>
          <w:trHeight w:val="891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Доля оборота субъектов малого и среднего предпринимательства в общем обороте по полному кругу предприятий города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9.6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5.3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40.7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34,8</w:t>
            </w:r>
          </w:p>
        </w:tc>
      </w:tr>
      <w:tr>
        <w:trPr>
          <w:trHeight w:val="821" w:hRule="atLeast"/>
        </w:trPr>
        <w:tc>
          <w:tcPr>
            <w:tcW w:w="4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Доля налоговых поступлений от малых и средних предприятий в бюджеты и фонды всех уровней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8.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9.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7,0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Темпы роста инвестиций в основной капитал субъектов малого и среднего предпринимательства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325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65,9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00.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61,4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Количество малых и средних инновационных предприятий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99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0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0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амих субъектов малого и среднего предпринимательства, их общественных объединений, структур его поддержки, органов местного самоуправления гор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оказание субъектам малого и среднего предпринимательства финансовой поддержки в реализации наиболее эффективных бизнес-проектов по приоритетным отраслям разви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формирование специализированных финансово-кредитных и инвестиционных институтов и механизм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имущественная поддержка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развитие выставочно-ярмарочной деятельност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дальнейшее развитие инфраструктуры, обеспечивающей консалтинговое сопровождение проектов малого и среднего предпринимательства, включая бизнес-центры и бизнес-инкубато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информационное и научно-методическое обеспечение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развитие системы подготовки кадров для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Всем выше перечисленным и обусловлена необходимость принятия настояще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 xml:space="preserve">Реализация подпрограммы развития малого и среднего предпринимательства позволит увеличить количество действующих предприятий </w:t>
      </w:r>
      <w:r>
        <w:rPr>
          <w:rFonts w:eastAsia="Arial Unicode MS" w:cs="Times New Roman" w:ascii="Times New Roman" w:hAnsi="Times New Roman"/>
          <w:lang w:eastAsia="en-US"/>
        </w:rPr>
        <w:t xml:space="preserve">малого и среднего бизнеса в городе Фрязино, </w:t>
      </w:r>
      <w:r>
        <w:rPr>
          <w:rFonts w:eastAsia="Arial Unicode MS" w:cs="Times New Roman" w:ascii="Times New Roman" w:hAnsi="Times New Roman"/>
          <w:szCs w:val="22"/>
          <w:lang w:eastAsia="en-US"/>
        </w:rPr>
        <w:t xml:space="preserve">увеличить численность работающих на малых и средних предприятиях, увеличить доходы предприятий и долю налоговых отчислений в бюджеты всех уровней, а также решить ряд существующих проблем, ограничивающих возможность развития субъектов малого и среднего предпринимательст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en-US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Цель и задачи подпрограммы, приоритетные направления развития малого и среднего предпринимательства в городе Фрязино, основные мероприятия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Целью настоящей подпрограммы является формирование благоприятных условий для создания и развития субъектов малого и среднего предпринимательства в городе Фрязи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Приоритетными направлениями развития малого и среднего предпринимательства в городе Фрязино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поддержка предпринимательства на начальных этап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научно-техническая и инновационная дея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производство, в том числе импортозамещающей и экспортно-ориентированной продук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сфера научно-технических, производственных, бытовых и социальных услуг предприятиям и населению в области промышленности, строительства, транспорта, связи и торговл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молодежное предпринима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социальное предпринима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szCs w:val="20"/>
          <w:lang w:eastAsia="en-US"/>
        </w:rPr>
      </w:pPr>
      <w:r>
        <w:rPr>
          <w:rFonts w:eastAsia="Arial Unicode MS" w:cs="Times New Roman" w:ascii="Times New Roman" w:hAnsi="Times New Roman"/>
          <w:szCs w:val="20"/>
          <w:lang w:eastAsia="en-US"/>
        </w:rPr>
        <w:t>Задачами под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szCs w:val="20"/>
          <w:lang w:eastAsia="en-US"/>
        </w:rPr>
      </w:pPr>
      <w:r>
        <w:rPr>
          <w:rFonts w:eastAsia="Arial Unicode MS" w:cs="Times New Roman" w:ascii="Times New Roman" w:hAnsi="Times New Roman"/>
          <w:szCs w:val="20"/>
          <w:lang w:eastAsia="en-US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увеличение вклада субъектов малого и среднего предпринимательства в экономику гор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szCs w:val="20"/>
          <w:lang w:eastAsia="en-US"/>
        </w:rPr>
      </w:pPr>
      <w:r>
        <w:rPr>
          <w:rFonts w:eastAsia="Arial Unicode MS" w:cs="Times New Roman" w:ascii="Times New Roman" w:hAnsi="Times New Roman"/>
          <w:szCs w:val="20"/>
          <w:lang w:eastAsia="en-US"/>
        </w:rPr>
        <w:t>- обеспечение малого и среднего предпринимательства информационными, консалтинговыми, обучающими и другими услуг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Основные мероприятия </w:t>
      </w:r>
      <w:r>
        <w:rPr>
          <w:rFonts w:eastAsia="Arial Unicode MS" w:cs="Times New Roman" w:ascii="Times New Roman" w:hAnsi="Times New Roman"/>
          <w:szCs w:val="20"/>
          <w:lang w:eastAsia="en-US"/>
        </w:rPr>
        <w:t xml:space="preserve">подпрограммы </w:t>
      </w:r>
      <w:r>
        <w:rPr>
          <w:rFonts w:eastAsia="Arial Unicode MS" w:cs="Times New Roman" w:ascii="Times New Roman" w:hAnsi="Times New Roman"/>
          <w:szCs w:val="22"/>
          <w:lang w:eastAsia="en-US"/>
        </w:rPr>
        <w:t>представлены в приложении № 1.3 к подпрограмме «Развитие субъектов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ланируемые результаты реализации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Планируемые результаты реализации подпрограммы в городе Фрязино следующие:</w:t>
      </w:r>
      <w:r>
        <w:rPr>
          <w:rFonts w:eastAsia="Arial Unicode MS" w:cs="Times New Roman" w:ascii="Times New Roman" w:hAnsi="Times New Roman"/>
          <w:szCs w:val="2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, процент к предыдущему году, 102,6-103,2% ежегод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, 4 к 2021 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увеличение доли оборота малых и средних предприятий в общем обороте по полному кругу предприятий до 32,5%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темп роста объема инвестиций в основной капитал малых предприятий, процент, 100-102% ежегод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число созданных рабочих мест субъектами малого и среднего предпринимательства, получившими поддержку, единица, 20 ежегод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26,9 процента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среднемесячная заработная плата работников малых и средних предприятий, 41,5 тыс. руб.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оличество малых и средних предприятий на 1000 жителей, 41 единиц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оличество вновь созданных предприятий малого и среднего бизнеса, 130 единиц ежегод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. 5-7 ежегод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Прирост количества малых и средних предприятий, 9,3 процентов ежегод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Ресурсное обеспечение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Финансирование мероприятий настоящей подпрограммы обеспечивается за счет средств бюджета города Фрязи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Финансирование мероприятий настоящей подпрограммы за счет средств бюджета города Фрязино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 xml:space="preserve">Обоснование финансовых ресурсов, необходимых для реализации мероприятий подпрограммы представлены в приложении № 1.2 </w:t>
      </w:r>
      <w:r>
        <w:rPr>
          <w:rFonts w:eastAsia="Calibri" w:cs="Times New Roman" w:ascii="Times New Roman" w:hAnsi="Times New Roman"/>
          <w:lang w:eastAsia="en-US"/>
        </w:rPr>
        <w:t xml:space="preserve">к подпрограмме 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2"/>
          <w:lang w:eastAsia="en-US"/>
        </w:rPr>
        <w:t>«Развитие субъектов малого и среднего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2"/>
          <w:lang w:eastAsia="en-US"/>
        </w:rPr>
        <w:t>предпринима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рядок взаимодействия ответственного за реализацию подпрограммы</w:t>
        <w:br/>
        <w:t xml:space="preserve"> с муниципальным заказчиком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Управление реализацией подпрограммы, а также порядок взаимодействия ответственного за реализацию подпрограммы с муниципальным заказчиком подпрограммы осуществляется в соответствии с разделом 6 постановления от 04.09.2013 № 540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 xml:space="preserve">Состав, формы и сроки предоставления отчётности </w:t>
        <w:br/>
        <w:t>реализации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Состав, формы и сроки предоставления отчётности реализации подпрограммы, а также оперативный контроль её выполнения осуществляется в соответствии с разделом 7 постановления от 04.09.2013 № 540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рядок проведения оценки эффективно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реализации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Оценка эффективности реализации мероприятий Программы осуществляется по направлениям общей оценки вклада подпрограммы в экономическое развитие городского округа Фрязино. Оценка вклада базируется на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80"/>
            <w:lang w:eastAsia="ru-RU" w:bidi="ru-RU"/>
          </w:rPr>
          <w:t>Указе</w:t>
        </w:r>
      </w:hyperlink>
      <w:r>
        <w:rPr>
          <w:rFonts w:eastAsia="Arial Unicode MS" w:cs="Times New Roman" w:ascii="Times New Roman" w:hAnsi="Times New Roman"/>
          <w:lang w:eastAsia="en-US"/>
        </w:rPr>
        <w:t xml:space="preserve">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 16 по Москов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№ 6 - № 9 постановления от 04.09.2013 № 540.».</w:t>
      </w:r>
    </w:p>
    <w:sectPr>
      <w:headerReference w:type="default" r:id="rId3"/>
      <w:type w:val="nextPage"/>
      <w:pgSz w:w="11906" w:h="16838"/>
      <w:pgMar w:left="1701" w:right="566" w:gutter="0" w:header="708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FE31AF25ECC0C4D7CBDB566C5C7537B068B23E7E19EA72FDF71E0DAw56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0:00Z</dcterms:created>
  <dc:creator>Жданова</dc:creator>
  <dc:description/>
  <cp:keywords/>
  <dc:language>en-US</dc:language>
  <cp:lastModifiedBy>Ломова</cp:lastModifiedBy>
  <cp:lastPrinted>2017-05-31T12:15:00Z</cp:lastPrinted>
  <dcterms:modified xsi:type="dcterms:W3CDTF">2017-06-02T12:28:00Z</dcterms:modified>
  <cp:revision>4</cp:revision>
  <dc:subject/>
  <dc:title/>
</cp:coreProperties>
</file>