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suppressAutoHyphens w:val="false"/>
        <w:ind w:left="5387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ConsPlusNormal"/>
        <w:suppressAutoHyphens w:val="false"/>
        <w:ind w:left="5387" w:hanging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1.05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42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suppressAutoHyphens w:val="false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00"/>
          <w:lang w:eastAsia="ru-RU"/>
        </w:rPr>
        <w:t>«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Предпринимательство города Фрязино» на 2017 - 2021 год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18"/>
        <w:gridCol w:w="433"/>
        <w:gridCol w:w="1252"/>
        <w:gridCol w:w="1251"/>
        <w:gridCol w:w="1260"/>
        <w:gridCol w:w="1251"/>
        <w:gridCol w:w="1252"/>
      </w:tblGrid>
      <w:tr>
        <w:trPr>
          <w:trHeight w:val="879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городского округа Фрязино </w:t>
              <w:br/>
              <w:t xml:space="preserve">Московской области «Предпринимательство города Фрязино» на </w:t>
              <w:br/>
              <w:t>2017–2021 годы (далее – муниципальная программа).</w:t>
            </w:r>
          </w:p>
        </w:tc>
      </w:tr>
      <w:tr>
        <w:trPr>
          <w:trHeight w:val="641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Цели 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</w:tc>
      </w:tr>
      <w:tr>
        <w:trPr>
          <w:trHeight w:val="3165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нфраструктуры поддержки и увеличение вклада субъектов малого и среднего предпринимательства в экономику город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современных форматов торговли, общественного питания и бытовых услу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похоронного дел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величение объема инвестиций в основной капитал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доли внутренних затрат на исследования и разработки в валовом региональном продукт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т индекса промышленного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22" w:right="-3" w:hanging="28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звитие сферы муниципальных закупок и внедрение Стандарта развития конкуренции. 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ординатор </w:t>
              <w:br/>
              <w:t>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- начальник управления финансово - экономического развития Широков А.В.</w:t>
            </w:r>
          </w:p>
        </w:tc>
      </w:tr>
      <w:tr>
        <w:trPr>
          <w:trHeight w:val="320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–2021 годы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</w:t>
              <w:br/>
              <w:t>подпрограмм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субъектов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Привлечение инвестиций. Создание условий для устойчивого экономического развит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конкуренции».</w:t>
            </w:r>
          </w:p>
        </w:tc>
      </w:tr>
      <w:tr>
        <w:trPr>
          <w:trHeight w:val="481" w:hRule="atLeast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ового обеспечения муниципальной программы</w:t>
            </w:r>
          </w:p>
        </w:tc>
        <w:tc>
          <w:tcPr>
            <w:tcW w:w="7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, тыс. рублей</w:t>
            </w:r>
          </w:p>
        </w:tc>
      </w:tr>
      <w:tr>
        <w:trPr>
          <w:trHeight w:val="807" w:hRule="atLeast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сего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7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8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9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, в том числе по годам: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652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2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31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497,1</w:t>
            </w:r>
          </w:p>
        </w:tc>
      </w:tr>
      <w:tr>
        <w:trPr>
          <w:trHeight w:val="288" w:hRule="atLeast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Фрязин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902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7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81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997,1</w:t>
            </w:r>
          </w:p>
        </w:tc>
      </w:tr>
      <w:tr>
        <w:trPr/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50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5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</w:tr>
      <w:tr>
        <w:trPr>
          <w:trHeight w:val="406" w:hRule="atLeast"/>
        </w:trPr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66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102,6-103,2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оборота малых и средних предприятий в общем обороте по полному кругу предприятий до 32,5%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мп роста объема инвестиций в основной капитал малых предприятий, процент 101-102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, 20 единиц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 26,9%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немесячная заработная плата работников малых и средних предприятий, 41,5тыс. руб.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малых и средних предприятий на 1000 жителей, 41 единиц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предприятий малого и среднего бизнеса, 130 единиц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 5-7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рост количества малых и средних предприятий, 9,3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 в 2021 году 637,6 кв. м/100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предприятиями бытового обслуживания в 2021 году 5,6 раб. мест/100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услугами общественного питания в 2021 году 35,4 посад. мест/1000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 0,7-1,0 тыс. кв. м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 40-45 посад. мест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общественного питания, устанавливаемых в весенне-летний период 11 штук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общественного питания в формате нестационарного торгового объекта 5 штук к 2021 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ых услуг 4-5 мест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по продаже отечественной сельскохозяйственной продукции «Подмосковный фермер» 2 единицы за период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ённых нестационарных комплексов бытовых услуг (мультисервис до 1 штук в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ликвидированных нестационарных объектов, не соответствующих требованиям законодательства, от общего количества выявленных несанкционированных 100 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веденных ярмарок на одно место, включенное в сводный перечень мест для проведения ярмарок до18 единиц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ликвидированных розничных рынков, несоответствующих требованиям законодательства, от общего количества выявленных несанкционированных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кладбищ, соответствующих требованиям Порядка деятельности общественных кладбищ и крематориев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хозяйствующих субъектов негосударственных и немуниципальных форм собственности, оказывающих ритуальные слуги на территории муниципального образования Московской области 7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100% содержания мест захоронений (кладбищ) по нормативу, установленному Законом Московской области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 за счет всех источников финансирования в ценах соответствующих лет до 7800 млн. рублей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 (за исключением бюджетных средств) без инвестиций направленных на строительство жилья до 6750 млн. рублей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озданных рабочих мест, всего 100-349 мест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ногопрофильных индустриальных парков, технологических парков, промышленных площадок 3 единицы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влеченных инвесторов на территории муниципальных образований Московской области от 3 до 11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влеченных резидентов в индустриальные парки, технопарки и промзоны до 25 в 2021 го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ие затраты на исследования и разработки от 3702 до 4500 млн. рублей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,5-108 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 до 71534 рублей к 2021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величение производительности труда в системообразующих предприятиях Московской области путем расчета прироста выработки на одного работающего до 4380 тыс. рублей на челове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величение реальной заработной платы в целом по системообразующим предприятиям к 2019 году в 1,4 раз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отгруженной продукции высокотехнологичных и наукоемких видов экономической деятельности по крупным и средним организациям до 22540млн. рублей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основанных, частично обоснованных жалоб в ФАС России (от общего количества опубликованных торгов) 1,2%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несостоявшихся торгов от общего количества объявленных торгов 16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е количество участников на торгах 5 к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требований Стандарта развития конкуренции в Московской области 7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экономии бюджетных денежных средств в результате проведения торгов от общей суммы объявленных торгов 11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закупок среди субъектов малого и среднего предпринимательства, социально ориентированных некоммерческих организаций 25% ежегодно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*- по результатам конкурса.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0:00Z</dcterms:created>
  <dc:creator>Жданова</dc:creator>
  <dc:description/>
  <cp:keywords/>
  <dc:language>en-US</dc:language>
  <cp:lastModifiedBy>Ломова</cp:lastModifiedBy>
  <cp:lastPrinted>2017-05-31T11:54:00Z</cp:lastPrinted>
  <dcterms:modified xsi:type="dcterms:W3CDTF">2017-06-02T12:26:00Z</dcterms:modified>
  <cp:revision>3</cp:revision>
  <dc:subject/>
  <dc:title/>
</cp:coreProperties>
</file>