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Утвержден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постановлением Главы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городского округа</w:t>
            </w:r>
          </w:p>
        </w:tc>
      </w:tr>
      <w:tr>
        <w:trPr>
          <w:trHeight w:val="452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т 06.08.2020 № 4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«Безопасность и обеспечение безопасности жизнедеятельности населения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на 2020 – 2024 год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Style2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567" w:right="-82" w:hanging="56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аспорт программ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Безопасность и обеспечение безопасности жизнедеятельности населения»</w:t>
      </w:r>
    </w:p>
    <w:tbl>
      <w:tblPr>
        <w:tblW w:w="10096" w:type="dxa"/>
        <w:jc w:val="left"/>
        <w:tblInd w:w="-5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1"/>
        <w:gridCol w:w="1134"/>
        <w:gridCol w:w="1134"/>
        <w:gridCol w:w="1152"/>
        <w:gridCol w:w="1128"/>
        <w:gridCol w:w="1128"/>
        <w:gridCol w:w="1219"/>
      </w:tblGrid>
      <w:tr>
        <w:trPr>
          <w:trHeight w:val="697" w:hRule="atLeast"/>
        </w:trPr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городского округа Фрязино – Бурцева Т.К.  </w:t>
            </w:r>
          </w:p>
        </w:tc>
      </w:tr>
      <w:tr>
        <w:trPr>
          <w:trHeight w:val="68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992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еспечение безопасности населения и объектов на территории городского округа Фрязино Московской области, повышение уровня и результативности борьбы с преступностью</w:t>
            </w:r>
          </w:p>
        </w:tc>
      </w:tr>
      <w:tr>
        <w:trPr>
          <w:trHeight w:val="539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 «Профилактика преступлений и иных правонарушений»</w:t>
            </w:r>
          </w:p>
        </w:tc>
      </w:tr>
      <w:tr>
        <w:trPr>
          <w:trHeight w:val="98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II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688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III «Развитие и совершенствование систем оповещения и информирования населения»</w:t>
            </w:r>
          </w:p>
        </w:tc>
      </w:tr>
      <w:tr>
        <w:trPr>
          <w:trHeight w:val="41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IV «Обеспечение пожарной безопасности»</w:t>
            </w:r>
          </w:p>
        </w:tc>
      </w:tr>
      <w:tr>
        <w:trPr>
          <w:trHeight w:val="69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а V «Обеспечение мероприятий гражданской обороны»</w:t>
            </w:r>
          </w:p>
        </w:tc>
      </w:tr>
      <w:tr>
        <w:trPr>
          <w:trHeight w:val="40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а VI «Обеспечивающая подпрограмма»</w:t>
            </w:r>
          </w:p>
        </w:tc>
      </w:tr>
      <w:tr>
        <w:trPr>
          <w:trHeight w:val="408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0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 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217,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269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599,6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615,4</w:t>
            </w:r>
          </w:p>
        </w:tc>
      </w:tr>
      <w:tr>
        <w:trPr>
          <w:trHeight w:val="70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</w:tr>
      <w:tr>
        <w:trPr>
          <w:trHeight w:val="605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89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4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2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291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Style2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567" w:right="-82" w:hanging="56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, основные проблемы в сфере безопасности и борьбы с преступностью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городского округа Фрязино Московской области (далее – городского округа Фрязино) является необходимым условием обеспечения жизни и деятельности жителей, соблюдения их законных прав и свобод, эффективного функционирования системы управления, экономики, сохранения на необходимом уровне параметров среды обитания, развития социальной и духовной сфер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и накопленный за последние годы опыт реализации задач по обеспечению безопасности населения городского округа Фрязино свидетельствуют о необходимости внедрения комплексного подхода в этой рабо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целенаправленная деятельность органов местного самоуправления городского округа Фрязино, правоохранительных органов, Главного управления МЧС России по Московской области, реализация мероприятий долгосрочных целевых программ городского округа Фрязино по профилактике правонарушений, борьбе с преступностью и обеспечению безопасности в городском округе Фрязино позволили избежать обострения криминогенной обстановки, стабилизировать воздействие на нее негативных факторов, снизить количество чрезвычайных ситу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ровень преступности в городском округе Фрязино остается высок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ая деятельность международных террористических организаций, иные негативные факторы криминогенного, техногенного и природного характера представляют реальные угрозы стабильному развитию городского округа Фрязино, повышению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ативное влияние на криминогенную обстановку в городском округе Фрязино оказывает значительное количество незаконных мигрантов. Усиление миграционных потоков в регион приводит к существованию в городском округе Фрязино различных культурных и ценностных систем, которые при определенных условиях способны вызывать острые конфликты на межнациональной и межконфессиональной почве. Большинство данных преступлений совершены молодыми людьми в возрасте от 16 до 40 лет. Основными причинами совершения преступлений экстремистской направленности являются отсутствие у отдельных категорий граждан терпимого отношения к представителям других национальностей, распространение в молодежной среде идей национального превосходства. Ситуация в сфере межнациональных отношений имеет тенденцию к обостр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ым явлением для общества является вовлечение в противоправную деятельность несовершеннолетних, в дальнейшем пополняющих ряды преступник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, но также расширение незаконного спроса на наркотики путем целенаправленной деятельности по вовлечению новых слоев населения в потребление наркот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т усиления антитеррористической защищенности объекты социальной сферы и места массового пребывания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 устойчивого социально-экономического развития городского округа Фрязино является обеспечение необходимого уровня пожарной безопасности и минимизация потерь вследствие пожаров. На территории городского округа Фрязино не все объекты оснащены системами пожарной автоматики, а темпы распространения таких систем весьма низк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опасность возникновения чрезвычайных ситуаций природного и техногенного характера (далее - чрезвычайная ситу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нах непосредственной угрозы жизни и здоровью населения в случае возникновения чрезвычайных ситуаций техногенного характера может оказаться более 5 тыс. человек, проживающих в городском округе Фрязи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обстановка сохраняется на водоемах городского округа Фрязино, последствиями которой является загрязнение водоемов и гибель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и другие угрозы безопасности городского округа Фрязино требуют реализации долгосрочных комплексных мер, направленных на повышение защищенности населения и объектов инфраструк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озы безопасности, оказывающие деструктивное воздействие на различные сферы жизни и деятельности городского округа Фрязино и ее жителей, находятся в тесной взаимосвязи и во взаимодействии друг с друг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 Отсюда вытекает вывод, что меры по обеспечению безопасности городского округа Фрязино должны носить комплексный и систем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комплексным системным документом является муниципальная программа «Безопасность и обеспечение безопасности жизнедеятельности населения на 2020-2024 годы» (далее - Муниципальная программа), разработанная с учетом имеющихся программ, затрагивающих вопросы обеспечения безопас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трализация указанных угроз в рамках муниципальной программы обеспечивается комплексом мероприятий организационного, профилактического, финансового характера, широким внедрением технических средств и инновационных технологий как важнейших элементов обеспечения безопасности о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обеспечения безопасности городского округа Фрязино позволит осуществить развитие приоритетных направлений профилактики правонарушений, снижение тяжести последствий преступлений, повышение уровня и результативности борьбы с преступностью, координацию деятельности органов местного самоуправления с территориальными органами федеральных правоохранительных органов, центральными исполнительными органами государственной власти Московской области в сфере обеспечения безопасности граждан, реализацию комплекса мероприятий, в том числе профилактического характера, снижающих количество чрезвычайных ситуаций и пож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развития сферы обеспечения общественной безопасности и правопорядка на территории городского округа Фрязино Московской области с учето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стабилизировать криминогенную обстановку в городском округе Фрязино,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жителей городского округа Фрязино, обеспечения защищенности объектов социальной сферы и мест с массовым пребывание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оценкам реализация программных мероприятий по сравнению с 2019 годом должна привести к следующим измен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системы технологического обеспечения региональной общественной безопасности и оперативного управления "Безопасный регион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числа граждан, участвующих в деятельности общественных объединений правоохранительн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безопасности граждан, сокращению доли тяжких и особо тяжких преступлений, совершенных в общественных местах, в общем количестве пре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защиты населения городского округа Фрязино Московской области от чрезвычайных ситуаций и защищенности опасных объектов от угроз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охвата населения городского округа Фрязино Московской области централизованным оповещением и информированием до 100 процентов к 2021 году и сокращению среднего времени совместного реагирования экстренных оперативных служб на обращения населения по единому номеру "112" на территории городского округа Фрязино Московской области до 38,5 минуты к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количества пожаров, произошедших на территории городского округа Фрязино Московской области, на 12 процентов по сравнению с показателем 2019 года (к 2024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пять лет - с 2020 по 2024 год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к решению проблемы повышения безопасности городского округа Фрязино сопряжено с определенными рисками. Так, в процессе реализации Муниципальной программы возможно выявление отклонений в достижении промежуточных результатов из-за несоответствия влияния отдельных мероприятий Муниципальной программы на ситуацию в сфере обеспечения безопасности, обусловленного использованием новых подходов к решению задач в этой области, а также недостаточной скоординированностью деятельности исполнителей Муниципальной программы на начальных стадиях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благоприятных факторов, а также дефицит финансирования, непопулярность среди населения отдельных мероприятий, затягивание сроков реализации мероприятий, пассивность и неэффективность действий органов власти и силовых структур могут привести к тому, что отдельные мероприятия будут выполнены в ограниченном объеме, что приведет к снижению эффективности Муниципальной 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ой проблемы в процессе реализации Муниципальной программы предусматр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ыполнения Муниципальной программы, регулярный анализ и при необходимости ежегодная корректировка показателей, а также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реагирование и внесение изменений в подпрограммы, снижающие воздействие негативных факторов на выполнение целевых показателей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реализации данных долгосрочных программ подтвердили эффективность применения программно-целевого метода для достижения целей и задач по обеспечению безопасности населения, проживающего на территории городского округа Фряз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городского округа Фрязино Московской области может быть подвержена воздействию широкого спектра опасных факторов, из которых наибольшую опасность представляют ЧС природного (ураганны, обильные осадки, ледяной дождь, наводнения и д.р.) и техногенного характера (аварийный розлив нефти и нефтепродуктов, возникновение пожара, аварии на объектах жизнеобеспечения, автомобильном, железнодорожном, авиационном транспорте и д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безопасности требуют реализации долгосрочных комплексных мер, направленных на повышение защищенности населения и объектов инфраструктуры. Угрозы безопасности, оказывающие деструктивное воздействие на различные сферы жизни и деятельности городского округа и ее жителей, находятся в тесной взаимосвязи и во взаимодействии друг с другом. Для проведения аварийно-спасательных и других неотложных работ (АСДНР) на территории городского округа привлекается более 100 человек из состава штатных и не штатных аварийно-спасательных формирований Фрязинского городского звена МОСЧС. Исходя из этого,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ет вывод, что меры по обеспечению безопасности должны носить комплексный и систем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щиты населения и территории городского округа Фрязино от опасностей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, планируется достигнуть путем реализации основных мероприятий направленных на совершенствование системы подготовки населения по вопросам гражданской обороны (далее – ГО), способам защиты и действиям в чрезвычайных ситуациях, а также повышения готовности сил и средств Фрязинского городского звена МОСЧС, создания и поддержания муниципальной системы оповещения и информирования населения, систем управления, связи, мониторинга и видеонаблюдения, создания резерва финансовых ресурсов, накопления резервного фонда материальных ресурсов для ликвидации чрезвычайных ситуаций и запасов материально-технических, продовольственных, медицинских и иных средств для целей ГО, поддержания в готовности объектов ГО и в первую очередь защитных сооружений ГО (далее – ЗСГ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дпрограмм и краткое их опис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I. «Профилактика преступлений и иных правонарушений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- укрепление общественного порядка и безопасности, создание условий для сокращения незаконного оборота наркотиков и их употребления, создание условий для обеспечения антитеррористической защищенности населения и инфраструктуры городского округа Фряз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II. 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обеспечение готовности сил и средств Фрязинского городского звена МОСЧС к предупреждению и ликвидации ЧС природного и техногенного характера, обеспечение безопасности людей на водных объектах, охрана их жизни и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ого и безопасного отдыха людей в местах массового отдыха на водных объектах, расположенных на территории городского округа Фрязино Моск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, совершенствование и поддержание в постоянной готовности АСФ, ЕДДС городского округа и системы «11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на территории городского округа сегментов аппаратно-программного комплекса «Безопасный город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цент готовности муниципального образования Московской области к действиям по предназначению при возникновении чрезвычайных ситуациях (происшествиях)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цент исполнения органом местного самоуправления муниципального образования полномочия по обеспечению безопасности людей на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кращение среднего времени совместного реагирования нескольких экстренных оперативных служб на обращения населения по единому номеру «112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цент построения и развития систем аппаратно-программного комплекса «Безопасный город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III. Развитие и совершенствование систем оповещения и информирования населения городского округа Фрязино Моск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выполнения плана гражданской обороны и защиты населения, увеличение зоны действия системы централизованного оповещения и информирования при чрезвычайных ситуациях, создание и развитие на территории городского округа Фрязино Московской области аппаратно-программного комплекса «Безопасный гор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подпрограммы -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городского округа Фрязино Московской обла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городского округа Фрязи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IV. Обеспечение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профилактика и ликвидация пожаров на территории городского округа Фрязино Московской области, поддержка и оказание содействия в развитии доброво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- повышение степени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вышение степени пожарной защищенности муниципального образования, по отношению к базовому пери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дмосковье без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V. Обеспечение мероприятий гражданской обор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задач гражданской обороны и обеспечение выполнения мероприятий Плана гражданской обороны и защиты населения городского окр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епени готовности муниципального образования в области гражданской обороны по отношению к базовому показа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VI. Обеспечивающая подпр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реализации полномочий органов власти по защите населения и территории городского округа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- создание условий для реализации полномочий органов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еспечение деятельности (оказание услуг) муниципальных учреждений - служба спас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оперативного персонала системы обеспечения вызова муниципальных экстренных оперативных служб по единому номеру 112, Е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едупреждению и ликвидации последствий ЧС на территори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основных мероприятий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1 предусматривается реализация следующих основных мероприятий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общественных объединений правоохранительной направленно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еспечению общественного порядка и общественной безопасности, профилактике проявлений экстремизма на территории Московской обла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ние элементов системы технологического обеспечения региональной общественной безопасности и оперативного управления "Безопасный регион" (далее - система "Безопасный регион")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наркомании и токсиком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определены следующие приоритеты в сфере обеспечения общественного порядка и противодействия преступно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преступ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насел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щероссийской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тивопожарной безопасности, а также гражданской обороны и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я муниципальных органов власти городского округа Фрязино и территориальных органов власти по Московской области в городском округе, в компетенцию которых входит решение вопросов обеспечения безопасности, в рамках Программы должны обеспечить снижение показателей нарастания угроз, а в конечном итоге гарантированную защиту населения и объектов городского округа от преступности, террористических акций и чрезвычайных ситу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участие в  формировании действенной системы профилактики преступлений и правонарушений на территории городского округа Фрязино, в профилактике терроризма и экстремизма, а также в минимизации и (или) ликвидации последствий проявлений терроризма и экстремизма на территории округа; предупреждение безнадзорности, беспризорности правонарушений и антиобщественных действий несовершеннолетних, выявление и устранение причин и условий, способствующих этому; обеспечение защиты прав и интересов несовершеннолетних, выявление и пресечение случаев вовлечения несовершеннолетних в совершении преступлений и антиобщественных действий, ранее выявление семейного неблагополучия; повышение правовой грамотности несовершеннолетних, находящихся в конфликте с законом, и их родителей, эффективности индивидуальной профилактической работы; 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оритеты достигаются исполнением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основных мероприятий и мероприятий приведены в соответствующих подпрограммах Муниципальной программы. Отбор мероприятий для включения в Муниципальную программу осуществляется исходя из их соответствия целям и задачам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за счет средств бюджета городского округа Фрязино, бюджета Московской области и иных источ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Муниципальной программы и обеспечение достижения запланированных результатов, показателей реализации мероприятий Муниципальной программы несет управление безопасности администрации городского округа Фряз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ание в работоспособном состоянии системы технологического обеспечения региональной общественной безопасности и оперативного управления «Безопасный регион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обровольного тестирования учащихся общеобразовательных учреждений городского округа Фрязино по выявлению потребителей наркотических средств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ородских и обеспечение участия в областных соревнованиях-слётах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объектов, техническое обслуживание средств тревожной сигнализаци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ограждений в образовательных учреждениях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щеобразовательных школ системами контроля доступ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оведения массовых мероприятий системами обеспечения безопасно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продовольствия, медицинских средств индивидуальной защиты, средств защиты органов дыхания и иных средств, используемых в целях гражданской оборо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повещения населения, а также эксплуатационно-техническое обслуживание аппаратуры, каналов (линий) связи обеспечивающих управление местной системой оповещения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населения городского округа, оповещаемого техническими средствами системы централизованного оповещения и информирования, в том числе муниципальной (местной) системы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о возникновении ЧС природного и техногенного характе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витие на территории городского округа сегментов аппаратно-программного комплекса «Безопасный город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 ликвидация пожаров на территории городского округ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оказание содействия в развитии добровольной пожарной охра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обслуживание объектов гражданской оборо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ЕДДС городского округа Фрязино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ниципальных учреждений первичными средствами пожаротушения в соответствии с нормам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ниципальных учреждений автоматизированными системами пожарной сигнализации с выводом на пульт пожарной ча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равности на территории городского округа пожарных гидран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 гражданской обороны и обеспечение выполнения мероприятий Плана гражданской обороны и защиты населения городского округа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реализации муниципальной программы «Безопасность и обеспечение безопасности жизнедеятельности населения» на 2020- 2024годы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69"/>
        <w:gridCol w:w="1275"/>
        <w:gridCol w:w="1134"/>
        <w:gridCol w:w="1560"/>
        <w:gridCol w:w="708"/>
        <w:gridCol w:w="709"/>
        <w:gridCol w:w="709"/>
        <w:gridCol w:w="709"/>
        <w:gridCol w:w="708"/>
        <w:gridCol w:w="2864"/>
      </w:tblGrid>
      <w:tr>
        <w:trPr>
          <w:tblHeader w:val="true"/>
          <w:trHeight w:val="73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еализации мероприятий 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показателя на начало реализации программы 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основного мероприятия </w:t>
              <w:br/>
              <w:t>в перечне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69"/>
        <w:gridCol w:w="1275"/>
        <w:gridCol w:w="1134"/>
        <w:gridCol w:w="1560"/>
        <w:gridCol w:w="708"/>
        <w:gridCol w:w="709"/>
        <w:gridCol w:w="709"/>
        <w:gridCol w:w="709"/>
        <w:gridCol w:w="708"/>
        <w:gridCol w:w="2864"/>
      </w:tblGrid>
      <w:tr>
        <w:trPr>
          <w:tblHeader w:val="true"/>
          <w:trHeight w:val="17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44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ропоказател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униципального образования, не менее чем на 5 % ежегод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оритетный це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ропоказатель под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социально значимых объектов (учреждений), оборудованных в целях антитеррористической защищенности средствами безопасн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01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епени антитеррористической защищенности социально значимых объектов и мест с массовым пребыванием людей 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граждан принимающих участие в деятельности народных дру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firstLine="14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с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1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2: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3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общественных объединений правоохранительной направлен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несовершеннолетних в общем числе лиц, совершивших пре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3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обеспечению общественного порядка и общественной безопасности,  профилактике  проявлений экстремизма на территории муниципального образования Московской области </w:t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тремонтированных зданий (помещений) территориальных органов МВ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 (помещений) территориальных подразделений УФС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 (помещений), находящихся в собственности муниципальных образований Московской области, в целях размещения подразделений Главного следственного управления Следственного комитета Российской Федерации по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8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Показатель 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коммерческих объектов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04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ертывание элементов системы технологического обеспечения региональной общественной безопасности и оперативного управления «Безопасный реги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дъездов многоквартирных домов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т числа лиц, состоящих на диспансерном наблюдении с диагнозом «Употребление наркотиков с вредными последствия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5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.</w:t>
            </w:r>
          </w:p>
        </w:tc>
      </w:tr>
      <w:tr>
        <w:trPr>
          <w:trHeight w:val="106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Благоустроим кладбища «Доля кладбищ, соответствующих Региональному стандарт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йтин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7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похоронного дела на территории Московской области»</w:t>
            </w:r>
          </w:p>
        </w:tc>
      </w:tr>
      <w:tr>
        <w:trPr>
          <w:trHeight w:val="68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мест захоро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Показатель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оличество восстановленных (ремонт, реставрация, благоустройство) воинских захоро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Показатель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97"/>
        <w:gridCol w:w="3515"/>
        <w:gridCol w:w="708"/>
        <w:gridCol w:w="1418"/>
        <w:gridCol w:w="709"/>
        <w:gridCol w:w="708"/>
        <w:gridCol w:w="709"/>
        <w:gridCol w:w="709"/>
        <w:gridCol w:w="709"/>
        <w:gridCol w:w="286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е результаты реализации муниципальной программы (под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казатель реализации мероприятий)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азовое значение показателя                      на начал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мер и название основного мероприятия </w:t>
              <w:br/>
              <w:t>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9"/>
        <w:gridCol w:w="3515"/>
        <w:gridCol w:w="708"/>
        <w:gridCol w:w="1418"/>
        <w:gridCol w:w="709"/>
        <w:gridCol w:w="708"/>
        <w:gridCol w:w="709"/>
        <w:gridCol w:w="709"/>
        <w:gridCol w:w="709"/>
        <w:gridCol w:w="2863"/>
      </w:tblGrid>
      <w:tr>
        <w:trPr>
          <w:tblHeader w:val="true"/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нижение рисков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казатель 1. Процент готовности  муниципального образования Московской области к действиям по предназначению при возникновении чрезвычайных ситуаций (происшествий) природного и техногенного характе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 xml:space="preserve">от 11.01.2018  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 </w:t>
            </w: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>13.11.2012 № 1522 «</w:t>
            </w:r>
            <w:r>
              <w:rPr>
                <w:rFonts w:cs="Times New Roman" w:ascii="Times New Roman" w:hAnsi="Times New Roman"/>
                <w:bCs/>
              </w:rPr>
              <w:t>О создании комплексной системы экстренного оповещения населения об угрозе возникновения или о возникновении чрезвычайных ситу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государственной программ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</w:rPr>
              <w:t xml:space="preserve"> «Защита населения и территорий от чрезвычайных ситуаций, обеспечение пожарной безопасности и безопасности людей на водных объекта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1. Осуществление мероприятий по защите и смягчению последствий от чрезвычайных ситуаций природного и техногенного характера населения  и территорий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2. Процент исполнения органом местного самоуправления </w:t>
              <w:br/>
              <w:t xml:space="preserve">муниципального образования полномочия по обеспечению безопасности </w:t>
              <w:br/>
              <w:t>людей н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ой Федерации </w:t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11.01.2018  </w:t>
              <w:br/>
              <w:t>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 Выполнение мероприятий по безопасности населения на водных объектах, расположенных на территории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казатель 3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среднего времени совместного реагирования нескольких экстренных</w:t>
              <w:br/>
              <w:t xml:space="preserve"> оперативных служб на </w:t>
              <w:br/>
              <w:t xml:space="preserve">обращения населения по единому номеру «112» на территории </w:t>
              <w:br/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3.11.2012 </w:t>
              <w:br/>
              <w:t>№ 1522 «О создании комплексной системы экстренного оповещения населения об угрозе возникновения или о возникновении чрезвычайных ситу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28.12.2010 № 1632</w:t>
              <w:br/>
              <w:t>«О совершенствовании системы обеспечения вызова экстренных оперативных служб на территории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1. Осуществление мероприятий по защите и смягчению последствий от чрезвычайных ситуаций природного и техногенного характера населения  территорий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.4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азатель 4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цент построения и развития систем аппаратно-программного комплекса «Безопасный город» на территории муниципа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жение Правительства Российской Федерации от 03.12.2014 № 2446-р «Об утверждении концепции построения и развития аппаратно-программного комплекса  «Безопасный город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3. Создание, содержание системно-аппаратного комплекса «Безопасный город» на территории Московской области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3. «Развитие и совершенствование систем оповещения и информирования населения»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3.11.2012 № 1522 «О создании комплексной системы экстренного оповещения населения об угрозе возникновения или о возникновении чрезвычайных ситу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городского округа Фрязино Московской област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4. «Обеспечение пожарной безопасности»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</w:rPr>
              <w:t>Повышение степени пожарной защищенности муниципального образования Московской области, по отношению к базовому период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hd w:fill="FFFFFF" w:val="clear"/>
              </w:rPr>
              <w:t>от 1.01.2018  № 2 «Об утверждении Основ государственной политики Российской Федерации в области пожарной безопасности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 Повышение степени пожарной безопасност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5. «Обеспечение мероприятий гражданской обороны»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рганизация накопления, хранения, освежения и обслуживания запасов материально-технических, продовольственных, медицинских и иных средств, в  целях гражданской обороны 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2.  </w:t>
            </w:r>
            <w:r>
              <w:rPr>
                <w:rFonts w:cs="Times New Roman" w:ascii="Times New Roman" w:hAnsi="Times New Roman"/>
                <w:sz w:val="24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сновное мероприятие 2. Обеспечение готовности защитных сооружений и других объектов гражданской обороны на территори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ородского округа Фрязино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Моск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, планируемых результатов реализации муниципальной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4"/>
        <w:gridCol w:w="1701"/>
        <w:gridCol w:w="2806"/>
        <w:gridCol w:w="6378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да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че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4"/>
        <w:gridCol w:w="1701"/>
        <w:gridCol w:w="2806"/>
        <w:gridCol w:w="6378"/>
      </w:tblGrid>
      <w:tr>
        <w:trPr>
          <w:tblHeader w:val="true"/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sub_110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Подпрограмма 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Профилактика преступлений и иных правонарушений»</w:t>
            </w:r>
          </w:p>
        </w:tc>
      </w:tr>
      <w:tr>
        <w:trPr>
          <w:trHeight w:val="134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ропоказател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униципального образования, не менее чем на 5 %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й сборник «Состояние преступности в Московской области» информационного центра Главного управления МВД России по Московской облас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птг = Кппг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0,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  <w:br/>
              <w:t xml:space="preserve">Кптг  – кол-во преступлений текущего год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г  – кол-во преступлений предыдущего года </w:t>
            </w:r>
          </w:p>
        </w:tc>
      </w:tr>
      <w:tr>
        <w:trPr>
          <w:trHeight w:val="49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" w:leader="none"/>
                <w:tab w:val="center" w:pos="399" w:leader="none"/>
              </w:tabs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доли социально значимых объектов (учреждений), оборудованных в целях антитеррористической защищенности средствами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КОО+ КОК + КОС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</w:rPr>
              <w:t>ДОАЗ  =                                    х  1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КСЗ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: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АЗ – доля объектов отвечающих, требованиям антитеррористической защищ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 – количество объектов образования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 -  количество объектов культуры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 - количество объектов спорта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ЗО – общее количество социально значимых объектов</w:t>
            </w:r>
          </w:p>
        </w:tc>
      </w:tr>
      <w:tr>
        <w:trPr>
          <w:trHeight w:val="17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доли от числа граждан принимающих участие в деятельности народных друж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, предоставляемая территориальным У (О) МВД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tbl>
            <w:tblPr>
              <w:tblW w:w="5382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</w:tblGrid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ЧНД1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УЧНД</w:t>
                  </w:r>
                  <w:r>
                    <w:rPr>
                      <w:rFonts w:cs="Times New Roman" w:ascii="Times New Roman" w:hAnsi="Times New Roman"/>
                    </w:rPr>
                    <w:t xml:space="preserve">  =                        х 100 %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</w:rPr>
                    <w:t>ЧНД0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Style21"/>
                    <w:spacing w:lineRule="auto" w:line="240" w:before="0" w:after="0"/>
                    <w:ind w:left="51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НД – значение показателя;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Д1 – число членов народных дружин в отчетном период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Д0  – число членов народных дружин в базовом периоде (2019 г.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тремонтированных зданий (помещений) территориальных органов М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актическому количеству отремонтированных зданий (помещений), подчиненных Главному управлению Министерства внутренних дел Российской Федерации по Московской области территориальных органов Министерства внутренних дел Российской Федерации на районном уровне и их подразделений, осуществляющих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тремонтированных зданий (помещений) территориальных подразделений УФС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актическому количеству отремонтированных зданий (помещений), занимаемых территориальными подразделениями Управления Федеральной службы безопасности Российской Федерации по городу Москве и Московской области, осуществляющими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Количество отремонтированных зданий (помещений), находящихся в собственности муниципальных образований Московской области, в целях размещения подразделений Главного следственного управления Следственного комитета Российской Федерации п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чение показателя определяется по фактическому количеству отремонтированных зданий (помещений), занимаемых территориальными подразделениями Главного следственного управления Следственного комитета Российской Федерации по Московской области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. Количество отремонтированных зданий 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18"/>
                <w:lang w:eastAsia="en-US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Значение показателя определяется по фактическому количеству отремонтированных зданий (помещений), находящихся в собственности муниципальных образований Московской области, в которых располагаются городские (районные) суд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доли несовершеннолетних в общем числе лиц, совершивших пре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, предоставляемая территориальным У (О) МВ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101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</w:tblGrid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С   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 =               х 100%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Style21"/>
                    <w:spacing w:lineRule="auto" w:line="240" w:before="0" w:after="0"/>
                    <w:ind w:left="51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:</w:t>
                  </w:r>
                </w:p>
              </w:tc>
            </w:tr>
          </w:tbl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- доля несовершеннолетних в общем числе лиц, совершивших преступления;</w:t>
            </w:r>
          </w:p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– число несовершеннолетних, совершивших преступления в отчетном периоде;  </w:t>
            </w:r>
          </w:p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– общее число лиц, совершивших преступления в отчетном периоде</w:t>
            </w:r>
          </w:p>
        </w:tc>
      </w:tr>
      <w:tr>
        <w:trPr>
          <w:trHeight w:val="14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коммерческих объектов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оо = Ккоп/Оккоп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оо – доля коммерческих объект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оп – количество коммерческих объект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коп – общее количество коммерческих объектов подлежащих подключению к системе «Безопасный регион»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подъездов многоквартирных домов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 = Кпп/Окпп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 – доля подъезд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– количество подъезд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п – общее количество подъездов подлежащих подключению к системе «Безопасный регион»</w:t>
            </w:r>
          </w:p>
        </w:tc>
      </w:tr>
      <w:tr>
        <w:trPr>
          <w:trHeight w:val="14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оо = Ксоп/Оксоп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оо – доля социальных объект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п – количество социальных объект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оп – общее количество социальных объектов подлежащих подключению к системе «Безопасный регион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ост числа лиц, состоящих на диспансерном наблюдении с диагнозом «Употребление наркотиков с вредными последств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территориального Управления здравоохра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ЧЛ = КЛТГ/КЛПГх 100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/>
            </w:pPr>
            <w:r>
              <w:rPr>
                <w:rFonts w:cs="Times New Roman" w:ascii="Times New Roman" w:hAnsi="Times New Roman"/>
              </w:rPr>
              <w:t>РЧЛ – рост числа лиц, состоящих на диспансерном наблюдении с диагнозом «Употребление наркотиков с вредными последствиями» %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ТГ – количество лиц, состоящих на диспансерном наблюдении с диагнозом «Употребление наркотиков с вредными последствиями» на конец текущего года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ПГ - количество лиц, состоящих на диспансерном наблюдении с диагнозом «Употребление наркотиков с вредными последствиями» на конец 2019 года</w:t>
            </w:r>
          </w:p>
        </w:tc>
      </w:tr>
      <w:tr>
        <w:trPr>
          <w:trHeight w:val="1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>Благоустроим кладбища «Доля кладбищ, соответствующих Региональному стандар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муниципальных образований Моск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(F1 + F2)        1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Cs w:val="18"/>
              </w:rPr>
              <w:t>S = --------------- х ---- х K х 100%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18"/>
              </w:rPr>
              <w:t>2              Т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де S – доля кладбищ, соответствующих требованиям Регионального стандарта, %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F1+ F2) – количество кладбищ, соответствующих требованиям Регионального стандарта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1 – количество кладбищ, юридически оформленных в муниципальную собственность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2 – количество кладбищ, соответствующих требованиям Регионального стандарта по итогам рассмотрения вопроса на заседании Московской областной межведомственной комиссии по вопросам погребения и похоронного дела на территории Московской области (далее – МВК)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T* – общее количество кладбищ на территории муниципального образования, ед.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K – повышающий (стимулирующий) коэффициент, равный 1,1. 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анный коэффициент применяется при наличии на территории муниципального образования: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т 30 до 50 кладбищ, из которых не менее 15 % признаны соответствующими требованиям Регионального стандарта по итогам их рассмотрения на заседании МВК;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т 51 и более кладбищ, из которых не менее 10 % признаны соответствующими требованиям Регионального стандарта по итогам их рассмотрения на заседании МВК.</w:t>
            </w:r>
          </w:p>
          <w:p>
            <w:pPr>
              <w:pStyle w:val="Style21"/>
              <w:spacing w:lineRule="auto" w:line="240" w:before="0" w:after="0"/>
              <w:ind w:left="51" w:right="-108" w:hanging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и применении коэффициента итоговое значение показателя S не может быть больше 99 %.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*для муниципальных образований, не имеющих кладбищ на своей территории, учитывается количество кладбищ, на которых в соответствии с заключенными Соглашениями осуществляются захоронения умерших жителей данных муниципальных образований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Инвентаризация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муниципальных образований Моск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/ D х 100% = I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доля зоны захоронения кладбищ, на которых проведена инвентаризация захоронений в соответствии с требованиями законодательства, %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- площадь зоны захоронения, на которых проведена инвентаризация в электронном виде, га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общая площадь зоны захоронения на кладбищах муниципального образовани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7. Количество восстановленных (ремонт, реставрация, благоустройство)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диниц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жемесяч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чение показателя определяется по фактическому количеству восстановленных (ремонт, реставрация, благоустройство) воинских захоронений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. 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Ежемесяч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чение показателя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ДТ = (1-Тн/Тобщ) х 10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Т - доля транспортировок умерших в морг с мест обнаружения или происшествия для производства судебно-медицинской экспертизы, произведенных в соответствии с установленными требования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Тн – количество транспортировок умерших в морг, по которым поступили обоснованные жалобы о нарушениях порядка осуществления транспортировки умерших в морг, Стандарта качества транспортировки умерших в морг либо выявлены нарушения контрольно-надзорными органами, органами местного самоуправл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общ – общее фактическое количество осуществленных транспортировок умерших в морг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1"/>
        <w:gridCol w:w="5613"/>
        <w:gridCol w:w="4016"/>
        <w:gridCol w:w="1370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1"/>
        <w:gridCol w:w="5613"/>
        <w:gridCol w:w="4016"/>
        <w:gridCol w:w="1370"/>
      </w:tblGrid>
      <w:tr>
        <w:trPr>
          <w:tblHeader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нижение рисков и смягчение последствий чрезвычайных ситуаций природного и техногенного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готовности городского округа Фрязино</w:t>
              <w:br/>
              <w:t xml:space="preserve">Московской области </w:t>
              <w:br/>
              <w:t xml:space="preserve">к действиям по предназначению при возникновении </w:t>
              <w:br/>
              <w:t>чрезвычайных ситуациях (происшествиях) природного</w:t>
              <w:br/>
              <w:t>и техногенного характера.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 = (А + В + С +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) / 4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процент населения, руководящего состава и специалистов муниципального звена ТП МОСЧС городского округа Фрязино подготовленного в области защиты от чрезвычайных ситуаций и гражданской об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 = 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/ Кобщ. нас * 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населения городского округа Фрязино прошедших подготовку, обучение, в области защиты от чрезвычайных ситуаций и гражданской обороны в УКП созданных органом местного самоуправления Моск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количество населения руководящего состава и специалистов муниципального звена ТП МОСЧС муниципального района (городского округа) обученного в области защиты от чрезвычайных ситуаций и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- количество населения городского округа Фрязино обучающихся в образовательных учреждениях по вопросам защиты от чрезвычайных ситуаций и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щ нас – общий численность населения, зарегистрированного на территории городского округа Фряз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– соотношение фактического и нормативного объема накопления материальных ресурсов городского округа Фрязино для ликвидации чрезвычайных ситуаций муниципального и объектового характера на территории городского округа Фряз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= 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2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норм.  * </w:t>
            </w:r>
            <w:r>
              <w:rPr>
                <w:rFonts w:cs="Times New Roman" w:ascii="Times New Roman" w:hAnsi="Times New Roman"/>
              </w:rPr>
              <w:t xml:space="preserve"> 100%, где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</w:t>
            </w:r>
            <w:r>
              <w:rPr>
                <w:rFonts w:cs="Times New Roman" w:ascii="Times New Roman" w:hAnsi="Times New Roman"/>
              </w:rPr>
              <w:t>– уровень накопления материального резервного фонда по состоянию на 01.01. текущего года, в натурах.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 xml:space="preserve"> – объем заложенных материального имущества за отчетный период текущего года, в натурах.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норм</w:t>
            </w:r>
            <w:r>
              <w:rPr>
                <w:rFonts w:cs="Times New Roman" w:ascii="Times New Roman" w:hAnsi="Times New Roman"/>
              </w:rPr>
              <w:t xml:space="preserve"> – нормативный объем резерва материальных ресурсов для ликвидации чрез</w:t>
              <w:softHyphen/>
              <w:t>вычайных ситуаций на территории городского округа Фрязино Московской области, натур. ед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– увеличение соотношения финансового резервного фонда для ликвидации последствий чрезвычайных ситуаций (происшествий), в том числе террористических актов, заложенного Администрацией городского округа Фрязино Московской области от объема бюджета ОМСУ городского округа Фряз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= (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3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4</w:t>
            </w:r>
            <w:r>
              <w:rPr>
                <w:rFonts w:cs="Times New Roman" w:ascii="Times New Roman" w:hAnsi="Times New Roman"/>
              </w:rPr>
              <w:t>) * 100% - (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>)*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1</w:t>
            </w:r>
            <w:r>
              <w:rPr>
                <w:rFonts w:cs="Times New Roman" w:ascii="Times New Roman" w:hAnsi="Times New Roman"/>
              </w:rPr>
              <w:t xml:space="preserve"> – объем финансового резервного фонда для ликвидации чрезвычайных ситуаций природного и техногенного характера созданного ОМСУ городского округа Фрязино Московской области по состоянию на 01 января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 xml:space="preserve"> - объем бюджета ОМСУ городского округа Фрязино Московской области на базового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3</w:t>
            </w:r>
            <w:r>
              <w:rPr>
                <w:rFonts w:cs="Times New Roman" w:ascii="Times New Roman" w:hAnsi="Times New Roman"/>
              </w:rPr>
              <w:t xml:space="preserve"> – объем финансового резервного фонда для ликвидации чрезвычайных ситуаций природного и техногенного характера созданного ОМСУ городского округа Фрязино Московской области по состоянию на 01 число месяца следующего за отчетным перио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4</w:t>
            </w:r>
            <w:r>
              <w:rPr>
                <w:rFonts w:cs="Times New Roman" w:ascii="Times New Roman" w:hAnsi="Times New Roman"/>
              </w:rPr>
              <w:t xml:space="preserve"> - объем бюджета ОМСУ городского округа Фрязино Московской области на 01 число месяца следующего за отчетным пери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– увеличение процента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,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- процента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отчетную да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 количества органов управления и</w:t>
            </w:r>
            <w:r>
              <w:rPr>
                <w:rFonts w:cs="Times New Roman" w:ascii="Times New Roman" w:hAnsi="Times New Roman"/>
                <w:i/>
              </w:rPr>
              <w:b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</w:t>
              <w:br/>
              <w:t>01.01 базов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</w:rPr>
              <w:t>=А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b/>
                <w:i/>
              </w:rPr>
              <w:t>/Д*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</w:rPr>
              <w:t>=А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баз.пер.</w:t>
            </w:r>
            <w:r>
              <w:rPr>
                <w:rFonts w:cs="Times New Roman" w:ascii="Times New Roman" w:hAnsi="Times New Roman"/>
                <w:b/>
                <w:i/>
              </w:rPr>
              <w:t>/Д*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тек </w:t>
            </w:r>
            <w:r>
              <w:rPr>
                <w:rFonts w:cs="Times New Roman" w:ascii="Times New Roman" w:hAnsi="Times New Roman"/>
              </w:rPr>
              <w:t xml:space="preserve">-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</w:t>
              <w:br/>
              <w:t xml:space="preserve">информирования по состоянию на текущую </w:t>
              <w:br/>
              <w:t>д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баз.пер</w:t>
            </w:r>
            <w:r>
              <w:rPr>
                <w:rFonts w:cs="Times New Roman" w:ascii="Times New Roman" w:hAnsi="Times New Roman"/>
              </w:rPr>
              <w:t>-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01.01 базово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– общие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о Московской области от 04.02.2014 года № 25/1 «О Московской </w:t>
              <w:br/>
              <w:t>областной системе предупреждения и ликвидации чрезвычайных ситуа</w:t>
              <w:softHyphen/>
              <w:t xml:space="preserve">ци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рганизуется </w:t>
              <w:br/>
              <w:t>в соот</w:t>
              <w:softHyphen/>
              <w:t>ветствии с требованиями федераль</w:t>
              <w:softHyphen/>
              <w:t>ных законов от 12.02.1998 № 28-ФЗ «О гражданской обороне» и от 21.12.1994 № 68-ФЗ «О защите насе</w:t>
              <w:softHyphen/>
              <w:t>ления и территорий от чрезвычайных ситуаций природного</w:t>
              <w:br/>
              <w:t>и техногенного характера», постанов</w:t>
              <w:softHyphen/>
              <w:t xml:space="preserve">лений Правительства Российской Федерации </w:t>
              <w:br/>
              <w:t xml:space="preserve">от 04.09.2003 № 547 «О подготовке населения в области защиты </w:t>
              <w:br/>
              <w:t xml:space="preserve">от чрезвычайных ситуаций </w:t>
              <w:br/>
              <w:t>при</w:t>
              <w:softHyphen/>
              <w:t xml:space="preserve">родного и техногенного </w:t>
              <w:br/>
              <w:t xml:space="preserve">характера» и от 02.11.2000 № 841 «Об утверждении Положения </w:t>
              <w:br/>
              <w:t>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</w:t>
              <w:softHyphen/>
              <w:t>чайным ситуациям и ликвидации последствий сти</w:t>
              <w:softHyphen/>
              <w:t xml:space="preserve">хийных бедствий </w:t>
              <w:br/>
              <w:t>и осуществляется по месту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городского округа Фрязино от 17.04.2009 №199 «О создании резерва материальных ресурсов для ликвидации чрезвычайных ситуаций на территории городского округа Фрязино Московской област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</w:t>
              <w:br/>
              <w:t xml:space="preserve">Московской области от 12.10.2012 № 1316/38 «Об утверждении </w:t>
              <w:br/>
              <w:t>номенклатуры и объемов резервов ма</w:t>
              <w:softHyphen/>
              <w:t xml:space="preserve">териальных ресурсов Московской области </w:t>
              <w:br/>
              <w:t>для ликвидации чрезвычайных ситуаций меж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егионального характера на территории Москов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органом местного самоуправления городского округа Фрязино полномочия по обеспечению безопасности людей на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+ О) / 3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- процент исполнения органом местного самоуправления Московской области обеспечения безопасности людей на во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нижение процента утонувших и травмированных жителей на территории городского округа Фрязино по отношению к базовому период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у –</w:t>
            </w:r>
            <w:r>
              <w:rPr>
                <w:rFonts w:cs="Times New Roman" w:ascii="Times New Roman" w:hAnsi="Times New Roman"/>
              </w:rPr>
              <w:t xml:space="preserve"> увеличение количества комфортных (безопасных) мест массового отдыха людей на водных объектах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- увеличение процента населения городского округа Фрязино обученного, прежде всего детей, плаванию и приемам спасения на воде,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нижение процента утонувших и травмированных жителей на территории городского округа Фрязино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. </w:t>
            </w:r>
            <w:r>
              <w:rPr>
                <w:rFonts w:cs="Times New Roman" w:ascii="Times New Roman" w:hAnsi="Times New Roman"/>
              </w:rPr>
              <w:t>= 100% - (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) / (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) * 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утонувших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количество утонувших на территории городского округа Фрязино Московской области за аналогичный период 2016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количество травмированных на водных объектах, расположенных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– количество травмированных на водных объектах расположенных, на территории городского округа Фрязино Московской области за аналогичный период 2016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количество утонувшего жителей городского округа Фрязино Московской области за пределам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– количество утонувшего жителей городского округа Фрязино Московской области за пределами городского округа Фрязино Московской области за аналогичный период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величение количества комфортных (безопасных) мест массового отдыха людей на водных объектах по отношению к базовому периоду рассчитывается по форму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100% - (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Ps</w:t>
            </w:r>
            <w:r>
              <w:rPr>
                <w:rFonts w:cs="Times New Roman" w:ascii="Times New Roman" w:hAnsi="Times New Roman"/>
              </w:rPr>
              <w:t>) *100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b - количество безопасных мест массового отдыха людей на водных объектах в 2016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 - количество безопасных мест массового отдыха людей на водных объектах, созданных в текущем пери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еличение процента населения городского округа Фрязино обученного, прежде всего детей, плаванию и приемам спасения на воде,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= О 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>общ. тек. 2016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– процент населения городского округа Фрязино Московской области, прежде всего детей, обученных плаванию и приемам спасения на воде за отчетный период.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. тек. 2016 </w:t>
            </w:r>
            <w:r>
              <w:rPr>
                <w:rFonts w:cs="Times New Roman" w:ascii="Times New Roman" w:hAnsi="Times New Roman"/>
              </w:rPr>
              <w:t>- процент населения городского округа Фрязино Московской области, прежде всего детей, обученных плаванию и приемам спасения на воде за аналогичный период базового года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 = (О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 *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населения прошедших обучение плаванию и приемам спасения на во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общая численность населения городского округа Фрязино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мониторинга. Статистические данные по количеству утонувших на водных объектах </w:t>
              <w:br/>
              <w:t>согласно статистическим сведениям, официально опубликованным территориальным органом федеральной службы Государственной статистики по Московской области на рас</w:t>
              <w:softHyphen/>
              <w:t>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8.09.2007 № 732/21 "О Правилах охраны жизни людей на водных объектах в Московской област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дный кодекс Российской Федерации" от 03.06.2006 № 74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мониторин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</w:t>
              <w:softHyphen/>
              <w:t>тистические данные по количеству утонувших на водных объектах согласно статистическим сведениям, официально опубликованным территориальным органом федеральной службы Государственной статистики по Московской области на рас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рганизуется в соответствии с требованиями федеральных законов от 12.02.1998 № 28-ФЗ «О гражданской обороне» и от 21.12.1994 № 68-ФЗ «О защите населения и территорий </w:t>
              <w:br/>
              <w:t xml:space="preserve">от чрезвычайных ситуаций природного и техногенного характера», постановлений Правительства Российской Федерации от 04.09.2003 № 547«О подготовке населения в области защиты от чрезвычайных ситуаций природного и </w:t>
              <w:br/>
              <w:t>тех</w:t>
              <w:softHyphen/>
              <w:t>ногенного характера» и</w:t>
              <w:br/>
              <w:t xml:space="preserve"> от 02.11.2000 № 841 </w:t>
              <w:br/>
              <w:t xml:space="preserve">«Об утверждении Положения </w:t>
              <w:br/>
              <w:t xml:space="preserve">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</w:t>
              <w:br/>
              <w:t>и осуществляется по месту работ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реднего времени совместного реагирования</w:t>
              <w:br/>
              <w:t xml:space="preserve">нескольких экстренных </w:t>
              <w:br/>
              <w:t xml:space="preserve">оперативных служб на </w:t>
              <w:br/>
              <w:t xml:space="preserve">обращения населения по </w:t>
              <w:br/>
              <w:t>единому номеру «112» на 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среднего времени совместного </w:t>
              <w:br/>
              <w:t>реагирования нескольких экстренных оперативных служб на обращения населения по единому номеру «112» на территории городского округа Фрязино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0477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– сокращение среднего времени совместного реагирования нескольких экстренных оперативных служб на обращения населения по единому номеру «112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ек – среднее времени совместного реагирования нескольких экстренных оперативных служб с учетом эксплуатации системы обеспечения вызова по единому номеру «112» в текущем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х- среднее времени совместного реагирования нескольких экстренных оперативных служб на момент принятия программ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оссийской </w:t>
              <w:br/>
              <w:t xml:space="preserve">Федерации от 13.11.2012 № 1522 «О создании комплексной системы экстренного оповещения населения об угрозе возникновения или о возникновении чрезвычайных </w:t>
              <w:br/>
              <w:t>ситуаций»; от 28.12.2010 № 1632</w:t>
              <w:br/>
              <w:t xml:space="preserve">«О совершенствовании системы обеспечения вызова экстренных оперативных служб на территории Российской Федерации», Федеральный закон от 12.02.1998 21.12.1994 № 68-ФЗ «О защите населения и территорий </w:t>
              <w:br/>
              <w:t>от чрезвычайных ситуаций</w:t>
              <w:br/>
              <w:t>природного и техногенного характера»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 построения и </w:t>
              <w:br/>
              <w:t xml:space="preserve">развития систем аппаратно-программного комплекса «Безопасный город» на </w:t>
              <w:br/>
              <w:t>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ап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(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о+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в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 *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 ап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процент создания АПК «БГ» на территории городского округа Фрязино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оказатель отражающий наличие разработанного и согласованного с СГК технического задания на построение, внедрения АПК «Безопасный город» на территории городского округа Фрязино (при наличии ТЗ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,1, при отсутствии ТЗ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т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оказатель отражающий наличие разработанного и согласованного с СГК технического проекта на построение, внедрения АПК «Безопасный город» на территории городского округа Фрязино (при наличии ТП Ртп=0,2, при отсутствии ТЗ Ртп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показатель отражающий наличие полного комплекта оборудования, для внедрения АПК «Безопасный город» на территории городского округа Фрязино (при наличии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,4при отсутствии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в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показатель отражающий введение в эксплуатацию АПК «Безопасный город» на территории городского округа Фрязино (при введении Рвэ=0,3, при отсутствии Рвэ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Проект на создание АПК «Безопасный город» и созданный ЕЦОР соответствует положениям Концепции построения и развития АПК «Безопасный город», утвержденной распоряжением Правительства Российской Федерации № 2446-р от 03.12.2014 и Едиными требованиями к техническим параметрам сегментов АПК «Безопасный город», утвержденными МЧС России 29.12.20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соответствии с федеральным Планом построения АПК «Безопасный город» полное развертывание спланировано н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е Президента Российской Федерации Д.А. Медведева от 27.05.2014 № Пр-1175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я построения и развития АПК «Безопасный город», утвержденной распоряжением Правительства Российской Федерации от 03.12.2014 № 2446-р Протокол заседания Межведомственной комиссии по вопросам, связанным с внедрением и развитием систем АПК «Безопасный город» под председательством заместителя Председателя Правительства Российской Федерации Д.О. Рогозина от 13.05.2014 № 2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едания Межведомственной комиссии по вопросам, связанным с внедрением и развитием систем АПК «Безопасный город» под председательством заместителя Председателя Правительства Российской Федерации Д.О. Рогозина от 25.09.2014 № 3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ЧС России от 11.03.2015 № 110 «О мероприятиях по реализации в системе МЧС России Концепции построения и развития аппаратно-программного комплекса «Безопасный город»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единые требования к техническим параметрам сегментов аппаратно-программного комплексам «Безопасный город», утвержденные Министром МЧС России В.А. Пучковым от 29.12.2014 № 14-7-555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мероприятий по реализации Концепции построения и развития аппаратно-программного комплекса технических средств «Безопасный город» на период 2016 – 2020 г., утвержденный заместителем Министра МЧС России             </w:t>
              <w:br/>
              <w:t xml:space="preserve"> генерал-полковником внутренней службы А.П. Чуприяном от 15.06.2016  №2-4-35-64-14, постановление Совета Федерации Федерального Собрания Российской Федерации № 223-СФ от 26.06.201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III «Развитие и совершенствование систем оповещения и информирования населения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покрытия системой централизованного оповещения и информирования при чрезвычайных ситуациях или угрозе их возникновения населения 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= (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+ 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+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 / 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</w:t>
              <w:softHyphen/>
              <w:t>ра</w:t>
              <w:softHyphen/>
              <w:t>ли</w:t>
              <w:softHyphen/>
              <w:t>зованным оповещением и информированием проживающего в пределах сель</w:t>
              <w:softHyphen/>
              <w:t>ских поселений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рализованным оповещением и информированием проживающего в пределах городских поселений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</w:t>
              <w:softHyphen/>
              <w:t>ра</w:t>
              <w:softHyphen/>
              <w:t>ли</w:t>
              <w:softHyphen/>
              <w:t>зованным оповещением и информированием проживающего в пределах город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04.02.2014 № 25/1 «О Московской областной сис</w:t>
              <w:softHyphen/>
              <w:t>теме предупреждения и ликвидации чрезвычайных ситуа</w:t>
              <w:softHyphen/>
              <w:t>ций». Данные по количеству населения, находящегося в зоне воздействия средств информирования и оповещения определяются Главным управлением МЧС России по Московской области. Данные по численности населения учитываются из статистических сведений, официаль</w:t>
              <w:softHyphen/>
              <w:t>но опубликованных территориальным органом федеральной службы Государственной статистики по Московской области на расчетный период.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Обеспечение пожарной безопасности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ышение степени пожарной защищенности городского округа, по отношению к базовому периоду 2019 года. 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) /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- процент снижения пожаров, произошедших на территории городского округа, по отношению к базовому показателю 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– процент снижения погибших и травмированных людей на пожарах, произошедших на территории городского округа за отчетный период, по отношению к аналогичному периоду базов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увеличение процента исправных гидрантов на территории городского округа от нормативного количества,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цент снижения пожаров, произошедших на территории городского округа, по отношению к базовому показателю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=  100 % - (D тек. / Dбаз. * 100%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тек. – количество зарегистрированных пожаров на территории городского округа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баз. - количество зарегистрированных пожаров на территории городского округа аналогичному периоду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цент снижения погибших и травмированных людей на пожарах, произошедших на территории </w:t>
            </w:r>
            <w:r>
              <w:rPr>
                <w:rFonts w:cs="Times New Roman" w:ascii="Times New Roman" w:hAnsi="Times New Roman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за отчетный период, по отношению к аналогичному периоду базового года,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= 100 % - (D тек. / Dбаз. * 100%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тек. – количество погибших и травмированных людей на пожарах на территории городского округа в общем числе погибших и травмированны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баз. - количество погибших и травмированных людей на пожарах на территории городского округа, зарегистрированных в Росстате аналогичному периоду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еличение процента исправных гидрантов на территории городского округа от общего количества, по отношению к базовому периоду,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тек -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баз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 *100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=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г испр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г общ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в испр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в общ)/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баз= аналогично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тек в базовом перио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г испр – количество исправных пожарных гидрантов на территории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г общ – общее пожарных гидрантов на территории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в испр – количество пожарных водоёмов на территории городского округа, обустроенных подъездами с площадками (пирсами) с твердым покрытием для установки пожарных автомобилей в любое время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в общ – общее количество пожарных водоёмов на территории городского округа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мониторинга. Приказ</w:t>
              <w:br/>
              <w:t>Министерства Российской Федерации по делам гражданской обороны, чрезвычайным ситуациям и ликвидации последствий стихийных бедствий от 21.11.2008 № 714 «Об утверждении Порядка учета пожаров и их последств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«Обеспечение мероприятий гражданской обороны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  <w:br/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)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= (</w:t>
            </w: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)  * 100%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имеющегося в наличии имущества на складах по состоянию на 01 число базов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имущества по нормам обеспеч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= (</w:t>
            </w: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)  *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 – количество имеющегося в наличии имущества на складах по состоянию на 1 число месяца </w:t>
              <w:br/>
              <w:t>следующего за отчет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имущества по нормам обеспечения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2.11.2012 № 1481/42 «О создании и содержании запасов материально-технических, продовольственных, медицинских и иных средств в целях гражданской обор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величение степени готовности к </w:t>
              <w:br/>
              <w:t>использованию по предназначению защитных сооружений и иных объектов ГО (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ссчитывается по </w:t>
              <w:br/>
              <w:t>форму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 = ((D+E) /A) – (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+ 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/A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))*100%,</w:t>
              <w:br/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д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– общее количество ЗСГО имеющихся на </w:t>
              <w:br/>
              <w:t xml:space="preserve">территории городского округа Фрязино по </w:t>
              <w:br/>
              <w:t>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общее количество ЗСГО имеющихся на территории городского округа Фрязино по состоянию на 01 число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количество ЗСГО оцененных как «Ограниченно готово» по 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– количество ЗСГО оцененных как «Готово» по 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ЗСГО оцененных как «Ограниченно готово» по состоянию на 01 число отчетного периода, базов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ЗСГО оцененных как «Готово» по состоянию на 01 число отчетного периода, базового периода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2.11.2012 № 1481/42 «О создании и содержании запасов материально-технических, продовольственных, медицинских и иных средств в целях гражданской обор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взаимодействия ответственного за выполнение мероприятия подпрограммы с муниципальным заказчиком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а Фрязино и иных привлекаемых для реализации муниципальной программы источ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несе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я Муниципальной программы (подпрограммы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рогноз расходов на реализацию мероприятия муниципальной программы (подпрограммы) и направляет его муниципальному заказчику Муниципальной программы (под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представляет муниципальному заказчику Муниципальной программы (подпрограммы) отчет о реализации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безопасности управления безопасности администрации городского округа Фрязино ежегодно готовит годовой отчет о реализации Муниципальной программы и до 1 марта года, следующего за отчетным, представляет его в Отдел экономики для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муниципальной программы муниципальный заказчик представляет в администрацию городского округ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тическую записку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у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ьзовании средств бюджета город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headerReference w:type="default" r:id="rId6"/>
          <w:type w:val="nextPage"/>
          <w:pgSz w:w="11906" w:h="16838"/>
          <w:pgMar w:left="1134" w:right="709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Муниципальной программы представляется по формам, в соответствии с Порядком разработки и реализации муниципальных программ городского округа Фрязино Московской области утвержденным постановлением Главы города Фрязино от 29.12.2017 № 1002 «О Порядке разработки и реализации муниципальных программ городского округа Фрязино Московской области».</w:t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1 «Профилактика преступлений и иных правонаруш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552"/>
        <w:gridCol w:w="1134"/>
        <w:gridCol w:w="1134"/>
        <w:gridCol w:w="1134"/>
        <w:gridCol w:w="1134"/>
        <w:gridCol w:w="1134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 Фрязино</w:t>
            </w:r>
          </w:p>
        </w:tc>
      </w:tr>
      <w:tr>
        <w:trPr>
          <w:trHeight w:val="42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44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3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3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5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121,0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0,0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8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9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6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 741,0</w:t>
            </w:r>
          </w:p>
        </w:tc>
      </w:tr>
      <w:tr>
        <w:trPr>
          <w:trHeight w:val="5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 подведомственны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2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2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9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658,8</w:t>
            </w:r>
          </w:p>
        </w:tc>
      </w:tr>
      <w:tr>
        <w:trPr>
          <w:trHeight w:val="99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и подведомственные учрежд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4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082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030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.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Профилактика преступлений и иных правонарушений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1 «Профилактика преступлений и иных правонарушений»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709"/>
        <w:gridCol w:w="1559"/>
        <w:gridCol w:w="851"/>
        <w:gridCol w:w="850"/>
        <w:gridCol w:w="709"/>
        <w:gridCol w:w="850"/>
        <w:gridCol w:w="851"/>
        <w:gridCol w:w="709"/>
        <w:gridCol w:w="850"/>
        <w:gridCol w:w="2126"/>
        <w:gridCol w:w="2127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мероприятия в году предшествующему году начала реализации программы 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по годам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за выполнение мероприятия подпрограммы / 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ы выполнения мероприятия программы/ подпрограммы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658"/>
        <w:gridCol w:w="846"/>
        <w:gridCol w:w="1546"/>
        <w:gridCol w:w="725"/>
        <w:gridCol w:w="850"/>
        <w:gridCol w:w="709"/>
        <w:gridCol w:w="850"/>
        <w:gridCol w:w="773"/>
        <w:gridCol w:w="829"/>
        <w:gridCol w:w="827"/>
        <w:gridCol w:w="2156"/>
        <w:gridCol w:w="2155"/>
      </w:tblGrid>
      <w:tr>
        <w:trPr>
          <w:tblHeader w:val="true"/>
          <w:trHeight w:val="30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1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овышение степени антитеррористической защищенности социально значимых объектов находящихся в собственности муниципального образования и мест с массовым пребыванием людей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2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2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00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00,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00,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доли социально значимых объектов (учреждений), оборудованных в целях антитеррористической защищенности средствами безопасности </w:t>
            </w:r>
          </w:p>
        </w:tc>
      </w:tr>
      <w:tr>
        <w:trPr>
          <w:trHeight w:val="6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59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9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9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0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40,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40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4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40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офилактике терроризм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терроризма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иобретение оборудования (материалов), наглядных пособий и оснащения для использования при проведении тренировок на объектах с массовым пребыванием людей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борудования, наглядных пособий для использования при проведении антитеррористических тренировок на объектах с массовым пребыванием людей</w:t>
            </w:r>
          </w:p>
        </w:tc>
      </w:tr>
      <w:tr>
        <w:trPr>
          <w:trHeight w:val="115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орудование социально значимых объектов инженерно-техническими сооружениями, обеспечивающими контроль доступа или блокирование несанкционированного доступа, контроль и оповещение о возникновении угроз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рудование объектов (учреждений) пропускными пунктами,  шлагбаумами, турникетами,   средствами для принудительной остановки авто-транспорта,  металлическими дверями с врезным глазком и домофоном.</w:t>
              <w:br/>
              <w:t>'- Установка и поддержание в исправном состоянии охранной сигнализации, в том числе систем внутреннего видеонаблюдения</w:t>
            </w:r>
          </w:p>
        </w:tc>
      </w:tr>
      <w:tr>
        <w:trPr>
          <w:trHeight w:val="6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спорта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охраны муниципальных объектов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97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7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5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ъектов (учреждений) охраной ЧОП</w:t>
            </w:r>
          </w:p>
        </w:tc>
      </w:tr>
      <w:tr>
        <w:trPr>
          <w:trHeight w:val="6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59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22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0,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40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84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2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65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65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2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деятельности общественных объединений правоохранительной направленнос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от числа граждан принимающих участие в деятельности народных дружин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мероприятий по привлечению граждан, принимающих участие в деятельности народных дружин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числа граждан, участвующих в деятельности народных дружин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2.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е стимулирование народных дружинников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требований при расчете нормативов расходов бюджета 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3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–техническое обеспечение деятельности народных дружин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народных дружин необходимой материально-технической базой  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4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правопорядка и безопасности граждан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роприятий по обеспечению правопорядка и безопасности граждан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2.5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по обучению народных дружинников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-нежн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бученных народных дружинников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3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еализация мероприятий по обеспечению общественного порядка и общественной безопасности профилактике проявления экстремизма на территории муниципального образования Московской облас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ижение доли несовершеннолетних в общем числе лиц, совершивших преступления</w:t>
              <w:br/>
              <w:t>2. Недопущение (снижение)  преступлений экстремистской направленности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Участие в мероприятиях по  профилактике терроризма и рейдах в местах  массового отдыха и скопления молодежи с целью выявления экстремистски настроенных лиц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терроризма в местах массового отдыха и скопления молодежи с целью выявления экстремистски настроенных лиц</w:t>
            </w:r>
          </w:p>
        </w:tc>
      </w:tr>
      <w:tr>
        <w:trPr>
          <w:trHeight w:val="9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мероприятий по профилактике экстремизм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профилактике экстремизма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ганизация и проведение «круглых столов» с лидерами местных национально-культурных объединений и религиозных организаций по вопросам социальной и культурной адаптации мигрантов, предупреждения конфликтных ситуаций среди молодежи, воспитания  межнациональной и межконфессиональной толерантнос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«круглого стола», приобретение канцелярских принадлежностей. Формирование толерантных межнациональных отношений</w:t>
            </w:r>
          </w:p>
        </w:tc>
      </w:tr>
      <w:tr>
        <w:trPr>
          <w:trHeight w:val="138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3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ганизация и проведение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</w:t>
            </w:r>
          </w:p>
        </w:tc>
      </w:tr>
      <w:tr>
        <w:trPr>
          <w:trHeight w:val="9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4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звертывание элементов системы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коммерческих объектов,  подъездов многоквартирных домов,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предоставлению видеоинформации для системы технологического обеспечения региональной общественной безопасности и оперативного управления «Безопасный регион»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идеоинформации для системы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</w:tr>
      <w:tr>
        <w:trPr>
          <w:trHeight w:val="111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Проведение работ по установке видеокамер с подключением к системе «Безопасный регион» на подъездах многоквартирных домов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е компании, ТСЖ, ЖСК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видеокамер с подключением к системе «Безопасный регион» на подъездах многоквартирных домов </w:t>
            </w:r>
          </w:p>
        </w:tc>
      </w:tr>
      <w:tr>
        <w:trPr>
          <w:trHeight w:val="69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служивание, модернизация и развитие системы «Безопасный регион»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ание в исправном состоянии, модернизация </w:t>
              <w:br/>
              <w:t xml:space="preserve">Оборудования и развитие системы «Безопасный регион» </w:t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еспечение установки на коммерческих объектах видеокамер с подключением к системе «Безопасный регион», а также интеграция имеющихся средств видеонаблюдения коммерческих объектов в систему «Безопасный регион» (неденежное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-нежн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и коммерческих объектов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а коммерческих объектах видеокамер с подключением к системе  «Безопасный регион», а также интеграция имеющихся средств видеонаблюдения коммерческих объектов в систему «Безопасный регион»</w:t>
            </w:r>
          </w:p>
        </w:tc>
      </w:tr>
      <w:tr>
        <w:trPr>
          <w:trHeight w:val="151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5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филактика наркомании и токсикомании, проведение ежегодных медицинских осмотров школьников и студентов, обучающихся в  образовательных организациях Московской области, с целью раннего выявления незаконного потребления  наркотических средств и психотропных веществ, медицинских осмотров призывников в Военном комиссариате Московской облас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лиц, состоящих на диспансерном наблюдении с диагнозом «Употребление наркотиков с вредными последствиями»</w:t>
            </w:r>
          </w:p>
        </w:tc>
      </w:tr>
      <w:tr>
        <w:trPr>
          <w:trHeight w:val="6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филактика наркомании и токсикомании, проведение ежегодных медицинских осмотров школьников и студентов, обучающихся в  образовательных организациях, с целью раннего выявления незаконного потребления  наркотических средств и психотропных веществ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лиц, состоящих на диспансерном наблюдении с диагнозом «Употребление наркотиков с вредными последствиями»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антинаркотических мероприятий с использованием профилактических программ, одобренных Министерством образования Московской облас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 образовательных организациях профилактических программ антинаркотической направленности</w:t>
            </w:r>
          </w:p>
        </w:tc>
      </w:tr>
      <w:tr>
        <w:trPr>
          <w:trHeight w:val="63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бучение педагогов и волонтеров методикам проведения профилактических занятий с использованием программ, одобренных Министерством образования Московской облас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едагогов и волонтеров методикам проведения профилактических занятий</w:t>
            </w:r>
          </w:p>
        </w:tc>
      </w:tr>
      <w:tr>
        <w:trPr>
          <w:trHeight w:val="69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Изготовление и размещение рекламы, агитационных материалов направленных на: </w:t>
              <w:br/>
              <w:t>- информирование общественности и целевых групп профилактики о государственной стратегии, а также реализуемой профилактической деятельности в отношении наркомании;</w:t>
              <w:br/>
              <w:t>- формирования общественного мнения, направленного на изменение норм, связанных с поведением «риска», и пропаганду ценностей здорового образа жизни;</w:t>
              <w:br/>
              <w:t>- информирование о рисках, связанных с наркотиками;</w:t>
              <w:br/>
              <w:t xml:space="preserve"> - стимулирование подростков и молодежи и их родителей к обращению за психологической и иной профессиональной помощью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рекламы, агитационных материалов антинаркотической направленности</w:t>
            </w:r>
          </w:p>
        </w:tc>
      </w:tr>
      <w:tr>
        <w:trPr>
          <w:trHeight w:val="29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07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звитие похоронного дела на территории Московской облас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07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25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5,3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рритории кладбищ в соответствии с требованиями действующего законодательства и санитарными нормами и правилами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0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31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9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9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9,3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Возмещение специализированной службе по вопросам похоронного дела стоимости услуг по погребению умерших в части, превышающей размер возмещения, установленный законодательством РФ и МО                   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сходы на обеспечение деятельности (оказание услуг) в сфере похоронного дел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87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1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87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1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9,3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формление земельных участков под кладбищами в муниципальную собственность включая создание новых кладбищ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Зимние и летние работы по содержанию мест захоронений, текущий и капитальный ремонт основных фондов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7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7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5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одержание и благоустройство воинских, почетных, одиночных захоронений в случаях, если погребение осуществлялось за счет средств федерального бюджета, бюджета субъекта Российской Федерации или бюджетов муниципальных образований, а также иных захоронений и памятников, находящихся под охраной государств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одержание и благоустройство могил и надгробий Героев Советского Союза, Героев Российской Федерации или полных кавалеров ордена Славы при отсутствии близких родственников, если таковые могилы и надгробия имеются на территории кладбищ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роведение инвентаризации мест захоронений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существление переданных полномочий Московской области по транспортировке в морг, включая погрузочные работы, с мест обнаружения или происшествия умерших для производства судебно-медицинской экспертизы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Подпрограмме 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 1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37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7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75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515,3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 7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8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61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99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9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39,3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2 «Снижение рисков возникновения и смягчение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147"/>
        <w:gridCol w:w="992"/>
        <w:gridCol w:w="993"/>
        <w:gridCol w:w="992"/>
        <w:gridCol w:w="992"/>
        <w:gridCol w:w="972"/>
        <w:gridCol w:w="1260"/>
      </w:tblGrid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подпрограммы   </w:t>
            </w:r>
          </w:p>
        </w:tc>
        <w:tc>
          <w:tcPr>
            <w:tcW w:w="12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6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39,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0,2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3,60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7,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6,0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9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0,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3,6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57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Московской  области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2 «Снижение рисков возникновения и смягчение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31"/>
        <w:gridCol w:w="672"/>
        <w:gridCol w:w="1674"/>
        <w:gridCol w:w="1262"/>
        <w:gridCol w:w="993"/>
        <w:gridCol w:w="839"/>
        <w:gridCol w:w="839"/>
        <w:gridCol w:w="839"/>
        <w:gridCol w:w="839"/>
        <w:gridCol w:w="854"/>
        <w:gridCol w:w="1674"/>
        <w:gridCol w:w="1862"/>
      </w:tblGrid>
      <w:tr>
        <w:trPr>
          <w:tblHeader w:val="true"/>
          <w:trHeight w:val="2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                       (тыс. руб.)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          (тыс. руб.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"/>
        <w:gridCol w:w="2179"/>
        <w:gridCol w:w="685"/>
        <w:gridCol w:w="1707"/>
        <w:gridCol w:w="1177"/>
        <w:gridCol w:w="1033"/>
        <w:gridCol w:w="851"/>
        <w:gridCol w:w="842"/>
        <w:gridCol w:w="842"/>
        <w:gridCol w:w="838"/>
        <w:gridCol w:w="845"/>
        <w:gridCol w:w="1681"/>
        <w:gridCol w:w="1874"/>
      </w:tblGrid>
      <w:tr>
        <w:trPr>
          <w:tblHeader w:val="true"/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защите и смягчению последствий от чрезвычайных ситуаций природного и техногенного характера населения и территори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1,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6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9,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9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41,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6,7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готовности муниципального образования Московской области к действиям по предназначению при возникновении чрезвычайных ситуаций (происшествий) природного и техногенного характера, %</w:t>
            </w:r>
          </w:p>
        </w:tc>
      </w:tr>
      <w:tr>
        <w:trPr>
          <w:trHeight w:val="23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1,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6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9,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9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41,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6,7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1.1.  Подготовка должностных лиц по вопросам гражданской обороны, предупреждения и ликвидации чрезвычайных ситуаций (Институт развития МЧС России, УМЦ ГКУ «Специальный центр «Звенигород», др. специализированные учебные учреждения)                            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У СОШ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                               Создание и содержание курсов гражданской оборон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                               Оборудование учебно-консультационных пунктов для подготовки неработающего населения информационными стендами, оснащение УКП учебной литературой и видеотехнико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                                            Подготовка населения в области гражданской обороны и действиям в чрезвычайных ситуациях. Пропаганда знаний в области ГО (изготовление и распространение памяток, листовок, аншлагов, баннеров и т.д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                                            Проведение учений, соревнований, тренировок, смотров-конкурсо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       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городских и участие в областных соревнованиях-слетах «Школа безопасности» </w:t>
            </w:r>
          </w:p>
        </w:tc>
      </w:tr>
      <w:tr>
        <w:trPr>
          <w:trHeight w:val="86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                                            Создание резервов материальных ресурсов для ликвидации ЧС на территории муниципального образова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6" w:right="-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9,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ношение фактического и нормативного объема накопления резервного фонда финансовых, материальных ресурсов городского округа Фрязино для ликвидации ЧС муниципального и объектового характера на территории городского округа до 75%. </w:t>
            </w:r>
          </w:p>
        </w:tc>
      </w:tr>
      <w:tr>
        <w:trPr>
          <w:trHeight w:val="150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6" w:right="-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9,0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6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                                           Реализация мероприятий предусмотренных Планом действий и предупреждения чрезвычайных ситуаций природного и техногенного характера муниципального образования (разработка, корректировка, всех Планов и т.д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                                           Создание, содержание и организация деятельности аварийно-спасательных формирований на территории муниципального образова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9.                                          Содержание оперативного персонала системы обеспечения вызова муниципальных экстренных оперативных служб по единому номеру 112, ЕДДС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и развитие муниципальных экстренных оперативных служб </w:t>
            </w:r>
          </w:p>
        </w:tc>
      </w:tr>
      <w:tr>
        <w:trPr>
          <w:trHeight w:val="10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1.10.                                                  Совершенствование и развитие системы обеспечения вызова муниципальных экстренных оперативных служб по единому номеру 112, ЕДДС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2. Выполнение мероприятий по безопасности населения на водных объектах, расположенных на территории Московской област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8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доли утонувших и травмированных людей на водных объектах, расположенных на территории городского округа Фрязино до 75%</w:t>
            </w:r>
          </w:p>
        </w:tc>
      </w:tr>
      <w:tr>
        <w:trPr>
          <w:trHeight w:val="2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, поддержание мест массового отдыха у воды (пляж, спасательный пост на воде, установление аншлагов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цента населения городского округа Фрязино, прежде всего детей, обученных плаванию и приемам спасения на воде до 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3. Создание, содержание системно-аппаратного комплекса «Безопасный город» на территории Московской област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.1.     Создание, содержание системно-аппаратного комплекса «Безопасный город»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построения и развития системно-аппаратного комплекса "Безопасный город" на территории городского округа Фрязино</w:t>
            </w:r>
          </w:p>
        </w:tc>
      </w:tr>
      <w:tr>
        <w:trPr>
          <w:trHeight w:val="11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2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7,5</w:t>
            </w:r>
          </w:p>
        </w:tc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</w:tr>
      <w:tr>
        <w:trPr>
          <w:trHeight w:val="29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7,5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3 «Развитие и совершенствование систем оповещения и информирования населения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001"/>
        <w:gridCol w:w="1276"/>
        <w:gridCol w:w="1134"/>
        <w:gridCol w:w="1134"/>
        <w:gridCol w:w="1124"/>
        <w:gridCol w:w="980"/>
        <w:gridCol w:w="1257"/>
      </w:tblGrid>
      <w:tr>
        <w:trPr>
          <w:trHeight w:val="33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7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0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8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7,00</w:t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2,0</w:t>
            </w:r>
          </w:p>
        </w:tc>
        <w:tc>
          <w:tcPr>
            <w:tcW w:w="1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76,60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8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7,0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2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76,60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  Московской  области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Развитие и совершенствование систем оповещения и информирования населения Москов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3 «Развитие и совершенствование систем оповещения и информирования населения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36"/>
        <w:gridCol w:w="1053"/>
        <w:gridCol w:w="1528"/>
        <w:gridCol w:w="1111"/>
        <w:gridCol w:w="836"/>
        <w:gridCol w:w="833"/>
        <w:gridCol w:w="836"/>
        <w:gridCol w:w="838"/>
        <w:gridCol w:w="836"/>
        <w:gridCol w:w="693"/>
        <w:gridCol w:w="1807"/>
        <w:gridCol w:w="1807"/>
      </w:tblGrid>
      <w:tr>
        <w:trPr>
          <w:tblHeader w:val="true"/>
          <w:trHeight w:val="30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(тыс. руб.)*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0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                                   (тыс. руб.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12"/>
        <w:gridCol w:w="1050"/>
        <w:gridCol w:w="1556"/>
        <w:gridCol w:w="1029"/>
        <w:gridCol w:w="882"/>
        <w:gridCol w:w="882"/>
        <w:gridCol w:w="800"/>
        <w:gridCol w:w="836"/>
        <w:gridCol w:w="836"/>
        <w:gridCol w:w="698"/>
        <w:gridCol w:w="1822"/>
        <w:gridCol w:w="1766"/>
      </w:tblGrid>
      <w:tr>
        <w:trPr>
          <w:tblHeader w:val="true"/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Московской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городского округа Фрязино</w:t>
            </w:r>
          </w:p>
        </w:tc>
      </w:tr>
      <w:tr>
        <w:trPr>
          <w:trHeight w:val="7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. Содержание, поддержание в постоянной готовности к применению, модернизация систем информирования и оповещения населения при чрезвычайных ситуациях или об угрозе возникновения чрезвычайных ситуаций, военных действ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 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3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4 «Обеспечение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812"/>
        <w:gridCol w:w="3709"/>
        <w:gridCol w:w="921"/>
        <w:gridCol w:w="980"/>
        <w:gridCol w:w="980"/>
        <w:gridCol w:w="980"/>
        <w:gridCol w:w="980"/>
        <w:gridCol w:w="1000"/>
      </w:tblGrid>
      <w:tr>
        <w:trPr>
          <w:trHeight w:val="705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3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84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97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6</w:t>
            </w:r>
          </w:p>
        </w:tc>
      </w:tr>
      <w:tr>
        <w:trPr>
          <w:trHeight w:val="276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4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       Московской  области  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пожарной безопасн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4 «Обеспечение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52"/>
        <w:gridCol w:w="693"/>
        <w:gridCol w:w="1799"/>
        <w:gridCol w:w="1245"/>
        <w:gridCol w:w="831"/>
        <w:gridCol w:w="832"/>
        <w:gridCol w:w="831"/>
        <w:gridCol w:w="832"/>
        <w:gridCol w:w="831"/>
        <w:gridCol w:w="696"/>
        <w:gridCol w:w="1535"/>
        <w:gridCol w:w="1651"/>
      </w:tblGrid>
      <w:tr>
        <w:trPr>
          <w:tblHeader w:val="true"/>
          <w:trHeight w:val="30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       (тыс. руб.)*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0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    (тыс. руб.)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52"/>
        <w:gridCol w:w="659"/>
        <w:gridCol w:w="1810"/>
        <w:gridCol w:w="1252"/>
        <w:gridCol w:w="836"/>
        <w:gridCol w:w="837"/>
        <w:gridCol w:w="831"/>
        <w:gridCol w:w="833"/>
        <w:gridCol w:w="831"/>
        <w:gridCol w:w="703"/>
        <w:gridCol w:w="1531"/>
        <w:gridCol w:w="1766"/>
      </w:tblGrid>
      <w:tr>
        <w:trPr>
          <w:tblHeader w:val="true"/>
          <w:trHeight w:val="81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806" w:hRule="atLeast"/>
        </w:trPr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1. Повышение степени пожарной безопасности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тепени пожарной защищенности муниципального образования, по отношению к базовому периоду                                                               Снижение доли погибших и травмированных людей на пожарах, произошедших на территории городского округа Фрязино от общего числа погибших и травмированных людей на территории муниципального образования до 88%.</w:t>
              <w:br/>
              <w:t>Уменьшение количества пожаров на 100 тысяч человек населения, проживающего на территории</w:t>
              <w:br/>
              <w:t>муниципального образования 50%</w:t>
            </w:r>
          </w:p>
        </w:tc>
      </w:tr>
      <w:tr>
        <w:trPr>
          <w:trHeight w:val="90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32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0" w:righ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22,0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2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8 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2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8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8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15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  <w:br/>
              <w:t>Оказание поддержки общественным объединениям пожарной охраны, социальное и экономическое стимулирование участия граждан и организаций в добровольной пожарной охране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                 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</w:t>
              <w:br/>
              <w:t>Содержание пожарных гидрантов, обеспечение их исправного состояния и готовности к забору воды в любое время го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МУП ЩМР "Межрайонный Щёлковский Водоканал"-"Водоканал городского округа Фрязино"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</w:t>
              <w:br/>
              <w:t>Содержание пожарных водоемов и создание условий для забора воды из них в любое время года (обустройство подъездов с площадками с твердым покрытием для установки пожарных автомобилей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Т «ВОСХОД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                                             Установка и содержание автономных дымовых пожарных извещателей в местах проживания многодетных семей и семей, находящихся в трудной жизненной ситу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лковское отделение Московского областного отделения ВДП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</w:t>
              <w:br/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содержание средствами пожарной безопасности, в том числе пожарными извещателями и датчиками</w:t>
            </w:r>
          </w:p>
        </w:tc>
      </w:tr>
      <w:tr>
        <w:trPr>
          <w:trHeight w:val="69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чреждения культуры, спорта  и молодежной политики городского округа Фрязино, в том числе: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учреждения дополнительного образова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учреждения культуры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физической культуры и спорта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молодежный центр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Фрязино»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2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22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муниципальных учреждений средствами пожаротушения в соответствии с нормами</w:t>
            </w:r>
          </w:p>
        </w:tc>
      </w:tr>
      <w:tr>
        <w:trPr>
          <w:trHeight w:val="61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right="-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75,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6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дошко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бщеобразовате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дополнительного образова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7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</w:t>
              <w:br/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1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1" w:before="0" w:after="0"/>
              <w:ind w:left="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х и участие в областных соревнованиях-слетах «Юные друзья пожар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</w:t>
              <w:br/>
              <w:t>Дополнительные мероприятия в условиях особого противопожарного режима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ополнительных мероприятий в условиях особого противопожарного режима</w:t>
            </w:r>
          </w:p>
        </w:tc>
      </w:tr>
      <w:tr>
        <w:trPr>
          <w:trHeight w:val="315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.</w:t>
              <w:br/>
              <w:t>Обеспечение связи и оповещения населения о пожаре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  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беспечение связи и оповещения населения о пожаре</w:t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4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3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5 «Обеспечение мероприятий гражданской оборо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090"/>
        <w:gridCol w:w="2864"/>
        <w:gridCol w:w="850"/>
        <w:gridCol w:w="967"/>
        <w:gridCol w:w="876"/>
        <w:gridCol w:w="1032"/>
        <w:gridCol w:w="1236"/>
        <w:gridCol w:w="1098"/>
      </w:tblGrid>
      <w:tr>
        <w:trPr>
          <w:trHeight w:val="70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подпрограммы   </w:t>
            </w:r>
          </w:p>
        </w:tc>
        <w:tc>
          <w:tcPr>
            <w:tcW w:w="12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88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5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0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,8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3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9,1</w:t>
            </w:r>
          </w:p>
        </w:tc>
      </w:tr>
      <w:tr>
        <w:trPr>
          <w:trHeight w:val="27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,8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,3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3,1</w:t>
            </w:r>
          </w:p>
        </w:tc>
      </w:tr>
      <w:tr>
        <w:trPr>
          <w:trHeight w:val="81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Московской  области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мероприятий гражданской обороны»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5 «Обеспечение мероприятий гражданской оборо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62"/>
        <w:gridCol w:w="858"/>
        <w:gridCol w:w="1848"/>
        <w:gridCol w:w="1362"/>
        <w:gridCol w:w="839"/>
        <w:gridCol w:w="699"/>
        <w:gridCol w:w="696"/>
        <w:gridCol w:w="699"/>
        <w:gridCol w:w="699"/>
        <w:gridCol w:w="699"/>
        <w:gridCol w:w="1957"/>
        <w:gridCol w:w="2034"/>
      </w:tblGrid>
      <w:tr>
        <w:trPr>
          <w:tblHeader w:val="true"/>
          <w:trHeight w:val="68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(тыс. руб.)*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216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62"/>
        <w:gridCol w:w="856"/>
        <w:gridCol w:w="1847"/>
        <w:gridCol w:w="1353"/>
        <w:gridCol w:w="9"/>
        <w:gridCol w:w="830"/>
        <w:gridCol w:w="696"/>
        <w:gridCol w:w="12"/>
        <w:gridCol w:w="684"/>
        <w:gridCol w:w="11"/>
        <w:gridCol w:w="688"/>
        <w:gridCol w:w="698"/>
        <w:gridCol w:w="718"/>
        <w:gridCol w:w="1953"/>
        <w:gridCol w:w="2035"/>
      </w:tblGrid>
      <w:tr>
        <w:trPr>
          <w:tblHeader w:val="true"/>
          <w:trHeight w:val="3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1. Организация накопления, хранения, освежения и обслуживания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ение процента запасов материально-технических, продовольственных, медицинских и иных средств в целях гражданской обороны            </w:t>
            </w:r>
          </w:p>
        </w:tc>
      </w:tr>
      <w:tr>
        <w:trPr>
          <w:trHeight w:val="7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  <w:br/>
              <w:t>Созд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едение уровня запасов до 36% от установленных норм</w:t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чреждения культуры, спорта  и молодежной политики  городского округа Фрязино, в том числе: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учреждения дополнительного образования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учреждения культуры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) учреждения физической культуры и спорта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молодежный центр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дошкольные учреждения городского округа Фрязино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5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бщеобразовательные учреждения городского округа Фрязин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дополнительного образ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2. Обеспечение готовности защитных сооружений и других объектов гражданской обороны на территории муниципальных образований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</w:tr>
      <w:tr>
        <w:trPr>
          <w:trHeight w:val="4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                                       Создание и обеспечение готовности сил и средств гражданской обороны муниципального образования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 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56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  <w:br/>
              <w:t>Повышение степени готовности к использованию по предназначению защитных сооружений и других объектов гражданской обороны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в том числе: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3.</w:t>
              <w:br/>
              <w:t>Организация и выполнение мероприятий, предусмотренных планом гражданской обороны защиты населения муниципального образования Московской обла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, в том числ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56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9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3</w:t>
            </w:r>
          </w:p>
        </w:tc>
        <w:tc>
          <w:tcPr>
            <w:tcW w:w="3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9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3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6 «Обеспечивающая подпрограм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72"/>
        <w:gridCol w:w="3110"/>
        <w:gridCol w:w="1138"/>
        <w:gridCol w:w="1134"/>
        <w:gridCol w:w="1134"/>
        <w:gridCol w:w="1134"/>
        <w:gridCol w:w="1134"/>
        <w:gridCol w:w="1276"/>
      </w:tblGrid>
      <w:tr>
        <w:trPr>
          <w:trHeight w:val="33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30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78,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01,1</w:t>
            </w:r>
          </w:p>
        </w:tc>
      </w:tr>
      <w:tr>
        <w:trPr>
          <w:trHeight w:val="2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78,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01,1</w:t>
            </w:r>
          </w:p>
        </w:tc>
      </w:tr>
      <w:tr>
        <w:trPr>
          <w:trHeight w:val="73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       Московской  области  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ивающая подпрограм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6 «Обеспечивающая подпрограмма»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48"/>
        <w:gridCol w:w="692"/>
        <w:gridCol w:w="1670"/>
        <w:gridCol w:w="1250"/>
        <w:gridCol w:w="835"/>
        <w:gridCol w:w="833"/>
        <w:gridCol w:w="974"/>
        <w:gridCol w:w="974"/>
        <w:gridCol w:w="974"/>
        <w:gridCol w:w="972"/>
        <w:gridCol w:w="1600"/>
        <w:gridCol w:w="1600"/>
      </w:tblGrid>
      <w:tr>
        <w:trPr>
          <w:tblHeader w:val="true"/>
          <w:trHeight w:val="450" w:hRule="atLeast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рограммы/</w:t>
            </w:r>
          </w:p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мероприятий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году предшествующему  году начала реализации мун. программы (тыс. руб.)*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7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                                  (тыс. руб.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94"/>
        <w:gridCol w:w="692"/>
        <w:gridCol w:w="1667"/>
        <w:gridCol w:w="1109"/>
        <w:gridCol w:w="971"/>
        <w:gridCol w:w="967"/>
        <w:gridCol w:w="968"/>
        <w:gridCol w:w="970"/>
        <w:gridCol w:w="965"/>
        <w:gridCol w:w="998"/>
        <w:gridCol w:w="1424"/>
        <w:gridCol w:w="11"/>
        <w:gridCol w:w="1652"/>
      </w:tblGrid>
      <w:tr>
        <w:trPr>
          <w:tblHeader w:val="true"/>
          <w:trHeight w:val="60" w:hRule="atLeast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7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 Создание условий для реализации полномочий органов местного самоуправления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  Содержание оперативного персонала системы обеспечения вызова муниципальных экстренных оперативных служб по единому номеру 112, ЕДДС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развитие муниципальных экстренных оперативных служб </w:t>
            </w:r>
          </w:p>
        </w:tc>
      </w:tr>
      <w:tr>
        <w:trPr>
          <w:trHeight w:val="84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ЕДДС г. Фрязино» </w:t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                 Проведение мероприятий по предупреждению и ликвидации последствий ЧС на территории городского округа Фрязино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43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                    в том числе: МКУ «ЕДДС г. Фрязино»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городского округа от чрезвычайных ситуаций природного и техногенного характера</w:t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69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6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.Фрязин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0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7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sectPr>
      <w:headerReference w:type="default" r:id="rId7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Calibri"/>
        <w:color w:val="FFFFFF"/>
      </w:rPr>
    </w:lvl>
  </w:abstractNum>
  <w:abstractNum w:abstractNumId="2">
    <w:lvl w:ilvl="0">
      <w:start w:val="1"/>
      <w:numFmt w:val="upperRoman"/>
      <w:lvlText w:val="II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b/>
      <w:color w:val="FFFFFF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8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40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521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40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375623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FFFF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7030A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7030A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00:00Z</dcterms:created>
  <dc:creator>Пользователь Windows</dc:creator>
  <dc:description/>
  <cp:keywords/>
  <dc:language>en-US</dc:language>
  <cp:lastModifiedBy>Петрова</cp:lastModifiedBy>
  <cp:lastPrinted>2020-08-04T11:34:00Z</cp:lastPrinted>
  <dcterms:modified xsi:type="dcterms:W3CDTF">2020-08-13T06:29:00Z</dcterms:modified>
  <cp:revision>36</cp:revision>
  <dc:subject/>
  <dc:title/>
</cp:coreProperties>
</file>