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0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7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05.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 8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05.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Администрация и подведомственные учрежд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изация и оформление прав собственности объектов дорожного хозяйств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держание объектов дорожного хозяйства, в том числе ливневых канализаций. Проектирование, строительство (реконструкция) автомобильных дорог общего пользования и объектов дорожного хозяйства местного знач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SW Tech AIO</cp:lastModifiedBy>
  <cp:lastPrinted>2020-08-06T11:05:00Z</cp:lastPrinted>
  <dcterms:modified xsi:type="dcterms:W3CDTF">2020-08-06T08:06:00Z</dcterms:modified>
  <cp:revision>181</cp:revision>
  <dc:subject/>
  <dc:title/>
</cp:coreProperties>
</file>