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8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widowControl w:val="false"/>
        <w:autoSpaceDE w:val="false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20 № 403</w:t>
      </w:r>
    </w:p>
    <w:p>
      <w:pPr>
        <w:pStyle w:val="Normal"/>
        <w:widowControl w:val="false"/>
        <w:autoSpaceDE w:val="false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b/>
          <w:bCs/>
          <w:spacing w:val="100"/>
          <w:sz w:val="24"/>
          <w:szCs w:val="24"/>
          <w:lang w:eastAsia="ru-RU"/>
        </w:rPr>
        <w:t>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51"/>
        <w:gridCol w:w="1196"/>
        <w:gridCol w:w="1196"/>
        <w:gridCol w:w="1196"/>
        <w:gridCol w:w="1166"/>
        <w:gridCol w:w="1296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Шматко С.Д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</w:t>
              <w:br/>
              <w:t xml:space="preserve">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устойчиво высоких темпов экономического роста, обеспечивающих повышение уровня жизни жителей городского округа Фрязино.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подпрограмм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 «Инвести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 «Развитие конкуренции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II «Развитие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IV «Развитие потребительского рынка и услуг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муниципальной </w:t>
              <w:br/>
              <w:t xml:space="preserve">программы, 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61,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0,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37,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4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55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8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6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7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0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8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84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56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40,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42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5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АЯ ХАРАКТЕРИСТ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феры реализации муниципальной программы, в том числе формулиров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х проблем в указанной сфер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язино - город науки и современных технологий. Указом Президента Российской Федерации от 29 декабря 2003 года № 1531 «О присвоении статуса наукограда Российской Федерации г. Фрязино Московской области» Фрязино присвоен статус наукограда. Город обладает мощным научно-производственным комплексом, здесь сосредоточены ведущие в своих отраслях предприятия промышленности, науки и смежных отраслей, работают технические вуз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 состоянию на 1 января 2019 года в городском округе Фрязино проживает 59991 человек, из них 21,0 тысяч заняты в экономике городского округа. Уровень регистрируемой безработицы в 2019 году составил 0,79%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организаций всех форм собственности, осуществляющих деятельность на территории городского округа, составляет более 500 объектов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о-промышленному комплексу принадлежит одна из ведущих ролей в экономике городского округа Фрязино. На предприятиях научно-производственного комплекса в городском округе работает более 10 тыс. человек, или 55% занятого в экономике населения городского округа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произведенной продукции (выполненных работ, оказанных услуг) всех хозяйствующих субъектов на территории городского округа за 2018 год составил 68123,4 млн. руб., в том числе, объем научно технической продукции, выпускаемой организациями НПК, составил 50636,9 млн. руб.</w:t>
      </w:r>
    </w:p>
    <w:p>
      <w:pPr>
        <w:pStyle w:val="Normal"/>
        <w:widowControl w:val="false"/>
        <w:autoSpaceDE w:val="false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следние годы важным сегментом экономики городского округа стал малый и средний бизнес, который существенно влияет на показатели объемов производства, занятости и доходов населения, насыщая экономическую сферу товарами и услугами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редине 2019 года на территории городского округа действовало более 400 предприятий малого и среднего бизнеса. Доля занятых в малом и среднем предпринимательстве составляет более 6000 человек - это 34% от численности работников, занятых в экономике городского округа. Доля субъектов малого и среднего предпринимательства в общем объеме выпускаемой организациями городского округа Фрязино продукции составляет более 23%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нно показатели объемов товарооборота и платных услуг наиболее интегрировано показывают уровень развития инфраструктуры и благосостояния населения.</w:t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ак объем розничного товарооборота городского округа Фрязино в 2018 году составил 11291,4 млн. рублей.</w:t>
      </w:r>
    </w:p>
    <w:p>
      <w:pPr>
        <w:pStyle w:val="Normal"/>
        <w:widowControl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смотря на динамичное развитие секторов малого предпринимательства и потребительского рынка на территории городского округа Фрязино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ицит производственных площадей и земельных участков для их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тартового капитала для начала бизнеса, проблемы кредит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кая арендная плата коммерческой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торговыми площадями ниже утвержденного минимального нормат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населения бытовыми услугам ниже утвержденного минимального норматива.</w:t>
      </w:r>
    </w:p>
    <w:p>
      <w:pPr>
        <w:pStyle w:val="Normal"/>
        <w:widowControl w:val="false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«Предпринимательство» предназначена для решения данных проблем в ходе реализации основных мероприятий программы.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ноз развития соответствующей сферы реализации </w:t>
        <w:br/>
        <w:t>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ая и эффективная реализация мероприятий настоящей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. К 2024 году количество малых и средних предприятий городского округа на 10 тысяч жителей составит 441,21 единиц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) всех предприятий и организаций достигнет 32,99%. Количество вновь созданных предприятий малого и среднего бизнеса ожидается ежегодно 96-108 единиц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отребительского рынка и услуг в городском округе Фрязино позволит достигнуть установленных нормативов минимальной обеспеченности населения площадью торговых объектов. Обеспеченность населения площадью торговых объектов к 2024 году составит 639 кв. м/тыс. человек, прирост посадочных мест на объектах общественного питания ежегодно 40-45 мест, прирост рабочих мест на объектах бытового обслуживания от 4 до 5 ежегодно.</w:t>
      </w:r>
    </w:p>
    <w:p>
      <w:pPr>
        <w:pStyle w:val="Normal"/>
        <w:widowControl w:val="false"/>
        <w:autoSpaceDE w:val="false"/>
        <w:snapToGrid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инвестиций, создание условий для устойчивого экономического развития городского округа позволит увеличить объем выпускаемой продукции по промышленным видам деятельности. Инвестиции в основной капитал по инвестиционным проектам (без учета бюджетных инвестиций и жилищного строительства) на душу населения составляют 50 – 80 тыс. руб., количество привлеченных резидентов в индустриальные парки, технопарки и промзоны достигнет 25 к 2024 году. Ежегодный рост среднемесячной заработной платы составит 104%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направлено на оценку, выявление слабых сторон в конкурентной среде экономики городского округа, а также на формирование с применением программно-целевого метода перечня мероприятий по развитию конкуренции в экономике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является одной из актуальных задач развития экономики, что делает необходимым применение программно-целевого метода. Среднее количество участников на торгах составит 4,4; доля экономии бюджетных средств в результате проведения торгов от общей суммы объявленных торгов составит 7% к 2024 году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оставленных задач носит долговременный характер, что обусловлено необходимостью формирования механизмов развития конкуренции в городском округе в целом и применение данных механизмов в качестве инструментов для достижения задач социально-экономического развития городского округа Фрязино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нкуренции обеспечит создание дополнительных возможностей для эффективного наращивания социально-экономического потенциала городского округ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 w:before="80" w:after="80"/>
        <w:ind w:left="1259" w:hanging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потребительского рынка и услуг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napToGrid w:val="false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Инвестиции» (приложение 1 к программе)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 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объема инвестиций в основной капитал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лечение инвесторов на территорию городского округа Фрязино, создание новых рабочих мест;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 индекса промышленного производства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конкуренции» (приложение 2 к программе). Цель подпрограммы: развитие конкуренции в городском округ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ского округа. Задачи подпрограммы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феры муниципальных закупок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дрение Стандарта развития конкуренции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витие субъектов малого и среднего предпринимательства» (приложение 3 к программе). Цель подпрограммы: формирование благоприятных условий для создания и развития субъектов малого и среднего предпринимательства в городском округе Фрязино.  Для ее решения в подпрограмме определены задачи: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малого и среднего предпринимательства информационными, консалтинговыми, обучающими и другими услугами; 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оложительного образа предпринимателя, популяризация роли предприниматель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величение вклада субъектов малого и среднего предпринимательства в экономику городского округа.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IV «Развитие потребительского рынка и услуг» (приложение 4 к программе). Цель подпрограммы: 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Для достижения указанной цели необходимо решение следующих задач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инфраструктуры потребительского рынка и услуг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бщенная характеристика основных мероприятий </w:t>
        <w:br/>
        <w:t>муниципальной программы</w:t>
      </w:r>
    </w:p>
    <w:p>
      <w:pPr>
        <w:pStyle w:val="Normal"/>
        <w:widowControl w:val="false"/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жившихся условиях развития предпринимательства городского округа Фрязино для повышения темпов и обеспечения устойчивости развития экономики, требуются качественно новые факторы, которые определены Указом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идента Российской Федерации от 07.05.2012 № 596 «О долгосрочной государственной экономической политике». Это, прежде всего, модернизация и инновационное развитие экономики, улучшение условий ведения предпринимательской деятельности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ая роль в достижении цели муниципальной программы «Предпринимательство» отведена промышленности, науке, оптовой и розничной торговле, а также сектору малого и среднего бизнеса, играющему большую роль в достижении экономического роста в рамках подпрограмм «Инвестиции», «Развитие субъектов малого и среднего предпринимательства», «Развитие потребительского рынка»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конкуренции» разработана в целях обеспечения дальнейшего социально-экономического развития городского округа Фрязино, общего улучшения конкурентной среды в регионе и инвестиционного климата, создания условий для добросовестной конкуренции посредством формирования механизмов развития конкуренции в городском округе Фрязино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тной среды является приоритетным направлением развития экономики городского округа. Размещение заказов для нужд заказчиков за счет средств бюджета городского округа составляет значительный сегмент экономики, воздействие на который позволяет в той или иной мере способствовать развитию конкуренции в отраслях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и привлечение инвестиций – ключевой инструмент стратегического развития городского округа при условии развитого уровня конкурентных отношений на рынке.</w:t>
      </w:r>
    </w:p>
    <w:p>
      <w:pPr>
        <w:pStyle w:val="Normal"/>
        <w:widowControl w:val="false"/>
        <w:autoSpaceDE w:val="false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в сфере муниципальных закупок является одним из основных направлений, так как затрагивает различные отрасли экономики городского округ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707" w:gutter="0" w:header="709" w:top="1135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exact" w:line="2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принимательство города Фрязино» на 2020-2024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75"/>
        <w:gridCol w:w="1276"/>
        <w:gridCol w:w="1418"/>
        <w:gridCol w:w="1190"/>
        <w:gridCol w:w="1191"/>
        <w:gridCol w:w="1190"/>
        <w:gridCol w:w="1191"/>
        <w:gridCol w:w="1191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</w:t>
              <w:br/>
              <w:t>реализации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казателя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на начало реализации программы/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7" w:leader="none"/>
          <w:tab w:val="left" w:pos="3619" w:leader="none"/>
          <w:tab w:val="left" w:pos="4611" w:leader="none"/>
          <w:tab w:val="left" w:pos="5887" w:leader="none"/>
          <w:tab w:val="left" w:pos="7305" w:leader="none"/>
          <w:tab w:val="left" w:pos="8439" w:leader="none"/>
          <w:tab w:val="left" w:pos="9573" w:leader="none"/>
          <w:tab w:val="left" w:pos="10990" w:leader="none"/>
          <w:tab w:val="left" w:pos="12124" w:leader="none"/>
          <w:tab w:val="left" w:pos="13400" w:leader="none"/>
        </w:tabs>
        <w:autoSpaceDE w:val="false"/>
        <w:ind w:left="-91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33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299"/>
        <w:gridCol w:w="1276"/>
        <w:gridCol w:w="1418"/>
        <w:gridCol w:w="1185"/>
        <w:gridCol w:w="1186"/>
        <w:gridCol w:w="1186"/>
        <w:gridCol w:w="1186"/>
        <w:gridCol w:w="1186"/>
        <w:gridCol w:w="1725"/>
      </w:tblGrid>
      <w:tr>
        <w:trPr>
          <w:tblHeader w:val="true"/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Инвестиции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.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полняемости многопрофильных индустриальных парков, технологических парков, промышленных площадок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профильных индустриальных парков, технологических парков, промышленных площадок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показатель (показатель госпрограммы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ной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труда в базовых несырьевых отраслях экономики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Л (Указ Президента РФ № 193)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4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094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955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73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0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6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II «Развитие конкуренции»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торг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дной процед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общей экономии денежных средств от общей суммы объявленных торгов 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44-ФЗ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оказа-тель (показ-атель гос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 Развитие конкурентной среды в рамках Федерального закона №44-ФЗ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малого и среднего предпринимательства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 607 Ука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ной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 У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3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6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,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новь созданные предприятия МСП в сфере производства или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субъектов МСП участниками про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Национального проекта (Регион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6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3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0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115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57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ДЛ (Указ президента РФ № 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lang w:val="en-US" w:eastAsia="ru-RU"/>
              </w:rPr>
              <w:t>I8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/</w:t>
              <w:br/>
              <w:t>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квидация незаконных нестационарных торговых объек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йтинг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оч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и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ращений по вопросу защиты прав потребителей от общего количества поступивших обра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36" w:gutter="0" w:header="709" w:top="1134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jc w:val="center"/>
        <w:rPr/>
      </w:pPr>
      <w:r>
        <w:rPr/>
        <w:t>Методика расчета значений планируемых результатов реализации муниципальной программы.</w:t>
      </w:r>
    </w:p>
    <w:tbl>
      <w:tblPr>
        <w:tblW w:w="15356" w:type="dxa"/>
        <w:jc w:val="left"/>
        <w:tblInd w:w="-4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"/>
        <w:gridCol w:w="2894"/>
        <w:gridCol w:w="1217"/>
        <w:gridCol w:w="4967"/>
        <w:gridCol w:w="3119"/>
        <w:gridCol w:w="3118"/>
      </w:tblGrid>
      <w:tr>
        <w:trPr/>
        <w:tc>
          <w:tcPr>
            <w:tcW w:w="1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1.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Инвестиции».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едоставления отчетности</w:t>
            </w:r>
          </w:p>
        </w:tc>
      </w:tr>
      <w:tr>
        <w:trPr>
          <w:trHeight w:val="25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= Ид / Ч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н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, на душу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 – объем инвестиций, привлеченных в основной капитал по организациям, не относящимся к субъектам малого предпринимательства (без учета бюджетных инвестиций)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– численность населения Фрязино городского округа на 01 января отчетно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формы статистического наблюдения № П-2 «Сведения об инвестициях в нефинансовые актив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 заполняемости многопрофильных индустриальных парков, технологических парков, промышленных площадок индустриальных пар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З = Пинд.р*100/(Пинд.о-Пинд.и)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д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р – площадь индустриального парка, занятая резидентами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о. – общая площадь индустриального пар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инд.и – площадь индустриального парка, предназначенная для объектов инфра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ющие компании индустриальных парков, технопарков и промзон, а также АО «Корпорация развития Московской области», ГИС 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квартально 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ногопрофильных индустриальных парков, технологических парков, промышленных площадо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общее количество многофункциональных индустриальных парков, технологических парков, промышленных площадок муниципального образования (нарастающим итого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www.gisip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4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ывается 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 нарастающим итогом с 1 января отчетного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тчетам управляющие компании индустриальных парков, технопарков и промзон, а также АО «Корпорация развития Московской области», а так же по сведениям ЕАС ПИ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территории, на которую привлечены новые резид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ывается как сумма заполненных площадей многофункциональных индустриальных парков, технологических парков, промышленных площадок муниципальных образований на которые привлечены резиденты в текущем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ОМСУ, управляющие компании индустриальных парков, технопарков, а также информация, опубликованная в ГИСИП (https://www.gisip.ru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как отношение реальной заработной платы в целом по предприятиям рассчитываемого периода к реальной заработной плате по предприятиям предшествующего. При расчете необходимо ориентироваться на прогноз социально-экономического развития. Рассчитывается как отношение фонда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к среднесписочной численности работников (без внешних совместителей) организации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рассчитан в соответствии со статистическими данными с портала Правительства Московской области, раздел (04800) Сведения о численности, заработной плате и движении работников, (04813) Среднесписочная численность работников (без внешних совместителей) по организациям, не относящимся к субъектам малого предпринимательства, (04830) Фонд начисленной заработной платы – всего, по организациям, не относящимся к субъектам малого предпринимательства, (04825) Среднемесячная зарплата работников по организациям, не относящимся к субъектам мало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ительность труда в базовых несырьевых отраслях (ответственный Абдулова В.Н. (498) 602-06-04 доб. 40865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стоящая методика определяет расчет показателя "Производительность труда в базовых несырьевых отраслях экономики" за отчетный период (прошедший год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 базовыми несырьевыми отраслями экономики Московской области согласно настоящей методике понимаются следующие разделы в соответствии с Общероссийским классификатором видов экономической деятельности, утвержденным Приказом Росстандарта от 31.01.2014 № 14-ст (ОК 029-2014 (КДЕС Ред.2) понимаю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ельское, лесное хозяйство, охота, рыболовство и рыбоводство (раздел 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обрабатывающие производства (раздел С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строительство (раздел F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орговля оптовая и розничная; ремонт автотранспортных средств и мотоциклов (раздел G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транспортировка и хранение (раздел Н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деятельность в области информации и связи (раздел J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Индекс производительности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23" r="-10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отражающий динамику производительности труда отчетного года (n-го года) к базовому году (n-1 года, предшествующего отчетному году), рассчитывается по муниципальному образованию как отношение производительности труда отчетн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6" t="-223" r="-14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 производительности труда базового го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223" r="-9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ыражается в процента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 Производительность труд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223" r="-4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как отношение суммы отгруженной продукции i-й базовой несырьевой отрасл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86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>с учетом индекса дефлятора i-й базовой несырьевой отрасли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223" r="-25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сумме среднесписочной численности работников i-й базовой несырьевой отрасли (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143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  <w:t xml:space="preserve">за соответствующие периоды: </w:t>
            </w:r>
          </w:p>
          <w:p>
            <w:pPr>
              <w:pStyle w:val="ConsPlusNormal"/>
              <w:spacing w:before="240" w:after="0"/>
              <w:jc w:val="center"/>
              <w:rPr/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7152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оимость отгруженных или отпущенных в порядке продажи, а также прямого обмена (по договору мены) товаров собственного производства, выполненных работ и оказанных услуг собственными силами в фактических отпускных ценах (без налога на добавленную стоимость, акцизов и других аналогичных обязательных платежей), в том числе: инновационных товаров, работ, услуг - произведенных в отчетном году; </w:t>
            </w:r>
          </w:p>
          <w:p>
            <w:pPr>
              <w:pStyle w:val="ConsPlusNormal"/>
              <w:spacing w:before="240" w:after="0"/>
              <w:ind w:firstLine="4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ндекс цен, рассчитанный для каждой базовой несырьевой отрасли в отдельности и применяемый для пересчета какого-либо из стоимостных показателей, выраженных в текущих (действующих) ценах, </w:t>
              <w:br/>
              <w:t>в базисные цены, то есть цены года, принятого в качестве базисного (рассчитывается и публикуется Росстатом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несписочная численность работников (без внешних совместителей) </w:t>
              <w:br/>
              <w:t xml:space="preserve">по организациям, не относящимся к субъектам малого предпринимательства, </w:t>
              <w:br/>
              <w:t xml:space="preserve">за год, исчисляется путем суммирования списочной численности работников </w:t>
              <w:br/>
              <w:t xml:space="preserve">за каждый календарный месяц и деления полученной суммы на число календарных месяцев в году и умножается на среднее количество отработанного времени в год (по Форме № П-4 «Сведения о численности и заработной плате работников», утвержденной Приказом Росстата от 15.07.2019 № 404 </w:t>
              <w:br/>
              <w:t>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осуществляется на основе данных форм федерального статистического наблюдения: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i – Форма № П-1 «Сведения о производстве и отгрузке товаров и услуг (по всем видам экономической деятельности)», утвержденная утверждено Приказом Федеральной службой государственной статистики (далее – Росстат)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i – Форма № П-4 «Сведения о численности и заработной плате работников», утвержденной Приказом 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.</w:t>
            </w:r>
          </w:p>
          <w:p>
            <w:pPr>
              <w:pStyle w:val="ConsPlusNormal"/>
              <w:spacing w:before="24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(ответственный Карпиков И.Э.(498)602 08 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ключает 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= Ио-Ифп-Иф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П</w:t>
              <w:tab/>
              <w:t>–</w:t>
              <w:tab/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</w:t>
              <w:tab/>
              <w:t>–</w:t>
              <w:tab/>
              <w:t xml:space="preserve">Объем инвестиций, привлеченных в основной капи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, не относящимся к субъектам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п</w:t>
              <w:tab/>
              <w:t>–</w:t>
              <w:tab/>
              <w:t>Объем инвестиций инфраструктурных монополий (федеральные проек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фб</w:t>
              <w:tab/>
              <w:t>–</w:t>
              <w:tab/>
              <w:t>Объем бюджетных ассигнований федерального бюдж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информации являются формы статистического наблюдения, размещенные на отчетную дату на портале Правительства Московской области в рамках Госзаказа на статистическую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-2 «Сведения об инвестициях в нефинансовые актив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302 «Источники финансирования инвестиций в основной капитал по организациям, не относящимся к субъектам малого предприниматель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инфраструктурных монополий (федеральные проекты) принимается равным нулю в связи с отсутствием информации в разрезе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далее – ГАСУ МО) в компоненте «Формирование муниципальных программ Московской области» ежемесячно нарастающим итогом в тысячах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лучении официальной статистической отчетности осуществляется корректировка показа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й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читывается исходя из фактических данных в соответствии с формой статистического наблюдения № П-4(Н3) «Сведения о неполной занятости и движении работни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формы статистического наблюдения № П-4(Н3) «Сведения о неполной занятости и движении работников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субъектов предпринимательской деятельности, представленные в рамках мониторинга 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0"/>
        <w:gridCol w:w="1217"/>
        <w:gridCol w:w="5074"/>
        <w:gridCol w:w="2551"/>
        <w:gridCol w:w="2410"/>
      </w:tblGrid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расчета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 Подпрограмма II «Развитие конкуренции»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1085" cy="368300"/>
                  <wp:effectExtent l="0" t="0" r="0" b="0"/>
                  <wp:docPr id="1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0840" cy="323215"/>
                  <wp:effectExtent l="0" t="0" r="0" b="0"/>
                  <wp:docPr id="1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 -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- общее количество опубликова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5110" cy="387350"/>
                  <wp:effectExtent l="0" t="0" r="0" b="0"/>
                  <wp:docPr id="1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0995" cy="323215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несостоявшихся торг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объявленных торгов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щей экономии денежных средств от общей суммы объявленных торг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7505" cy="455295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одс - доля общей экономии денежных средств от общей суммы объявленных торгов,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с -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6270" cy="340995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щая сумма объявленных торгов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26640" cy="39624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6885" cy="323215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оля закупок у субъектов малого предпринимательства (СМП), социально ориентированных некоммерческих организаций (СОНО), %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4050" cy="340995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7695" cy="340995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Федерального закона № 44-ФЗ, руб.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ГО - совокупный годовой объем с учетом пункта 1.1 статьи 30 Федерального закона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на торг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09750" cy="356870"/>
                  <wp:effectExtent l="0" t="0" r="0" b="0"/>
                  <wp:docPr id="2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Y - количество участников в одной процедуре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7655" cy="34163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о участников размещения заказов в i-й процедуре, где k - количество проведенных процедур,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K - общее количество проведенных процедур, 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ая автоматизированная система управления закупками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 = Т1 + Т2 + ... Тi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-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i - единица реализованного требования Стандарта развития конкурен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е (Т1 - Тi)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пределение уполномоченного орга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тверждение перечня товарных рынков (сфер экономики) для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азработка и актуализация «дорожной карты» по содействию развитию конкуренции в муниципальном образовании Москов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 Проведение мониторинга состояния и развития конкуренции на товарных рынках (сферах экономики)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. Повышение уровня информированности субъектов предпринимательской деятельности и потребителей товаров, работ и услуг о состоянии конкуренции и деятельности по содействию развитию конкур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20" w:type="dxa"/>
        <w:jc w:val="left"/>
        <w:tblInd w:w="-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9"/>
        <w:gridCol w:w="1559"/>
        <w:gridCol w:w="6663"/>
        <w:gridCol w:w="2127"/>
        <w:gridCol w:w="1342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Наименование показателей, характеризующих </w:t>
              <w:br/>
              <w:t>реализацию подпрограмму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етодологические по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1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</w:rPr>
              <w:t xml:space="preserve">3.3. Подпрограмма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952625" cy="6000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 Math" w:ascii="Cambria Math" w:hAnsi="Cambria Math"/>
                <w:lang w:eastAsia="ru-RU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2952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61975" cy="2952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(включая микро) и средних предприятий – юридических лиц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85750" cy="2952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на основе формы № П-4 «Сведения о численности и заработной плате работников» (строка 01 графа 2) и формы № 1-Т «Сведения о численности и заработной плате работников» (строка 01 графа 4),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5750" cy="2667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реднесписочная численность работников (без внешних совместителей) малых предприятий (включая микропредприятия),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ый реестр субъектов малого и среднего предпринимательства Федеральной налоговой службы Ро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статистическое наблюдение по формам</w:t>
              <w:br/>
              <w:t xml:space="preserve">- № П-4 «Сведения о численности и заработной плате работников» </w:t>
              <w:br/>
              <w:t xml:space="preserve">- № 1-Т «Сведения о численности и заработной плате работников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>
          <w:trHeight w:val="4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субъектов МСП в расчете на 10 тыс. человек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0" cy="2667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 число субъектов малого и среднего предпринимательства (включая микропредприятия) – юридических лиц и индивидуальных предпринимателей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численность постоянного населения на начало следующего за отчетным года (расчетные данные территориальных органов Федеральной службы государственной статист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и Всероссийской переписи населения, ежегодные данные текущего учета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09700" cy="2667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Московской области, на 10 тыс. населения, единиц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редних, малых предприятий, микропредприятий и индивидуальных предпринимателей (далее - субъекты МСП) на конец отчетного периода, единиц, заполняется ежемесячно нарастающим итогом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субъектов МСП на начало отчетного года, единиц, заполняется один раз в год по состоянию на начало отчетного года;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образования Московской области, человек, заполняется один раз </w:t>
              <w:br/>
              <w:t>в год по состоянию на 1 января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юридические лица в сфере производства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субъектов МСП участниками про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един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вь созданные субъекты МСП, участвующие в Региональном проекте «Популяризация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реестр субъектов малого и среднего предпринимательства Федеральной налоговой службы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ых в сфере малого и среднего предпринимательства, включая индивидуальных предпринимателей за отчетный период (прошедший год) </w:t>
            </w:r>
            <w:r>
              <w:rPr>
                <w:rFonts w:eastAsia="Times New Roman" w:cs="Times New Roman" w:ascii="Times New Roman" w:hAnsi="Times New Roman"/>
                <w:i/>
              </w:rPr>
              <w:t>(ответственный Лукашова Н.Ю. (498) 602-06-04 доб. 42796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 = ССЧР</w:t>
            </w:r>
            <w:r>
              <w:rPr>
                <w:rFonts w:cs="Times New Roman" w:ascii="Times New Roman" w:hAnsi="Times New Roman"/>
                <w:vertAlign w:val="subscript"/>
              </w:rPr>
              <w:t>юл</w:t>
            </w:r>
            <w:r>
              <w:rPr>
                <w:rFonts w:cs="Times New Roman" w:ascii="Times New Roman" w:hAnsi="Times New Roman"/>
              </w:rPr>
              <w:t xml:space="preserve"> + ССЧР</w:t>
            </w:r>
            <w:r>
              <w:rPr>
                <w:rFonts w:cs="Times New Roman" w:ascii="Times New Roman" w:hAnsi="Times New Roman"/>
                <w:vertAlign w:val="subscript"/>
              </w:rPr>
              <w:t>ип</w:t>
            </w:r>
            <w:r>
              <w:rPr>
                <w:rFonts w:cs="Times New Roman" w:ascii="Times New Roman" w:hAnsi="Times New Roman"/>
              </w:rPr>
              <w:t xml:space="preserve"> + ЮЛ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  <w:r>
              <w:rPr>
                <w:rFonts w:cs="Times New Roman" w:ascii="Times New Roman" w:hAnsi="Times New Roman"/>
              </w:rPr>
              <w:t xml:space="preserve"> + ИП</w:t>
            </w:r>
            <w:r>
              <w:rPr>
                <w:rFonts w:cs="Times New Roman" w:ascii="Times New Roman" w:hAnsi="Times New Roman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</w:rPr>
              <w:t xml:space="preserve"> + П</w:t>
            </w:r>
            <w:r>
              <w:rPr>
                <w:rFonts w:cs="Times New Roman" w:ascii="Times New Roman" w:hAnsi="Times New Roman"/>
                <w:vertAlign w:val="subscript"/>
              </w:rPr>
              <w:t>н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занятых в сфере малого и среднего предпринимательства, включая индивидуальных предпринимателей" за отчетный период (прошедший го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юридических лиц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СЧ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сумма среднесписочной численности работников индивидуальных предпринимателей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новь созданные юридические лиц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с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ндивидуальные предпринимател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нп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количество плательщиков налога на профессиональный доход.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, используемые в настоящей методике, означают следующее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субъекты малого и среднего предпринимательства" - хозяйствующие субъекты (юридические лица и индивидуальные предприниматели), отнесенные в соответствии с условиями, установленными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новь созданные юридические лица" - юридические лица, сведения о которых внесены в единый реестр субъектов малого и среднего предпринимательства с указанием на то, что такие юридические лица являются вновь созданными, по состоянию на 1 август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дивидуальные предприниматели" - субъекты малого и среднего предпринимательства - индивидуальные предпринимател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юридических лиц" - сумма среднесписочной численности за предшествующий календарный год, представленная в установленные сроки в налоговый орган юридическими лицами, сведения о которых внесены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умма среднесписочной численности работников индивидуальных предпринимателей" - сумма среднесписочной численности за предшествующий календарный год, представленная в установленные сроки в налоговый орган индивидуальными предпринимателями, сведения о которых внесены в единый реестр субъектов малого и среднего предпринимательства по состоянию на 1 августа;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плательщики налога на профессиональный доход" - физические лица, перешедшие на специальный налоговый режим "Налог на профессиональный доход" в порядке, установленном Федеральным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О проведении эксперимента по установлению специального налогового режима "Налог на профессиональный доход" в городе федерального значения Москве, в Московской и Калужской областях, а также в Республике Татарстан (Татарстан)", за исключением индивидуальных предпринимателей - плательщиков налога на профессиональный доход, сведения о которых внесены в единый реестр субъектов малого и среднего предпринимательства по состоянию на 1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, публикуемые ФНС России в информационно-телекоммуникационной сети "Интернет" на сайте www.nalog.ru в разделе "Электронные сервисы/Единый реестр субъектов малого и среднего предпринимательства/Статистика" 10 августа текущего года, а также в разделе "Налог на профессиональный доход/Информационные материалы"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амозанятых граждан, зафиксировавших свой статус, с учетом введения налогового режима для самозаняты, нарастающим ито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зических лиц, использующих специальный налоговый режим "Налог на профессиональный доход" в порядке, установленном Федеральным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 27.11.2018 № 422-ФЗ "О проведении эксперимента по установлению специального налогового режима "Налог на профессиональный доход", зарегистрированных на территории муниципального образования и осуществляющих деятельность на территории Московской области, нарастающим ит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, представляемая налоговыми органами в рамках Соглашения между Министерством экономики и финансов Московской области и Управлением Федеральной налоговой службы </w:t>
              <w:br/>
              <w:t>по Московской области по информационному обмен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3.4.Подпрограмма </w:t>
      </w:r>
      <w:r>
        <w:rPr>
          <w:rFonts w:eastAsia="Arial Unicode MS" w:cs="Times New Roman" w:ascii="Times New Roman" w:hAnsi="Times New Roman"/>
          <w:lang w:val="en-US" w:eastAsia="ru-RU"/>
        </w:rPr>
        <w:t>IV</w:t>
      </w:r>
      <w:r>
        <w:rPr>
          <w:rFonts w:eastAsia="Arial Unicode MS" w:cs="Times New Roman" w:ascii="Times New Roman" w:hAnsi="Times New Roman"/>
          <w:lang w:eastAsia="ru-RU"/>
        </w:rPr>
        <w:t xml:space="preserve"> «Развитие потребительского рынка и услуг»</w:t>
      </w:r>
    </w:p>
    <w:tbl>
      <w:tblPr>
        <w:tblW w:w="15180" w:type="dxa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92"/>
        <w:gridCol w:w="5823"/>
        <w:gridCol w:w="2966"/>
        <w:gridCol w:w="171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характеризующие </w:t>
              <w:br/>
              <w:t>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 формирования показателя и </w:t>
              <w:br/>
              <w:t>методологические пояс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 /на 1000 жителе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28675" cy="27622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>*10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, кв. м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ред – среднегодовая численность постоянного населения муниципального образования Московской области, челове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Федеральной службы государственной статистики (далее - Росстат) о численности населения муниципальных образований Московской области и данные муниципальных образований Московской области о площадях торговых объектов предприятий розничной торгов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площадей торгов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как сумма прироста площадей торговых объектов предприятий розничной торговл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</w:tr>
      <w:tr>
        <w:trPr>
          <w:trHeight w:val="10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казатель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квидация незаконных нестационарных торговых объек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= 100 – B – C, 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значение показателя «Ликвидация незаконных нестационарных торговых объектов» (далее – Показатель), баллы;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количество выявленных и не демонтированных с начала года незаконно размещенных нестационарных торговых объектов, расположенных в местах, не включенных в схемы размещения нестационарных торговых объектов, 5 баллов</w:t>
              <w:br/>
              <w:t>за каждый объек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нарушения требований законодательства к организации торговой деятельности с использованием нестационарных торговых объектов, а именно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личие на территории муниципального образования незаконных розничных рынков, осуществляющих деятельность с нарушениями требований законодательства Российской Федерации, в том числе, с использованием нестационарных торговых объектов, 10 баллов за каждый объект;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0" w:leader="none"/>
              </w:tabs>
              <w:autoSpaceDE w:val="false"/>
              <w:spacing w:before="0" w:after="200"/>
              <w:ind w:left="65" w:hanging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ярмарочного мероприятия</w:t>
              <w:br/>
              <w:t>с использованием нестационарных (некапитальных) торговых объектов в месте, не включенном в Сводный перечень мест проведения ярмарок и (или) Реестр ярмарок, организуемых</w:t>
              <w:br/>
              <w:t>на территории муниципального образования, а также организация и проведение ярмарки с нарушением сроков, установленных законодательством, 10 баллов за каждое мероприят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воевременного и не в полном объеме предоставления ежемесячной и ежеквартальной отчетной информации значение показателя (А) приравнивается к 0 баллов.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 рамках расчета значений Показателя под нестационарным торговым объектом понимается торговый объект, представляющий собой временное сооружение или временную конструкцию, не связанную прочно с земельным участком, вне зависимости</w:t>
              <w:br/>
              <w:t>от наличия присоединения к сетям инженерно-технического обеспечения, в том числе, торговые объекты на розничных рынках, ярмарках, сезонные и мобильные торговые объек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рамках расчета значений Показателя под отчетной информацией понимается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информация о хозяйствующих субъектах, осуществляющих деятельность в нестационарных торговых объектах (до 10 числа месяца, следующего за отчетным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ичную компенсацию транспортных расходов организаций и индивидуальных предпринимателей по доставке продовольственных и не продовольственных товаров в сельские населенные пункт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. 2.2  Соглашения между главным распорядителем средств бюджета Московской области и администрацией муниципального образования Московской области субсидия предоставляется при выполнении, в том числе условия: наличие в муниципальной программе или в соответствующем разделе комплексной программы социально-экономического развития Муниципального образования, на территории которого предполагается реализация соответствующего мероприятия программы, показателя результативности, на исполнение которого предоставляется субсидия. Плановые значения Показателей результативности устанавливаются Государственной программой. В 2019 году Государственной программой Московской области «Предпринимательство Подмосковья» подпрограммой «Развитие потребительского рынка и услуг на территории Московской области» установлен показатель результативности 70%, в плановом периоде 2020 и 2021 годов -7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достижения планового значения Показателя результативности средства субсидии подлежат возврату в бюджет Московской области пропорционально доле не достижения Показателя результативности  не позднее чем через 30 календарных дней после получения соответствующего уведомл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посадочных мест на объектах общественного пит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чны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 о приросте посадочных мест на объектах общественного пит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рабочих мест на объектах бытов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ес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 муниципальных образований Московской области о приросте рабочих мест на объектах бытового обслуживания за отчетн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казатель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ращений по вопросу защиты прав потребителей от общего количества поступивших обращ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76300" cy="26670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*100%, гд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зпп - доля обращений по вопросу защиты прав потребителей от общего количества поступивших обращ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пп – количество обращений, поступивших в администрацию муниципального образования по вопросу защиты прав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бщий – количество обращений, поступивших в адрес администрации муниципального образования по всем тематикам (письменные обращения, обращения, поступившие по электронной почте, через портал «Добродел», МСЭД, ЕЦУР и тп.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образований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134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Порядок взаимодействия ответственного за реализацию программы с муниципальным заказчиком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ым заказчиком муниципальной программы «Предпринимательство» является администрация городского округа Фрязино. Ответственными за выполнение мероприятий программы являются: комитет по экономике, УК ОЭЗ ТВТ «Исток», МКУ «Центр муниципальных закупок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ветственный за выполнение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ует прогноз расходов на реализацию мероприятия муниципальной программы (подпрограммы) и направляет его муниципальному заказчику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готовит и представляет муниципальному заказчику программы отчет о реализации мероприят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sz w:val="24"/>
          <w:szCs w:val="24"/>
        </w:rPr>
        <w:t>вводит в автоматизированную информационно-аналитическую систему мониторинга социально-экономического развития Московской области с использованием типового регионального сегмента ГАС «Управление» (далее ГАСУ) информацию о выполнении мероприят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Главы города от 29.12.2017 № 1002 «Об утверждении Порядка разработки и реализации муниципальных программ городского округа Фрязино Московской области» (далее - постановление от 29.12.2017 № 1002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рректировка муниципальной программы и подпрограмм, в том числе включение в нее новых мероприятий, осуществляется в соответствии с постановлением от 29.12.2017 № 100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exact" w:line="266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Состав, формы и сроки предоставления отчётности реализации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нтроль за реализацией подпрограмм осуществляется администрацией городского округа Фрязино. Координатором муниципальной программы является заместитель главы администрации – С.Д. Шмат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рограммы, а также оперативный контроль её выполнения осуществляется в соответствии с разделом 7 постановления от 29.12.2017 № 1002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567" w:gutter="0" w:header="709" w:top="765" w:footer="72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exact" w:line="266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Инвести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569"/>
        <w:gridCol w:w="1785"/>
        <w:gridCol w:w="1450"/>
        <w:gridCol w:w="1450"/>
        <w:gridCol w:w="1450"/>
        <w:gridCol w:w="1450"/>
        <w:gridCol w:w="1422"/>
        <w:gridCol w:w="1425"/>
      </w:tblGrid>
      <w:tr>
        <w:trPr>
          <w:trHeight w:val="73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7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</w:tr>
      <w:tr>
        <w:trPr>
          <w:trHeight w:val="50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 056,9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 840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 342,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4 240,28</w:t>
            </w:r>
          </w:p>
        </w:tc>
      </w:tr>
      <w:tr>
        <w:trPr>
          <w:trHeight w:val="73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143,5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980,5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 937,9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 061,98</w:t>
            </w:r>
          </w:p>
        </w:tc>
      </w:tr>
      <w:tr>
        <w:trPr>
          <w:trHeight w:val="98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 540,2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 65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 818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 014</w:t>
            </w:r>
          </w:p>
        </w:tc>
      </w:tr>
      <w:tr>
        <w:trPr>
          <w:trHeight w:val="748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федерального бюджета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 373,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 20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 58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7 164,3</w:t>
            </w:r>
          </w:p>
        </w:tc>
      </w:tr>
      <w:tr>
        <w:trPr>
          <w:trHeight w:val="49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сферы реализации муниципальной подпрограммы,</w:t>
      </w:r>
    </w:p>
    <w:p>
      <w:pPr>
        <w:pStyle w:val="Style16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экономики городского округа составляют научно-производственные предприятия, в результате деятельности, которых в бюджет городского округа поступает половина налоговых отчисл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ферами деятельности, обеспечивающими занятость населения и доходы бюджета городского округа, являются: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е производство (разделы ОКВЭД: обрабатывающие производства; производство и распределение электроэнергии, газа и воды)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ка и научное производство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е;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ни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ой промышленной продукции обрабатывающих производств в 2018 году составил 36112,8 млн рублей. Темп роста по сравнению с 2017 годом составил 122%. В 2018 году объем инвестиций в основной капитал за счет всех источников финансирования составил 3449,3 млн. рублей. Рост инвестиций обусловлен выполнением программы модернизации и технического перевооружения ОАО «НПП «Исток» им. Шокина». Крупные инвестиции сделали ООО «НТО «ИРЭ-Полюс», ООО «Веза», ЗАО «Газпромнефть МЗСМ». Эти организации успешно развиваются и будут развиваться в прогноз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резервных территорий ограничивает развитие существующих предприятий, строительство новых производственных площадей и жилых кварталов, что существенно влияет на основные социально-экономические показатели городского округа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прямые иностранные инвестиции в городском округе отсутствовали. В прогнозируемом периоде привлечение иностранного капитала не предусматривается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зарегистрировано 817 организаций и более 1400 индивидуальных предпринимателей. Количество занятых в экономике городского округа составляет почти 22000 человек, 50% из которых работают на предприятиях научно- производственного комплекс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Инвестиции» муниципальной программы создана в развитие комплексной программы инновационного развития экономики городского округа как наукограда Российской Федерации. Полная и эффективная реализация мероприятий настоящей подпрограммы муниципальной программы будет способствовать реализации оптимистического сценария развития экономики городского округа Фрязино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ивлечения инвестиций, создания условий для устойчивого экономического развития позволит увеличить объем выпускаемой продукции по промышленным видам деятельности, увеличить доли продукции высокотехнологичных и наукоемких отраслей экономики, создать новые высокотехнологичные рабочие места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стойчиво высоких темпов экономического роста, обеспечивающих повышение уровня жизни жителей городского округ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объема инвестиций в основной капитал;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внутренних затрат на исследования и разработки в валовом региональном продукте;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декса промышленного производства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представлены в приложении 1.1 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Инвестиции». В результате реализации данных мероприятий планируется получить следующие результаты: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и в основной капитал по инвестиционным проектам (без учета бюджетных инвестиций и жилищного строительства), составят 80 тыс. руб. на душу населения в 2024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Количество созданных рабочих мест, всего от 200 до 600 мест ежегодно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многопрофильных индустриальных парков, технологических парков, промышленных площадок 1 к 2024 году.</w:t>
      </w:r>
    </w:p>
    <w:p>
      <w:pPr>
        <w:pStyle w:val="WW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ривлеченных резидентов в индустриальные парки, технопарки и промзоны до 25 в 2024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еднемесячной заработной платы работников организаций, не относящихся к субъектам малого предпринимательства, ежегодно составит не менее 10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острадавших в результате несчастных случае на производстве со смертельным исходом в расчете на 1000 работающих (по кругу организаций муниципальной собственности) составит не более 0,062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 составит в 2024 году 100%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567" w:gutter="0" w:header="709" w:top="765" w:footer="72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9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1.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подпрограмме I «Инвести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Инвестици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537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330"/>
        <w:gridCol w:w="992"/>
        <w:gridCol w:w="1276"/>
        <w:gridCol w:w="788"/>
        <w:gridCol w:w="979"/>
        <w:gridCol w:w="924"/>
        <w:gridCol w:w="990"/>
        <w:gridCol w:w="990"/>
        <w:gridCol w:w="990"/>
        <w:gridCol w:w="1019"/>
        <w:gridCol w:w="1547"/>
        <w:gridCol w:w="1843"/>
      </w:tblGrid>
      <w:tr>
        <w:trPr>
          <w:trHeight w:val="26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18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7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2"/>
        <w:gridCol w:w="2268"/>
        <w:gridCol w:w="992"/>
        <w:gridCol w:w="1276"/>
        <w:gridCol w:w="850"/>
        <w:gridCol w:w="851"/>
        <w:gridCol w:w="992"/>
        <w:gridCol w:w="992"/>
        <w:gridCol w:w="992"/>
        <w:gridCol w:w="993"/>
        <w:gridCol w:w="992"/>
        <w:gridCol w:w="1559"/>
        <w:gridCol w:w="1843"/>
      </w:tblGrid>
      <w:tr>
        <w:trPr>
          <w:tblHeader w:val="true"/>
          <w:trHeight w:val="2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49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ногофункциональных индустриальных парков, технопарков (технологических парков), инновационно-технологических центров, промышленных площадок на территории Моск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Создание многофункциональных индустриальных парков, технологических парков, промышленных площад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,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  <w:t>Процент заполняемости многопрофильных индустриальных парков, технологических парков, промышленных площадок индустриальных парков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привлеченных резидентов индустриальных парков, техно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профильных индустриальных парков, технологических парков, промышленных площадок, един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лощадь территории, на которую привлечены новые резиденты, га</w:t>
            </w:r>
          </w:p>
        </w:tc>
      </w:tr>
      <w:tr>
        <w:trPr>
          <w:trHeight w:val="141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имулирование инвестиционной деятель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416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влечение резидентов на территорию индустриальных парков, технопарков, промышленных площадок на долгосроч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81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промышленных площадок, в том числе развитие энергетической, инженерной и транспортной инфраструктуры;- участие в выставочно-ярмарочных мероприятиях, форумах, направленных на повышение конкурентоспособности и инвестиционной;- организация работы с возможными участниками для заключения соглашений об участии сторон государственного-частного партнерства в реализации проектов;- формирование реестра реализуемых инвестиционных проектов, ввод информации в систему ЕАС П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договоров купли-продажи (долгосрочной аренды) земельных участков/помещений для организации производ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многопрофильных индустриальных парков, технопарков, промышлен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иск инвесторов, подготовка коммерческих предложений; организация мероприятий с презентацией муниципального образования; проведение личных встреч Главы с представителями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2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8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34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8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3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 xml:space="preserve">Объем инвестиций, привлеченных в основной капитал (без учета бюджетных инвестиций), на душу насе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Количество высокопроизводительных рабочих мест во внебюджетном секторе эконом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93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2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0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8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34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8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3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3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монт и оснащение малого многофункционального конференц-з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шаблоне отсутствую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работка архитектурной концепции, проведение инженерных изысканий, разработка проекта планировки территории бывшей в/ч, расположенной на территории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8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8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44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44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апитальный ремонт тепловых сетей г.о. 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монт системы вентиляции, закупка оборудования для открытия медицинского кабине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5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сновное мероприятие 07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ганизация работ по поддержке и развитию промышленного потенц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среднемесячной заработной платы работников организаций, не относящихся к субъектам малого предпринимательства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одительность труда в базовых несырьевых отрасл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созданных рабочих мест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мероприятий по погашению задолженности по выплате заработной платы в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ведение выставок вакан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новых рабочих мест за счет проводимых мероприятий, направленных на расширение имеющихся произво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здание и открытие новых промышл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лючение трехстороннего соглашения об увеличении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числа работников, прошедших обучение, за счет чего повысилась квал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величение предприятий с высокопроизводительными рабочими ме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едусмотренные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мероприятие 10. Проведение конкурсного отбора лучших концепций по развитию территорий и дальнейшая реализация концепций победителей кон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ероприятие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звитие конкурен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73"/>
        <w:gridCol w:w="1440"/>
        <w:gridCol w:w="1440"/>
        <w:gridCol w:w="1440"/>
        <w:gridCol w:w="1440"/>
        <w:gridCol w:w="1413"/>
        <w:gridCol w:w="1413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134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сферы реализации муниципальной подпрограммы, в том числе формулировка основных проблем в указанной сфере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основополагающих принципов развития конкуренции является обеспечение равного доступа к информации о деятельности органов местного самоуправления городского округа Фрязино Московской области юридическим и физическим лицам. Возможность своевременного и оперативного получения информации о новых правовых актах, информации о государственных и муниципальных закупках, проведении конкурентных процедур должна быть предоставлена любому юридическому </w:t>
        <w:br/>
        <w:t>и физическому лиц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является необходимым условием развития экономики городского округа Фрязино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дним из важнейших направлений развития конкуренции является обеспечение конкуренции при осуществлении закупок для нужд заказчиков городского округа Фрязино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</w:t>
        <w:br/>
        <w:t>№ 44-ФЗ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дной из приоритетных задач, решаемых в рамках обеспечения конкуренции при осуществлении закупок, является централизация закупок для нужд заказчиков городского округа Фрязино. С этой целью создано Муниципальное казенное учреждение «Центр муниципальных закупок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полномоченное на определение поставщиков (подрядчиков, исполнителей) для муниципальных заказчиков и бюджетных учреждений городского округа Фрязино – Уполномоченное учрежде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перечень заказчиков городского округа Фрязино, для которых определение поставщиков (подрядчиков, исполнителей) осуществляет Уполномоченное учреждение вошли 56 организаци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 итогам 2018 г. совокупный годовой объем закупок городского округа Фрязино составил 616,7 млн. рулей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Было осуществлено 274 закупок конкурентными способам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итогам проведения конкурентных процедур экономия денежных средств составила 49,8 млн. рулей или 11,58% процентов от общей суммы объявленных торг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несостоявшихся торгов от общего количества объявленных торгов составила 11,68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обоснованных, частично обоснованных жалоб в Федеральную антимонопольную службу (ФАС России) (от общего количества опубликованных торгов) составила 0,7%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ее количество участников на торгах составляет 5,6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и основных проблем обеспечения конкуренции при осуществлении закупок можно назва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ый уровень квалификации сотрудников контрактных служб (контрактных управляющи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достаточность информирования общественности о предполагаемых потребностях в товарах (работах, услугах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эффективность самостоятельного проведения закупок небольшого объем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совершенство и недостаточность правовых актов в сфере закупок</w:t>
        <w:br/>
        <w:t>на мест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требность в повышении качества контроля закупочной деятельности заказчик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веденные значения показателей и выявленные проблемы демонстрируют необходимость дальнейшей организации и реализации комплекса мер по обеспечению конкуренции при осуществлении закупок для нужд заказчиков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том числе, информирование общественности о предполагаемых потребностях в товарах (работах, услугах) в рамках размещения информации</w:t>
        <w:br/>
        <w:t>об осуществлении закупок, разработка и актуализация правовых актов в сфере закупок, своевременное повышение квалификации сотрудников контрактных служб (контрактных управляющих), анализ и мониторинг закупочной деятельности заказчиков, организация проведения совместных закупо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о в целях повышения эффективности конкурентных процедур заказчиком возможно привлечение на основе контракта специализированной организации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предусмотренных настоящим Федеральным законом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Целью реализации мероприятий по обеспечению конкуренции при осуществлении закупок является открытость и прозрачность закупок, профессионализм и ответственность заказчиков за результативность обеспечения муниципальных нужд, эффективность осуществления закупок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конкуренции осуществляется также в рамках внедрения стандарта развития конкуренции, разработанного в рамках реализации </w:t>
        <w:br/>
        <w:t>пункта «7» и подпункта «в» пункта 8 Указа Президента Российской Федерации</w:t>
        <w:br/>
        <w:t>от 21.12.2017 г. № 618 «Об основных направлениях государственной политики по развитию конкуренци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жду Комитетом по конкурентной политике Московской области, Управлением Федеральной антимонопольной службы по Московской области и администрацией городского округа Фрязино заключено Соглашение о внедрении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дметом данного соглашения является обеспечение взаимодействия между Сторонами в целях внедрения стандарта развития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недрение стандарта развития конкуренции в городском округе Фрязино подразумевает выполнение следующих 5 требовани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пределение уполномоченного орган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тверждение и корректировку перечня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разработка и актуализация «дорожной карты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роведение мониторинга рынк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) информирование субъектов предпринимательской деятельности </w:t>
        <w:br/>
        <w:t xml:space="preserve">и потребителей товаров, работ и услуг о состоянии конкурентной среды </w:t>
        <w:br/>
        <w:t>и деятельности по содействию развитию конкур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Ежегодно подготавливается и размещается в информационно-телекоммуникационной сети «Интернет» информационный доклад о внедрении стандарта развития конкуренции на территории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я информация о внедрении стандарта развития конкуренции публикуется на официальном сайте городского округа Фрязино, в разделе</w:t>
      </w:r>
      <w:r>
        <w:rPr>
          <w:rFonts w:cs="Times New Roman" w:ascii="Times New Roman" w:hAnsi="Times New Roman"/>
          <w:sz w:val="24"/>
          <w:szCs w:val="24"/>
        </w:rPr>
        <w:t xml:space="preserve"> «Инфраструктура. Развитие конкуренции» (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zh-CN"/>
          </w:rPr>
          <w:t>http://fryazino.org/infrastructure/Razvitie_kon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)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дельным направлением по развитию конкуренции является создание </w:t>
        <w:br/>
        <w:t xml:space="preserve">и организация системы внутреннего обеспечения соответствия требованиям антимонопольного законодательства деятельности органов местного самоуправления (далее – ОМСУ) городского округа Фрязино (далее – антимонопольный комплаенс) в соответствии с подпунктом «е» пункта 2 Национального плана развития конкуренции </w:t>
        <w:br/>
        <w:t>в Российской Федерации на 2018-2020 годы, утвержденного Указом Президента Российской Федерации от 21.12.2017 № 618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ми целями внедрения в деятельности ОМСУ городского округа Фрязино антимонопольного комплаенса являю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обеспечение соответствия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профилактика нарушения требований антимонопольного законодательства в деятельности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) выявление рисков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) управление рисками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) контроль за соответствием деятельности ОМСУ городского округа Фрязино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) повышение уровня правовой культуры в ОМСУ городского округа Фрязи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тимонопольный комплаенс направлен на выстраивание системы превентивных мер, направленных на соблюдение антимонопольного законодательства и предупреждение его нару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подпрограммы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конкуренции в городском округ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ского округа Фрязино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адача под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Развитие сферы муниципальных закупок и внедрение Стандарта развития конкуренции.</w:t>
      </w:r>
    </w:p>
    <w:p>
      <w:pPr>
        <w:pStyle w:val="Normal"/>
        <w:widowControl w:val="false"/>
        <w:autoSpaceDE w:val="false"/>
        <w:snapToGrid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е мероприятия подпрограммы представлены в приложении 2.1 к подпрограмм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«Развитие конкуренции». Планируемые результаты реализации подпрограммы, следующие:</w:t>
      </w:r>
    </w:p>
    <w:p>
      <w:pPr>
        <w:pStyle w:val="Normal"/>
        <w:widowControl w:val="false"/>
        <w:autoSpaceDE w:val="false"/>
        <w:snapToGrid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обоснованных, частично обоснованных жалоб в ФАС России (от общего количества опубликованных торгов) 3,6% к 2024 году;</w:t>
      </w:r>
    </w:p>
    <w:p>
      <w:pPr>
        <w:pStyle w:val="Normal"/>
        <w:widowControl w:val="false"/>
        <w:autoSpaceDE w:val="false"/>
        <w:snapToGrid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несостоявшихся торгов от общего количества объявленных торгов 40% ежегодно;</w:t>
      </w:r>
    </w:p>
    <w:p>
      <w:pPr>
        <w:pStyle w:val="Normal"/>
        <w:widowControl w:val="false"/>
        <w:autoSpaceDE w:val="false"/>
        <w:snapToGrid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ее количество участников на торгах 3,4 ежегодно;</w:t>
      </w:r>
    </w:p>
    <w:p>
      <w:pPr>
        <w:pStyle w:val="Normal"/>
        <w:widowControl w:val="false"/>
        <w:autoSpaceDE w:val="false"/>
        <w:snapToGrid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личество реализованных требований Стандарта развития конкуренции в Московской области 5 ежегодно;</w:t>
      </w:r>
    </w:p>
    <w:p>
      <w:pPr>
        <w:pStyle w:val="Normal"/>
        <w:widowControl w:val="false"/>
        <w:autoSpaceDE w:val="false"/>
        <w:snapToGrid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экономии бюджетных денежных средств в результате проведения торгов от общей суммы объявленных торгов 7-10% ежегодно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я закупок среди субъектов малого и среднего предпринимательства, социально ориентированных некоммерческих организаций 30-33% ежегодно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567" w:gutter="0" w:header="709" w:top="765" w:footer="72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МЕРОПРИЯТИЙ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конкуренции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91"/>
        <w:gridCol w:w="1134"/>
        <w:gridCol w:w="1418"/>
        <w:gridCol w:w="992"/>
        <w:gridCol w:w="992"/>
        <w:gridCol w:w="993"/>
        <w:gridCol w:w="850"/>
        <w:gridCol w:w="851"/>
        <w:gridCol w:w="992"/>
        <w:gridCol w:w="930"/>
        <w:gridCol w:w="1701"/>
        <w:gridCol w:w="1564"/>
      </w:tblGrid>
      <w:tr>
        <w:trPr>
          <w:trHeight w:val="32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венный за выполнение мероприятий подпрограмм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32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1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 Реализация комплекса мер по развитию сферы закупок в соответствии с Федеральным законом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состоявшихся торгов от общего количества объявленных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участников на торгах, количество участников в одной процедуре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щей экономии денежных средств от общей суммы объявленных торгов, 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купок среди субъектов малого и среднего предпринимательства, социально ориентированных некоммерческих организаций, осуществляемых в соответствии с Федеральным законом от 05.04.2013 № 44-ФЗ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специализированной организации к осуществлению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2. Развитие конкурентной среды в рамках Федерального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общественности о предполагаемых потребностях в товарах (работах, услугах) в рамках размещения информации об осуществлении закупок и проведении иных конкурент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актуализация правовых актов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и мониторинг закупочной деятельности заказ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овмест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ализация комплекса мер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требований Стандарта развития конкуренции в Московской области, единиц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изменение перечня рынков для содействия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корректировка плана мероприятий («дорожной карты») по содействию развитию конкуренции в городском округ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состояния и развития конкурентной среды на рынках товаров, работ и услуг на территории городского округа Фрязино и анализ его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ежегодного доклада «Информационный доклад о внедрении стандарта развития конкуренции на территории городского округа 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онной политики и развития науко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«Развитие малого и средне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редпринимательства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127"/>
        <w:gridCol w:w="1440"/>
        <w:gridCol w:w="1440"/>
        <w:gridCol w:w="1440"/>
        <w:gridCol w:w="1440"/>
        <w:gridCol w:w="1413"/>
        <w:gridCol w:w="1190"/>
      </w:tblGrid>
      <w:tr>
        <w:trPr>
          <w:trHeight w:val="7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ке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</w:tr>
      <w:tr>
        <w:trPr>
          <w:trHeight w:val="9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134" w:right="567" w:gutter="0" w:header="709" w:top="1135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Характеристика проблемы и обосн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необходимости ее решения программными методами, прогно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 последние годы малый и средний бизнес завоевал устойчивые позиции в экономике городского округ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городском округе Фрязино созданы и успешно действуют организации поддержки предпринимательства (МКУ «Дирекция Наукограда», НП «Фонд развития наукограда Фрязино» и Торгово-промышленная палата города Фрязино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ля продвижения продукции малого и среднего предпринимательства в городском округе ежегодно проводятся выставки и конференции, в том числе по инновационным направлениям (нанотехнологии, информационные технологии, оптоэлектроника, электроника СВЧ и другие). Предприятия городского округа принимают активное участие в областных, федеральных и международных выставках, ярмарках и форум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здана особая экономическая зона технико-внедренческого типа «Исток», действует научно-технический совет (НТС), общество инженеров и учёных, Совет молодых ученых и специалистов, существенную помощь предпринимателям оказывает муниципальное казенное учреждение городского округа Фрязино «Дирекция Наукограда», торгово-промышленная палата городского округа Фрязино и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 настоящее время в городском округе Фрязино зарегистрировано свыше 2500 субъектов малого и среднего предпринимательства, что составляет более 90% от всего количества хозяйствующих су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я занятых в малом и среднем предпринимательстве составляет порядка 34% от численности всех работников, занятых в экономике городского окру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алое и среднее предпринимательство в городском округе сконцентрировано в основном в 5 отраслях экономики города Фрязи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аука и научное обслужив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ранспорт и связ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торговля, общественное питание и сфера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убъектов малого и среднего предпринимательства в общем объёме выпускаемой организациями городского округа Фрязино продукции составляет 20,7% (в том числе малые и микро предприятия 9,6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личество малых и средних предприятий, объёмы выпускаемой ими продукции, товаров и услуг, а также налоговые поступления в бюджеты всех уровней от их деятельности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2018 году среднемесячная заработная плата по малым и средним предприятиям составила </w:t>
      </w:r>
      <w:r>
        <w:rPr>
          <w:rFonts w:cs="Times New Roman" w:ascii="Times New Roman" w:hAnsi="Times New Roman"/>
          <w:sz w:val="24"/>
          <w:szCs w:val="24"/>
        </w:rPr>
        <w:t>4274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уб., что на </w:t>
      </w:r>
      <w:r>
        <w:rPr>
          <w:rFonts w:cs="Times New Roman" w:ascii="Times New Roman" w:hAnsi="Times New Roman"/>
          <w:sz w:val="24"/>
          <w:szCs w:val="24"/>
        </w:rPr>
        <w:t>13,5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% выше уровня соответствующего периода 2017 года и составляет </w:t>
      </w:r>
      <w:r>
        <w:rPr>
          <w:rFonts w:cs="Times New Roman" w:ascii="Times New Roman" w:hAnsi="Times New Roman"/>
          <w:sz w:val="24"/>
          <w:szCs w:val="24"/>
        </w:rPr>
        <w:t>71,7</w:t>
      </w:r>
      <w:r>
        <w:rPr>
          <w:rFonts w:eastAsia="Arial Unicode MS" w:cs="Times New Roman" w:ascii="Times New Roman" w:hAnsi="Times New Roman"/>
          <w:sz w:val="24"/>
          <w:szCs w:val="24"/>
        </w:rPr>
        <w:t>% от средней зарплаты по городскому окр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едприниматели взяли на себя значительную долю забот в обеспечении населения городского округа необходимыми товарами и услугами, создании новых рабочих мест, изменении облика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 городского округа Фрязино,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иболее острыми проблемами сектора малого и среднего бизнеса городского округ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высокая арендная плата коммерческой недвиж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-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ского округа и области, так и для других регионов России и за рубеж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ск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малого и среднего бизнеса в городском округ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, а также решить ряд существующих проблем, ограничивающих возможность развития субъектов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Фрязино, реализуемых в рамках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120"/>
        <w:contextualSpacing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ском округе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оритетными направлениями развития малого и среднего предпринимательства в городском округе Фрязино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ддержка предпринимательства на начальных этап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учно-техническая и инновационная дея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олодежное предпринима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ные мероприятия подпрограммы представлены в приложении 2.1 к подпрограмме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36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Планируемые результаты реализации подпрограммы в городском округе Фрязино следующи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32,99 процента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малых и средних предприятий на 10000 жителей 441,21 единиц к 2024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вновь созданных предприятий малого и среднего бизнеса в сфере производства и услуг, 41-43 единиц ежегодно.».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418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ОДПРОГРАММЫ 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«Развитие малого и среднего предпринимательства»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866"/>
        <w:gridCol w:w="1402"/>
        <w:gridCol w:w="1461"/>
        <w:gridCol w:w="1008"/>
        <w:gridCol w:w="882"/>
        <w:gridCol w:w="826"/>
        <w:gridCol w:w="816"/>
        <w:gridCol w:w="823"/>
        <w:gridCol w:w="824"/>
        <w:gridCol w:w="1323"/>
        <w:gridCol w:w="1789"/>
      </w:tblGrid>
      <w:tr>
        <w:trPr>
          <w:tblHeader w:val="true"/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ероприятия по реализации подпрограмм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ъем финансирования мероприятия в 2018 году, тыс. руб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ъем финансирования по годам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ветствен-ные за выполнение мероприятия подпрограммы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5" w:leader="none"/>
          <w:tab w:val="left" w:pos="2943" w:leader="none"/>
          <w:tab w:val="left" w:pos="4503" w:leader="none"/>
          <w:tab w:val="left" w:pos="5778" w:leader="none"/>
          <w:tab w:val="left" w:pos="6629" w:leader="none"/>
          <w:tab w:val="left" w:pos="7621" w:leader="none"/>
          <w:tab w:val="left" w:pos="8472" w:leader="none"/>
          <w:tab w:val="left" w:pos="9295" w:leader="none"/>
          <w:tab w:val="left" w:pos="10118" w:leader="none"/>
          <w:tab w:val="left" w:pos="10942" w:leader="none"/>
          <w:tab w:val="left" w:pos="11775" w:leader="none"/>
          <w:tab w:val="left" w:pos="12604" w:leader="none"/>
          <w:tab w:val="left" w:pos="13594" w:leader="none"/>
        </w:tabs>
        <w:spacing w:lineRule="auto" w:line="2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145"/>
        <w:gridCol w:w="851"/>
        <w:gridCol w:w="1417"/>
        <w:gridCol w:w="1418"/>
        <w:gridCol w:w="992"/>
        <w:gridCol w:w="992"/>
        <w:gridCol w:w="851"/>
        <w:gridCol w:w="850"/>
        <w:gridCol w:w="709"/>
        <w:gridCol w:w="850"/>
        <w:gridCol w:w="1276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firstLine="108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250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сновное мероприятие 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ализация механизмов муниципальной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 субъектов МСП в расчете на 10 тыс. человек населения, единиц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лый бизнес большого региона. Прирост количества субъектов малого и среднего предпринимательства на 10 тыс. населения, единиц</w:t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 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ное мероприятие I8.  Федеральный проект «Популяризация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новь созданные предприятия МСП в сфере производства или услуг,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вновь созданных субъектов МСП участниками проекта, тыс. едини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 за отчетный период (прошедший год)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личество самозанятых граждан, зафиксировавших свой статус, с учетом введения налогового режима для самозанятых, нарастающим итогом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еализация мероприятий по популяризации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134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 «Предпринимательство» на 2020 - 2024 год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V</w:t>
      </w:r>
      <w:r>
        <w:rPr/>
        <w:t xml:space="preserve"> «Развитие потребительского рынка и услуг»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54"/>
        <w:gridCol w:w="1926"/>
        <w:gridCol w:w="1382"/>
        <w:gridCol w:w="1381"/>
        <w:gridCol w:w="1381"/>
        <w:gridCol w:w="1381"/>
        <w:gridCol w:w="1357"/>
        <w:gridCol w:w="1365"/>
      </w:tblGrid>
      <w:tr>
        <w:trPr>
          <w:trHeight w:val="7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потребительского рынка и рекламы КУИ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29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  <w:tr>
        <w:trPr>
          <w:trHeight w:val="7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0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134" w:right="56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Характеристика проблем в сфере потребительского рын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городского округа Фрязино и обоснование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еобходимости решения программными методам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орот розничной торговли в 2018 году достиг 11291,4 млн. рублей, что превышает аналогичный показатель 2017 года на 2,6% в сопоставимых ценах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Жители городского округа обеспечены площадями торговых объектов и ассортиментным перечнем групп товаров в полном объеме. Средний уровень обеспеченности торговыми площадями в 2018 году составил 638 кв. м на 1 тысячу жителей. Наличие достаточного количества магазинов в городском округе Фрязино позволяет поддерживать уровень цен, не превышающий показателей средне-областного знач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арый рынок, который функционировал в условиях, не соответствующих современным требованиям, реконструирован в современный торговый комплекс, что способствует повышению уровня контролируемости качества и безопасности реализуемых товаров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лый бизнес играет существенную роль в развитии потребительского рынка в городском округе Фрязино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блемой развития малого и среднего предпринимательства потребительского рынка городского округа Фрязино по-прежнему остается недостаток финансовых средств. Процесс кредитования малого и среднего бизнеса в торговле развит недостаточно и характеризуется высокими процентными ставками по кредитам, большим количеством документов, необходимых для доступа к кредитным ресурсам, короткими сроками возврата кредит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мимо розничной торговли в стационарных объектах торговое обслуживание жителей городского округа Фрязино осуществляется посредством нестационарной и ярмарочной торговл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городском округе Фрязино функционирует более 50 объектов нестационарной торговли, это павильоны и киоски, бахчевые сетки, передвижные сооруж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 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 размещение нестационарных объектов розничной торговли в муниципальных образованиях Московской области должно быть регламентировано схемой размещения нестационарных торговых объектов. Схема разработана администрацией городского округа и утверждена постановлением главы города Фрязино от 06.07.2017 № 509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 г. на территории городского округа Фрязино проведено 12 ярмарок (4 ярмарки на 1 место). Ярмарочная торговля обеспечивает потребителя свежей продукцией производителей из других регионов Российской Федерации, а последним, в свою очередь, дает возможность реализовать свой товар. Развитие данного вида торговли сдерживается отсутствием площадок, соответствующих требованиям законодательства Московской области и приспособленных для ярмарочной торговли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тенсивно развивается и материально-техническая база общественного питания. В настоящее время на территории округа функционирует 31 предприятие общепита - кафе, столовые, рестораны. Представленные предприятия общественного питания имеют разную ценовую политику и категорию обслуживания, что позволяет удовлетворить пожелания различных категорий граждан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оительство новых объектов потребительского рынка и услуг остается наиболее привлекательным для инвестирования. На территории городского округа Фрязино активно открываются магазины шаговой доступности, развивая инфраструктуру городского округа. В 2018 году обеспеченность торговыми площадями составила 638 кв.м. на 1000 человек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смотря на динамичное развитие потребительского рынка на территории городского округа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торговыми площадями ниже уровн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ность населения бытовыми услугами ниже утвержденного минимального норматива;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сокая арендная плата коммерческой недвижимости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ализ факторов, влияющих на развитие торговли, общественного питания и бытовых услуг на территории городского округа Фрязино, показывает, что для решения проблем необходим комплексный и последовательный подход, рассчитанный на долгосрочный период, который предполагает использование программно-целевых метод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езультате реализации программы в городском округе Фрязино будет достигнута цель по повышению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реализации программы в городском округе Фрязино Московской области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территориальной доступности товаров для потребителей городского округа Фрязино Московской области будет достигнуто также за счет сохранения и упорядочения размещения нестационарных торговых объектов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ценовой доступности услуг для социально незащищенных категорий граждан будет достигнуто за счет расширения ярмарочной торговли. На территории городского округа Фрязино Московской области планируется организовать специализированную тематическую ярмарочную торговлю, приуроченную к определенным временам года и праздникам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стимулирования притока инвестиций в развитие торговли, общественного питания и бытовых услуг необходимо: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держивать благоприятный инвестиционный климат на территории городского округа Фрязино Московской области, способствующий привлечению инвестиций в строительство новых объектов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здавать благоприятные условия для развития предприятий малого и среднего бизне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езультате реализации подпрограммы «Развитие потребительского рынка и услуг» в городском округе Фрязино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  <w:t xml:space="preserve">Концептуальные направления реформирования, модернизации, </w:t>
        <w:br/>
        <w:t xml:space="preserve">преобразования отдельных сфер социально-экономического развития </w:t>
        <w:br/>
        <w:t>городского округа Фрязино, реализуемых в рамках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и под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поставленных целей необходимо развитие инфраструктуры потребительского рынка и услуг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е мероприятия подпрограммы представлены в приложении 4.1 к подпрограмм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«Развитие потребительского рынка и услуг».</w: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134" w:right="567" w:gutter="0" w:header="709" w:top="765" w:footer="72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.1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 муниципальной программе городского округа Фрязино Московской области «Предпринимательство» на 2020 - 2024 годы </w:t>
      </w:r>
    </w:p>
    <w:p>
      <w:pPr>
        <w:pStyle w:val="Normal"/>
        <w:widowControl w:val="false"/>
        <w:autoSpaceDE w:val="false"/>
        <w:spacing w:lineRule="auto" w:line="240"/>
        <w:ind w:left="79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84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2712"/>
        <w:gridCol w:w="989"/>
        <w:gridCol w:w="1582"/>
        <w:gridCol w:w="1073"/>
        <w:gridCol w:w="993"/>
        <w:gridCol w:w="992"/>
        <w:gridCol w:w="850"/>
        <w:gridCol w:w="993"/>
        <w:gridCol w:w="829"/>
        <w:gridCol w:w="813"/>
        <w:gridCol w:w="1460"/>
        <w:gridCol w:w="1506"/>
      </w:tblGrid>
      <w:tr>
        <w:trPr>
          <w:trHeight w:val="32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№  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роприятия по реализации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Срок исполнения 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бъем финансирования в 20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тыс. 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Ответст-венный за выполнение мероприятий под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Arial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3361" w:leader="none"/>
          <w:tab w:val="left" w:pos="4498" w:leader="none"/>
          <w:tab w:val="left" w:pos="5492" w:leader="none"/>
          <w:tab w:val="left" w:pos="6626" w:leader="none"/>
          <w:tab w:val="left" w:pos="7620" w:leader="none"/>
          <w:tab w:val="left" w:pos="8530" w:leader="none"/>
          <w:tab w:val="left" w:pos="9458" w:leader="none"/>
          <w:tab w:val="left" w:pos="10387" w:leader="none"/>
          <w:tab w:val="left" w:pos="11315" w:leader="none"/>
          <w:tab w:val="left" w:pos="12246" w:leader="none"/>
          <w:tab w:val="left" w:pos="13706" w:leader="none"/>
        </w:tabs>
        <w:spacing w:lineRule="auto" w:line="240"/>
        <w:ind w:left="-14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3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45"/>
        <w:gridCol w:w="2648"/>
        <w:gridCol w:w="50"/>
        <w:gridCol w:w="942"/>
        <w:gridCol w:w="38"/>
        <w:gridCol w:w="1498"/>
        <w:gridCol w:w="82"/>
        <w:gridCol w:w="1075"/>
        <w:gridCol w:w="993"/>
        <w:gridCol w:w="992"/>
        <w:gridCol w:w="850"/>
        <w:gridCol w:w="983"/>
        <w:gridCol w:w="10"/>
        <w:gridCol w:w="828"/>
        <w:gridCol w:w="22"/>
        <w:gridCol w:w="776"/>
        <w:gridCol w:w="13"/>
        <w:gridCol w:w="62"/>
        <w:gridCol w:w="1381"/>
        <w:gridCol w:w="36"/>
        <w:gridCol w:w="1498"/>
        <w:gridCol w:w="61"/>
      </w:tblGrid>
      <w:tr>
        <w:trPr>
          <w:tblHeader w:val="true"/>
          <w:trHeight w:val="25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1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1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услуг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потребительского рынка и услуг на территории Московской области с учетом потребности в данных объектах и их доступ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рабочих мест, обеспечение жителей продуктами и товарами по доступным ценам, поддержка товаропроизвод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униципального образования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согласование и утверждение в муниципальном образовании Московской области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естационарных торговых объектов в соответствие с требованиями действующего законод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02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городского округа услугами общественного пит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.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населения бытовыми услугами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0 5. Участие в организации региональной системы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щений по вопросу защиты прав потребителей от общего количества поступивших обращений, %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обращений и жалоб, консультация граждан по вопросам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2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уды по вопросу защиты прав потреб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требительского рынка и рекла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7"/>
      <w:footerReference w:type="default" r:id="rId68"/>
      <w:type w:val="nextPage"/>
      <w:pgSz w:orient="landscape" w:w="16838" w:h="11906"/>
      <w:pgMar w:left="1134" w:right="567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75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sz w:val="24"/>
      <w:szCs w:val="24"/>
      <w:lang w:val="en-US" w:eastAsia="zh-CN"/>
    </w:rPr>
  </w:style>
  <w:style w:type="paragraph" w:styleId="Style16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gisip.ru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hyperlink" Target="https://login.consultant.ru/link/?req=doc&amp;base=LAW&amp;n=330792&amp;date=18.09.2019&amp;dst=100019&amp;fld=134" TargetMode="External"/><Relationship Id="rId40" Type="http://schemas.openxmlformats.org/officeDocument/2006/relationships/hyperlink" Target="https://login.consultant.ru/link/?req=doc&amp;base=LAW&amp;n=311977&amp;date=18.09.2019" TargetMode="External"/><Relationship Id="rId41" Type="http://schemas.openxmlformats.org/officeDocument/2006/relationships/hyperlink" Target="https://login.consultant.ru/link/?req=doc&amp;base=LAW&amp;n=311977&amp;date=18.09.2019" TargetMode="External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header" Target="header3.xml"/><Relationship Id="rId45" Type="http://schemas.openxmlformats.org/officeDocument/2006/relationships/footer" Target="footer3.xml"/><Relationship Id="rId46" Type="http://schemas.openxmlformats.org/officeDocument/2006/relationships/header" Target="header4.xml"/><Relationship Id="rId47" Type="http://schemas.openxmlformats.org/officeDocument/2006/relationships/footer" Target="footer4.xml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header" Target="header6.xml"/><Relationship Id="rId51" Type="http://schemas.openxmlformats.org/officeDocument/2006/relationships/footer" Target="footer6.xml"/><Relationship Id="rId52" Type="http://schemas.openxmlformats.org/officeDocument/2006/relationships/header" Target="header7.xml"/><Relationship Id="rId53" Type="http://schemas.openxmlformats.org/officeDocument/2006/relationships/footer" Target="footer7.xml"/><Relationship Id="rId54" Type="http://schemas.openxmlformats.org/officeDocument/2006/relationships/hyperlink" Target="http://fryazino.org/infrastructure/Razvitie_konk" TargetMode="External"/><Relationship Id="rId55" Type="http://schemas.openxmlformats.org/officeDocument/2006/relationships/header" Target="header8.xml"/><Relationship Id="rId56" Type="http://schemas.openxmlformats.org/officeDocument/2006/relationships/footer" Target="footer8.xml"/><Relationship Id="rId57" Type="http://schemas.openxmlformats.org/officeDocument/2006/relationships/header" Target="header9.xml"/><Relationship Id="rId58" Type="http://schemas.openxmlformats.org/officeDocument/2006/relationships/footer" Target="footer9.xml"/><Relationship Id="rId59" Type="http://schemas.openxmlformats.org/officeDocument/2006/relationships/header" Target="header10.xml"/><Relationship Id="rId60" Type="http://schemas.openxmlformats.org/officeDocument/2006/relationships/footer" Target="footer10.xml"/><Relationship Id="rId61" Type="http://schemas.openxmlformats.org/officeDocument/2006/relationships/header" Target="header11.xml"/><Relationship Id="rId62" Type="http://schemas.openxmlformats.org/officeDocument/2006/relationships/footer" Target="footer11.xml"/><Relationship Id="rId63" Type="http://schemas.openxmlformats.org/officeDocument/2006/relationships/header" Target="header12.xml"/><Relationship Id="rId64" Type="http://schemas.openxmlformats.org/officeDocument/2006/relationships/footer" Target="footer12.xml"/><Relationship Id="rId65" Type="http://schemas.openxmlformats.org/officeDocument/2006/relationships/header" Target="header13.xml"/><Relationship Id="rId66" Type="http://schemas.openxmlformats.org/officeDocument/2006/relationships/footer" Target="footer13.xml"/><Relationship Id="rId67" Type="http://schemas.openxmlformats.org/officeDocument/2006/relationships/header" Target="header14.xml"/><Relationship Id="rId68" Type="http://schemas.openxmlformats.org/officeDocument/2006/relationships/footer" Target="footer14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1:00Z</dcterms:created>
  <dc:creator>Петракова</dc:creator>
  <dc:description/>
  <cp:keywords/>
  <dc:language>en-US</dc:language>
  <cp:lastModifiedBy>Петрова</cp:lastModifiedBy>
  <cp:lastPrinted>2020-08-12T16:27:00Z</cp:lastPrinted>
  <dcterms:modified xsi:type="dcterms:W3CDTF">2020-08-12T12:52:00Z</dcterms:modified>
  <cp:revision>3</cp:revision>
  <dc:subject/>
  <dc:title/>
</cp:coreProperties>
</file>