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overflowPunct w:val="true"/>
        <w:spacing w:before="0" w:after="0"/>
        <w:ind w:left="1701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32"/>
          <w:szCs w:val="24"/>
          <w:lang w:val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ГЛАВА ГОРОДСКОГО ОКРУГА ФРЯЗИНО</w:t>
      </w:r>
    </w:p>
    <w:p>
      <w:pPr>
        <w:pStyle w:val="Heading3"/>
        <w:widowControl/>
        <w:overflowPunct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rFonts w:cs="Times New Roman"/>
          <w:b/>
          <w:bCs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  <w:lang w:val="ru-RU"/>
        </w:rPr>
        <w:t xml:space="preserve"> 05.08.2020 </w:t>
      </w:r>
      <w:r>
        <w:rPr>
          <w:rFonts w:cs="Times New Roman"/>
          <w:b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397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51" w:hanging="0"/>
        <w:jc w:val="both"/>
        <w:rPr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О внесении изменений в постановление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Calibri" w:cs="Times New Roman"/>
          <w:sz w:val="28"/>
          <w:szCs w:val="28"/>
          <w:lang w:val="ru-RU" w:eastAsia="ar-SA"/>
        </w:rPr>
        <w:t xml:space="preserve">В соответствии с постановлением Главы города Фрязино от 29.12.2017     № 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   № 575), </w:t>
      </w:r>
      <w:r>
        <w:rPr>
          <w:rFonts w:eastAsia="Calibri" w:cs="Times New Roman"/>
          <w:color w:val="000000"/>
          <w:sz w:val="28"/>
          <w:szCs w:val="28"/>
          <w:lang w:val="ru-RU" w:eastAsia="ar-SA" w:bidi="ar-SA"/>
        </w:rPr>
        <w:t xml:space="preserve">решением Совета депутатов городского округа Фрязино от 28.11.2019 № 381 «О бюджете городского округа Фрязино на 2020 год и плановый период        2021-2022 годов» (с изменениями, внесенными решениями Совета депутатов городского округа Фрязино от 30.06.2020 № 395, от 26.03.2020 № 404, от 28.05.2020 № 421, от 22.06.2020 № 432), </w:t>
      </w:r>
      <w:r>
        <w:rPr>
          <w:rFonts w:eastAsia="Calibri" w:cs="Times New Roman"/>
          <w:sz w:val="28"/>
          <w:szCs w:val="28"/>
          <w:lang w:val="ru-RU" w:eastAsia="ar-SA"/>
        </w:rPr>
        <w:t xml:space="preserve">Уставом городского округа Фрязино Московской области </w:t>
      </w:r>
    </w:p>
    <w:p>
      <w:pPr>
        <w:pStyle w:val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>
          <w:rFonts w:eastAsia="Calibri"/>
          <w:lang w:val="ru-RU"/>
        </w:rPr>
        <w:t>Внести изменения в постановление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 (с изменениями, внесенными постановлениями Главы городского округа Фрязино от 28.11.2019 № 720, от 16.01.2020 № 22, от 27.03.2020 № 186,               от 07.07.2020 № 349) (далее — Программа), изложив Программу в новой редакции (прилагается)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2. Признать утратившими силу: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2.1. Пункт 1. постановления Главы городского округа Фрязино от 07.07.2020 № 349 «О внесении изменений в постановление  Главы городского округа Фрязино от 01.11.2019 № 651 «Об утверждении муниципальной программы  городского округа Фрязино Московской области «Социальная защита населения» на 2020-2024 годы»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2.2. Пункт 1. постановления Главы городского округа Фрязино от 27.03.2020 № 186 «О внесении изменений в постановление 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2.3. Пункт 1.2. постановления Главы городского округа Фрязино                 от 16.01.2020 № 22 «О внесении изменений в постановление 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2.4. Пункт 1.2. постановления Главы городского округа Фрязино                 от 28.11.2019 № 720 «О внесении изменений в постановление  Главы городского округа Фрязино от 01.11.2019 № 651 «Об утверждении муниципальной программы  городского округа Фрязино Московской области «Социальная защита населения» на 2020-2024 годы»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3. Настоящее постановление вступает в силу после внесения изменений в решение Совета депутатов городского округа Фрязино от 28.11.2019 № 381      «О бюджете городского округа Фрязино на 2020 год и плановый период        2021-2022 годов»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5. 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lang w:val="ru-RU"/>
        </w:rPr>
      </w:pPr>
      <w:r>
        <w:rPr>
          <w:lang w:val="ru-RU"/>
        </w:rPr>
        <w:t>Глава городского округа</w:t>
        <w:tab/>
        <w:tab/>
        <w:t xml:space="preserve">   К.В. Бочаров</w:t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515" w:right="567" w:gutter="0" w:header="425" w:top="1134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0:00Z</dcterms:created>
  <dc:creator>Галина</dc:creator>
  <dc:description/>
  <cp:keywords/>
  <dc:language>en-US</dc:language>
  <cp:lastModifiedBy>Петрова</cp:lastModifiedBy>
  <cp:lastPrinted>2020-08-13T10:49:00Z</cp:lastPrinted>
  <dcterms:modified xsi:type="dcterms:W3CDTF">2020-08-13T07:03:00Z</dcterms:modified>
  <cp:revision>5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