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2"/>
          <w:numId w:val="5"/>
        </w:numPr>
        <w:tabs>
          <w:tab w:val="clear" w:pos="720"/>
          <w:tab w:val="left" w:pos="-4678" w:leader="none"/>
        </w:tabs>
        <w:overflowPunct w:val="tru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2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городского округа Фрязино Моск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«Социальная защита населения» на 2020-2024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Паспорт муниципальной программы городского округа Фрязино Московской области «Социальная защита населения» на 2020-2024 годы</w:t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6"/>
        <w:gridCol w:w="1418"/>
        <w:gridCol w:w="1192"/>
        <w:gridCol w:w="1130"/>
        <w:gridCol w:w="1377"/>
        <w:gridCol w:w="1130"/>
        <w:gridCol w:w="1130"/>
      </w:tblGrid>
      <w:tr>
        <w:trPr>
          <w:trHeight w:val="647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Координатор муниципальной программы</w:t>
            </w:r>
          </w:p>
        </w:tc>
        <w:tc>
          <w:tcPr>
            <w:tcW w:w="7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заместитель главы администрации городского округа Фрязино Егоров А.Д.</w:t>
            </w:r>
          </w:p>
        </w:tc>
      </w:tr>
      <w:tr>
        <w:trPr>
          <w:trHeight w:val="699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Муниципальный заказчик  муниципальной программы   </w:t>
            </w:r>
          </w:p>
        </w:tc>
        <w:tc>
          <w:tcPr>
            <w:tcW w:w="73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дминистрация горо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ского округ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Фрязино </w:t>
            </w:r>
          </w:p>
        </w:tc>
      </w:tr>
      <w:tr>
        <w:trPr>
          <w:trHeight w:val="3156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Цели муниципальной программы                   </w:t>
            </w:r>
          </w:p>
        </w:tc>
        <w:tc>
          <w:tcPr>
            <w:tcW w:w="73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napToGrid w:val="false"/>
              <w:ind w:left="350" w:right="0" w:hanging="3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hi-IN"/>
              </w:rPr>
              <w:t>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napToGrid w:val="false"/>
              <w:ind w:left="350" w:right="0" w:hanging="3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hi-IN"/>
              </w:rPr>
              <w:t>Предоставление доплаты за выслугу лет к трудовой пенсии муниципальным служащим за счет средств местного бюдж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napToGrid w:val="false"/>
              <w:ind w:left="350" w:right="0" w:hanging="3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Создание безбарьерной среды на объектах социальной,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ind w:left="350" w:right="0" w:hanging="3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hi-IN"/>
              </w:rPr>
              <w:t>Организация отдыха детей в каникулярное врем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ind w:left="350" w:right="0" w:hanging="3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hi-IN"/>
              </w:rPr>
              <w:t>Снижение числа пострадавших в результате несчастных случаев на производстве со смертельным исход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napToGrid w:val="false"/>
              <w:ind w:left="350" w:right="0" w:hanging="3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hi-IN"/>
              </w:rPr>
              <w:t>Осуществление имущественной, информационной и консультационной поддержки социально ориентированных некоммерческих организаций (далее - СО НКО).</w:t>
            </w:r>
          </w:p>
        </w:tc>
      </w:tr>
      <w:tr>
        <w:trPr>
          <w:trHeight w:val="1470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Перечень подпрограмм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1.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«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val="ru-RU" w:bidi="ar-SA"/>
                </w:rPr>
                <w:t>Социальная поддержк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 граждан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2.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 «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val="ru-RU" w:bidi="ar-SA"/>
                </w:rPr>
                <w:t>Доступная сред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3.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«Развитие системы отдыха и оздоровления детей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4.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VI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 «Развитие трудовых ресурсов и охраны труд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. Подпрограмма IX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hi-IN"/>
              </w:rPr>
              <w:t>Развитие и поддержка социально ориентированных некоммерческих организаций»</w:t>
            </w:r>
          </w:p>
        </w:tc>
      </w:tr>
      <w:tr>
        <w:trPr>
          <w:trHeight w:val="503" w:hRule="atLeast"/>
          <w:cantSplit w:val="true"/>
        </w:trPr>
        <w:tc>
          <w:tcPr>
            <w:tcW w:w="2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Источники финансирования  муниципальной программы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в том числе по годам:     </w:t>
            </w:r>
          </w:p>
        </w:tc>
        <w:tc>
          <w:tcPr>
            <w:tcW w:w="73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(тыс. рублей)</w:t>
            </w:r>
          </w:p>
        </w:tc>
      </w:tr>
      <w:tr>
        <w:trPr>
          <w:trHeight w:val="756" w:hRule="atLeast"/>
          <w:cantSplit w:val="true"/>
        </w:trPr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Всего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4</w:t>
            </w:r>
          </w:p>
        </w:tc>
      </w:tr>
      <w:tr>
        <w:trPr>
          <w:trHeight w:val="503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Средства бюджета г.о. Фрязи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2878,5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195,6</w:t>
            </w:r>
          </w:p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45,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46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95,6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95,6</w:t>
            </w:r>
          </w:p>
        </w:tc>
      </w:tr>
      <w:tr>
        <w:trPr>
          <w:trHeight w:val="503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1959,98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327,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353,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1279,2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Всего, в том числе по год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483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,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952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1698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2625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49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495,6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515" w:right="567" w:gutter="0" w:header="425" w:top="1418" w:footer="0" w:bottom="1134"/>
          <w:pgNumType w:start="2" w:fmt="decimal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Характеристика ситуации в сфере социальной поддержки на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в городском округе Фрязино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получателей социальной поддержки, меры социальной поддержки, перечень гарантированных государством социальных услуг, предоставляемых государственными учреждениями социального обслуживания Московской области, и условия их предоставления определены федеральным законодательством, законами Московской области и другими нормативными правовыми актами Российской Федерации, нормативными правовыми актами Московской области. Наряду с этим, органами местного самоуправления г.о. Фрязино оказываются дополнительные меры социальной поддержки социально незащищенным слоям населения. Деятельность в этой сфере базируется на принципах адресности и добровольности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Администрацией городского округа Фрязино налажено тесное взаимодействие с общественными организациями, направленное на выявление лиц, оказавшихся в трудной жизненной ситуации. Принимаемые на местном уровне меры адресной поддержки позволяют этим гражданам преодолеть трудную жизненную ситуацию. Социальная поддержка жителей городского округа Фрязино обеспечивается также в форме социального обслуживания, путем предоставления социально-бытовых, социально-медицинских, психолого-педагогических, социально-правовых услуг, проведения социальной адаптации и реабилитации граждан, находящихся в трудной жизненной ситуации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В 2008 году Российская Федерация подписала Конвенцию о правах инвалидов от 13 декабря 2006 года, что является показателем готовности нашей страны к формированию условий, направленных на соблюдение международных стандартов экономических, социальных, юридических и других прав инвалидов. Ратификация Конвенции в 2012 году фактически утвердила принципы, на которых должна строиться политика внутри государства в отношении инвалидов. Согласно Конвенции государства-участники должны принимать надлежащие меры для обеспечения инвалидам наравне с другими гражданами доступа к физическому окружению (здания и сооружения, окружающие человека в повседневной жизни), транспорту, информации и связи, а также другим объектам и услугам, открытым или предоставляемым населению. Эти меры, которые включают выявление и устранение препятствий и барьеров, мешающих доступности, должны распространяться, в част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на здания, дороги, транспорт и другие объекты, включая школы, жилые дома, медицинские учреждения и рабочие мес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на информационные, коммуникационные и другие службы, включая электронные и экстренные службы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С учетом требований Конвенции, а также положений Международной классификации функционирования, ограничений жизнедеятельности и здоровья доступная среда может определяться как физическое окружение, объекты транспорта, информации и связи, дооборудованные с целью устранения препятствий и барьеров, возникающих у индивида или группы людей с учетом их особых потребностей. Доступность среды определяется уровнем ее возможного использования соответствующей группой населения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Нерешенность проблемы формирования доступной среды порождает следующие серьезные социально-экономические последств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дестимуляция трудовой и социальной активности инвалидов, которая негативно отражается на образовательном и культурном уровне инвалидов, а также уровне и качестве их жизн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высокая социальная зависимость, вынужденная изоляция инвалидов, осложняющая проведение медицинской, социальной и психологической реабилитации, выступающая в качестве самостоятельного фактора инвалидизации и предопределяющая возрастание спроса у инвалидов на медицинские и социальные услуги в стационарных и надомных условия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равнодушное отношение к инвалидам в массовом сознании граждан и социальная разобщенность инвалидов и граждан, не являющихся инвалидами, предопределяющие необходимость проведения соответствующих разъяснительных и образовательно-информационных кампаний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Безусловно, многие объекты социальных инфраструктур были построены во времена отсутствия понятия маломобильных групп и без учета их конституционных прав, которые гарантируют полное равноправие всех граждан РФ. В силу несовершенства применяемых ранее архитектурно-планировочных решений строящихся объектов при дальнейшей их реконструкции должны быть учтены СП и СНиПы. В случаях, когда действующие объекты невозможно полностью приспособить для нужд инвалидов, должны осуществляться по согласованию с общественными организациями инвалидов меры, обеспечивающие удовлетворение минимальных потребностей инвалидов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Создание доступной среды для инвалидов позволит им реализовывать свои права, что будет способствовать их полноценному участию в жизни как города, так и области. Обеспечение доступной среды для инвалидов и других маломобильных групп населения является одной из важнейших социально-экономических задач, которые затрагивают права и потребности граждан и необходимость решения которых вытекает из требований законодательства Российской Федерации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Реализация мероприятий по обеспечению доступности среды, а также созданию условий для повышения качества жизни инвалидов и пожилых граждан должна быть комплексной и осуществляться в межведомственном взаимодействии, а также при несомненном активном участии общественных организаций и всех заинтересованных лиц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В городском округе Фрязино по состоянию на 01.01.2019 проживают 5493 ребенка в возрасте от 7 до 15 лет. На базе муниципальных общеобразовательных учреждений, учреждений дополнительного образования детей сферы культуры, физической культуры и спорта ежегодно открываются лагеря с дневным пребыванием детей, пользующиеся спросом у родителей детей младшего школьного возраста. В них ежегодно отдыхают более 400 детей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Предусмотрено обеспечение путевками в организации отдыха и оздоровления на бесплатной основе детей из многодетных семей, детей-инвалидов, детей погибших военнослужащих, детей из малоимущих семей, детей-сирот и детей, оставшихся без попечения родителей, в том числе находящихся под опекой и попечительством, приемных семьях, а также лиц из числа детей-сирот, детей, находящихся в трудной жизненной ситуации, детей, проявивших особые достижения в области образования, науки, искусства, спорта и социальной деятельности. За счет средств бюджета городского округа Фрязино приобретаются путевки для детей по спискам Фрязинского управления социальной защиты населения и Управления опеки и попечительства Министерства образования Московской области по Щелковскому муниципальному району, городским округам Лосино-Петровский и Фрязино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Управление образования администрации городского округа ежегодно проводит работу, направленную на создание трудовых бригад. В состав бригад входят несовершеннолетние лица старше 14 лет, которые, начиная с апреля, трудятся на социальных объектах города. При формировании бригад особое внимание уделяется трудоустройству лиц, состоящих на учете в Комиссии по делам несовершеннолетних и защите их прав администрации городского округа Фрязино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ую актуальность сегодня приобретают СО НКО. Человек является высшей ценностью, поэтому вся деятельность таких организаций, как правило, направлена на защиту нарушенных или ущемлённых прав, а также на социальное улучшение жизни граждан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и организации помогают решать ряд муниципальных задач в социальной сфере. Например: правовая защита граждан, социальная адаптация людей с ограниченными возможностями здоровья и ветеранов, развитие системы социальной помощи гражданам, проведение мероприятий, направленных на защиту прав и свобод человека, на развитие личности, на организацию досуга и просто на поддержку. Таким образом, социально ориентированные некоммерческие организации помогают в создании эффективной социальной инфраструктуры города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территории городского округа Фрязино функционируют СО НКО, среди них такие организации, как: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рязинская городская организация  Московской областной организации Общероссийской общественной организации Всероссийского общества инвалидов;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рязинская городская общественная организация ветеранов (пенсионеров) войны, труда, вооруженных сил и правоохранительных органов;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рязинское городское отделение Московской областной общественной благотворительной организации «Союз пенсионеров Подмосковья»;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рязинское городское отделение Московского областного отделения Всероссийской общественной организации ветеранов «Боевое братство»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трудничество органов местного самоуправления и некоммерческих организаций оправдало себя в таких формах, как семинары, конференции, организационно-правовое консультирование, общественные советы, совместная реализация социальных проектов и другие мероприятия. Все они показали, насколько эффективнее решаются общественные проблемы, когда потенциал негосударственных организаций получает поддержку органов местного самоуправления и включается в совместную работу. </w:t>
      </w:r>
    </w:p>
    <w:p>
      <w:pPr>
        <w:pStyle w:val="Normal"/>
        <w:widowControl/>
        <w:spacing w:lineRule="auto" w:line="276"/>
        <w:ind w:left="0" w:right="0" w:firstLine="737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еализация под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IX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направлена на решение основных проблем в сфере развития СО НКО:</w:t>
      </w:r>
    </w:p>
    <w:p>
      <w:pPr>
        <w:pStyle w:val="Normal"/>
        <w:widowControl/>
        <w:spacing w:lineRule="auto" w:line="276"/>
        <w:ind w:left="0" w:right="0" w:firstLine="737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высокий уровень подготовленности СО НКО в области взаимодействия с органами местного самоуправления, организации своей деятельности, взаимодействия со средствами массовой информации;</w:t>
      </w:r>
    </w:p>
    <w:p>
      <w:pPr>
        <w:pStyle w:val="Normal"/>
        <w:widowControl/>
        <w:tabs>
          <w:tab w:val="clear" w:pos="720"/>
          <w:tab w:val="left" w:pos="735" w:leader="none"/>
        </w:tabs>
        <w:spacing w:lineRule="auto" w:line="276"/>
        <w:ind w:left="0" w:right="0" w:firstLine="68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изкий уровень объема оказываемых населению услуг СО НКО, осуществляющими деятельность в социальной сфере, в том числе за счет бюджетных средств.</w:t>
      </w:r>
    </w:p>
    <w:p>
      <w:pPr>
        <w:pStyle w:val="Normal"/>
        <w:widowControl/>
        <w:spacing w:lineRule="auto" w:line="276"/>
        <w:ind w:left="-850" w:right="0" w:firstLine="1587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изкий уровень информированности населения о деятельности СО НКО;</w:t>
      </w:r>
    </w:p>
    <w:p>
      <w:pPr>
        <w:pStyle w:val="Normal"/>
        <w:widowControl/>
        <w:spacing w:lineRule="auto" w:line="276"/>
        <w:ind w:left="-850" w:right="0" w:firstLine="85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неравномерность развития отдельных видов общественной активности.</w:t>
      </w:r>
    </w:p>
    <w:p>
      <w:pPr>
        <w:pStyle w:val="Normal"/>
        <w:widowControl/>
        <w:spacing w:lineRule="auto" w:line="276"/>
        <w:ind w:left="-850" w:right="0" w:firstLine="85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pacing w:lineRule="auto" w:line="276"/>
        <w:ind w:left="-850" w:right="0" w:firstLine="85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pacing w:lineRule="auto" w:line="276"/>
        <w:ind w:left="-850" w:right="0" w:firstLine="850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ПРОГНОЗ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развития сферы социальной поддержки в рамках реализации мероприятий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Развитие системы социальной защиты населения на период до 2024 года будет осуществляться по следующим основным направлениям: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1) предоставление гражданам субсидий на оплату жилого помещения и коммунальных услуг;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2) предоставление доплаты за выслугу лет к трудовой пенсии муниципальным служащим;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3) создание безбарьерной среды на объектах социальной, инженерной и транспортной инфраструктуры;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4) организация отдыха детей в каникулярное время;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5) снижение числа пострадавших в результате несчастных случаев на производстве со смертельным исходом;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6) осуществление имущественной, информационной и консультационной поддержки социально ориентированных некоммерческих организаций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Реализация муниципальной программы будет способствовать поддержке  граждан, в том числе оказавшихся в трудной жизненной ситуации, в г.о. Фрязино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Выполнению поставленных задач и достижению показателей могут помешать риски, которые могут возникнуть, если ухудшится экономическая ситуация в Российской Федерации и Московской области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Внешними рисками для реализации муниципальной программы являются макроэкономические риски, связанные с возможным снижением темпов роста экономики, высокой инфляцией, кризисными явлениями в банковской системе и дефицитом бюджета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ПЕРЕЧЕНЬ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подпрограмм муниципальной программы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Масштабность и сложность решаемых в рамках муниципальной программы проблем обуславливает необходимость выделения в ее рамках следующих подпрограмм: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 «Социальная поддержка граждан»;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 «Доступная среда»;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 «Развитие системы отдыха и оздоровления детей»;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 w:bidi="hi-IN"/>
        </w:rPr>
        <w:t xml:space="preserve">-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bidi="hi-IN"/>
        </w:rPr>
        <w:t>VIII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«Развитие трудовых ресурсов и охраны труда»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 w:bidi="hi-IN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bidi="hi-IN"/>
        </w:rPr>
        <w:t>IX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«Развитие и поддержка социально ориентированных некоммерческих организаций»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ЦЕЛИ ПОДПРОГРАММ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Цель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 «Социальная поддержка граждан»: 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. Предоставление доплаты за выслугу лет к трудовой пенсии муниципальным служащим за счет средств местного бюджета.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Цель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 «Доступная среда»: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оздание безбарьерной среды на объектах социальной, инженерной и транспортной инфраструктуры.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Цель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 «Развитие системы отдыха и оздоровления детей»: организация отдыха детей в каникулярное время.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Цель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 «Развитие трудовых ресурсов и охраны труда»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снижение числа пострадавших в результате несчастных случаев на производстве со смертельным исходом.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Цель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I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 «Развитие и поддержка социально ориентированных некоммерческих организаций»: осуществление имущественной, информационной и консультационной поддержки СО НКО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Характеристика основных мероприятий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 «Социальная защита населения»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Подпрограмма включает следующие основные мероприятия, обеспечивающие решение задач муниципальной программы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предоставление государственных гарантий муниципальным служащим, поощрение за муниципальную службу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Характеристика основных мероприятий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 «Доступная среда»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Подпрограмма включает основное мероприятие, обеспечивающее решение задач муниципальной программы в направлении «Доступная среда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создание безбарьерной среды на объектах социальной, инженерной и транспортной инфраструктуры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Мероприятие необходимо для обеспечения комплексного подхода к решению вопросов, направленных на формирование доступной для инвалидов в г.о. Фрязино среды жизнедеятельност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Характеристика основных мероприятий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 «Развитие системы отдыха и оздоровления детей»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Подпрограмма включает основное мероприятие, обеспечивающее решение задач муниципальной программы в системе детского отдых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>мероприятия по организации отдыха детей в каникулярное время, проводимые муниципальными образованиями Московской области.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Характеристика основных мероприятий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 «Развитие трудовых ресурсов и охраны труда»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Подпрограмма включает основное мероприятие «Профилактика производственного травматизма», выполнение которого направлено на сниж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числа пострадавших в результате несчастных случаев на производстве со смертельным исходом.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Характеристика основных мероприятий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I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 xml:space="preserve"> «Развитие и поддержка социально ориентированных некоммерческих организаций»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</w:r>
    </w:p>
    <w:p>
      <w:pPr>
        <w:pStyle w:val="Normal"/>
        <w:widowControl/>
        <w:spacing w:lineRule="auto" w:line="276"/>
        <w:ind w:left="-850" w:right="0" w:firstLine="1587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еализация мероприятия под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IX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направлена на:</w:t>
      </w:r>
    </w:p>
    <w:p>
      <w:pPr>
        <w:pStyle w:val="Normal"/>
        <w:widowControl/>
        <w:spacing w:lineRule="auto" w:line="276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  <w:t>- создание условий для деятельности СО НКО посредством оказания им финансовой, имущественной, информационной, консультационной поддержки;</w:t>
      </w:r>
    </w:p>
    <w:p>
      <w:pPr>
        <w:pStyle w:val="Normal"/>
        <w:widowControl/>
        <w:spacing w:lineRule="auto" w:line="276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  <w:t>- привлечение СО НКО в сферу оказания услуг населению муниципального образования;</w:t>
      </w:r>
    </w:p>
    <w:p>
      <w:pPr>
        <w:pStyle w:val="Normal"/>
        <w:widowControl/>
        <w:spacing w:lineRule="auto" w:line="276"/>
        <w:ind w:left="-57" w:right="0" w:hanging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  <w:tab/>
        <w:tab/>
        <w:t>- создание постоянно действующей системы взаимодействия органов местного самоуправления муниципального образования, СО НКО и населения муниципального образования.</w:t>
      </w:r>
    </w:p>
    <w:p>
      <w:pPr>
        <w:pStyle w:val="Normal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hi-IN"/>
        </w:rPr>
      </w:r>
    </w:p>
    <w:p>
      <w:pPr>
        <w:pStyle w:val="Normal"/>
        <w:tabs>
          <w:tab w:val="clear" w:pos="720"/>
          <w:tab w:val="left" w:pos="2895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425" w:top="1134" w:footer="0" w:bottom="1134"/>
          <w:pgNumType w:start="3" w:fmt="decimal"/>
          <w:formProt w:val="false"/>
          <w:textDirection w:val="lrTb"/>
          <w:docGrid w:type="default" w:linePitch="312" w:charSpace="4294960742"/>
        </w:sect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overflowPunct w:val="true"/>
        <w:autoSpaceDE w:val="false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overflowPunct w:val="tru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overflowPunct w:val="tru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Планируемые результаты реализации муниципальной программы </w:t>
      </w:r>
    </w:p>
    <w:p>
      <w:pPr>
        <w:pStyle w:val="Normal"/>
        <w:overflowPunct w:val="tru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«Социальная защита населения»</w:t>
      </w:r>
    </w:p>
    <w:p>
      <w:pPr>
        <w:pStyle w:val="Normal"/>
        <w:overflowPunct w:val="tru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</w:r>
    </w:p>
    <w:tbl>
      <w:tblPr>
        <w:tblW w:w="154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551"/>
        <w:gridCol w:w="1722"/>
        <w:gridCol w:w="1397"/>
        <w:gridCol w:w="1559"/>
        <w:gridCol w:w="1134"/>
        <w:gridCol w:w="1134"/>
        <w:gridCol w:w="851"/>
        <w:gridCol w:w="1134"/>
        <w:gridCol w:w="1022"/>
        <w:gridCol w:w="2066"/>
      </w:tblGrid>
      <w:tr>
        <w:trPr>
          <w:trHeight w:val="90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Планируемые результаты реализации муниципальной программы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Тип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показателя*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Базовое значение на начало реализации программы/ подпрограммы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Планируемое значение по годам реализаци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1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2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3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год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4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год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tabs>
          <w:tab w:val="clear" w:pos="720"/>
          <w:tab w:val="left" w:pos="926" w:leader="none"/>
          <w:tab w:val="left" w:pos="3477" w:leader="none"/>
          <w:tab w:val="left" w:pos="5178" w:leader="none"/>
          <w:tab w:val="left" w:pos="6454" w:leader="none"/>
          <w:tab w:val="left" w:pos="8155" w:leader="none"/>
          <w:tab w:val="left" w:pos="9289" w:leader="none"/>
          <w:tab w:val="left" w:pos="10423" w:leader="none"/>
          <w:tab w:val="left" w:pos="11274" w:leader="none"/>
          <w:tab w:val="left" w:pos="12408" w:leader="none"/>
          <w:tab w:val="left" w:pos="13430" w:leader="none"/>
        </w:tabs>
        <w:ind w:left="75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ab/>
      </w:r>
    </w:p>
    <w:tbl>
      <w:tblPr>
        <w:tblW w:w="154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551"/>
        <w:gridCol w:w="1701"/>
        <w:gridCol w:w="1560"/>
        <w:gridCol w:w="27"/>
        <w:gridCol w:w="1390"/>
        <w:gridCol w:w="1134"/>
        <w:gridCol w:w="1134"/>
        <w:gridCol w:w="851"/>
        <w:gridCol w:w="1134"/>
        <w:gridCol w:w="1022"/>
        <w:gridCol w:w="206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 «Социальная поддержка граждан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Уровень бед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Указ Президента РФ от 25.04.2019 № 193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цент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4,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3,8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03, 1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.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ктивное долголет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оритетный  показатель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цент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7,5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145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«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val="ru-RU" w:eastAsia="ru-RU" w:bidi="ar-SA"/>
                </w:rPr>
                <w:t>Доступная сред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Доступная среда - Доступность для инвалидов и других маломобильных групп населения муниципальных приоритетных объе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оритетный показатель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процент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7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7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8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87,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92,8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2.2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Доля детей-инвалидов в возрасте от 1,5 года до 7 лет, охваченных дошкольным образованием, в общей численности детей-инвалидов такого возрас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глашение с ФОИГВ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процент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00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.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Доля детей-инвалидов в возрасте от 5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глашение с ФОИГВ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процент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50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глашение с ФОИГВ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процент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00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145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«Развитие системы отдыха и оздоровления детей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.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Доля детей, охваченных отдыхом и оздоровлением, в общей численности детей в возрасте от 7 до 15 лет, подлежащих оздоров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оритетный показатель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процент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62,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63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.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Доля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подлежащих оздоров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оритетный показатель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процент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5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5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56,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57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5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VI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«Развитие трудовых ресурсов и охраны труда»</w:t>
            </w:r>
          </w:p>
        </w:tc>
      </w:tr>
      <w:tr>
        <w:trPr>
          <w:trHeight w:val="27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.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Число пострадавших в результате несчастных случаев на производстве со смертельным исходом в расчете на 1000 работающих (организаций, занятых в экономике муниципального образова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траслевой показатель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милле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0,0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bidi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0,0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0,06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0,059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0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IX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«Развитие и поддержка социально ориентированных некоммерческих организаций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.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оличество СО НКО, которым оказана поддержка органами местного самоуправления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оритетны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.1.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Количество СО НКО в сфере социальной защиты населения, которым оказана поддержка органами местного самоуправ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оритетны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1.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hd w:fill="FFFFFF" w:val="clear"/>
              <w:suppressAutoHyphens w:val="fals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оличество СО НКО в сфере образования, которым оказана поддержка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оритетны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1.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hd w:fill="FFFFFF" w:val="clear"/>
              <w:suppressAutoHyphens w:val="fals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оличество СО НКО в сфере физической культуры и спорта, которым оказана поддержка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оритетны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внесенных в реестр поставщиков социальных услуг и получивших поддержку, в общем количеств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муниципального образования, получивших поддержк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о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 НКО,  которым оказана имущественная  поддержка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о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СО НКО в сфере социальной защиты населения,  которым оказана  имущественная поддержка органами местного самоуправ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о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СО НКО в сфере образования,  которым оказана имущественная поддержка органами местного самоуправ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о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СО НКО в сфере физической культуры и спорта,  которым оказана имущественная поддержка органами местного самоуправ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о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редоставленной  органами местного самоуправления площади на льготных условиях или в безвозмездное польз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 НК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о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3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щее количество предоставленной  органами местного самоуправления площади на льготных условиях или в безвозмездное польз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о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9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редоставленной  органами местного самоуправления площади на льготных условиях или в безвозмездное польз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сфере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о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редоставленной  органами местного самоуправления площади на льготных условиях или в безвозмездное польз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о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4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которым оказана  консультационная поддержка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о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исленность граждан, принявших участие в просветительских мероприятиях по вопросам деятельност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 НК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о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проведенных органами местного самоуправления просветительских мероприятий по вопросам деятельност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 НК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ой показа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</w:tr>
    </w:tbl>
    <w:p>
      <w:pPr>
        <w:pStyle w:val="Normal"/>
        <w:tabs>
          <w:tab w:val="clear" w:pos="720"/>
          <w:tab w:val="left" w:pos="926" w:leader="none"/>
          <w:tab w:val="left" w:pos="3477" w:leader="none"/>
          <w:tab w:val="left" w:pos="5178" w:leader="none"/>
          <w:tab w:val="left" w:pos="6738" w:leader="none"/>
          <w:tab w:val="left" w:pos="8155" w:leader="none"/>
          <w:tab w:val="left" w:pos="9289" w:leader="none"/>
          <w:tab w:val="left" w:pos="10423" w:leader="none"/>
          <w:tab w:val="left" w:pos="11274" w:leader="none"/>
          <w:tab w:val="left" w:pos="12408" w:leader="none"/>
          <w:tab w:val="left" w:pos="13430" w:leader="none"/>
        </w:tabs>
        <w:suppressAutoHyphens w:val="false"/>
        <w:autoSpaceDE w:val="false"/>
        <w:ind w:left="0" w:righ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567" w:gutter="0" w:header="425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20"/>
          <w:tab w:val="left" w:pos="926" w:leader="none"/>
          <w:tab w:val="left" w:pos="3477" w:leader="none"/>
          <w:tab w:val="left" w:pos="5178" w:leader="none"/>
          <w:tab w:val="left" w:pos="6738" w:leader="none"/>
          <w:tab w:val="left" w:pos="8155" w:leader="none"/>
          <w:tab w:val="left" w:pos="9289" w:leader="none"/>
          <w:tab w:val="left" w:pos="10423" w:leader="none"/>
          <w:tab w:val="left" w:pos="11274" w:leader="none"/>
          <w:tab w:val="left" w:pos="12408" w:leader="none"/>
          <w:tab w:val="left" w:pos="13430" w:leader="none"/>
        </w:tabs>
        <w:suppressAutoHyphens w:val="false"/>
        <w:ind w:left="75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false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hi-IN"/>
        </w:rPr>
        <w:t xml:space="preserve">МЕТОДИКА </w:t>
        <w:br/>
        <w:t xml:space="preserve">расчета значений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  <w:lang w:val="ru-RU" w:bidi="ar-SA"/>
        </w:rPr>
        <w:t>планируемых результатов реализации муниципальной программы</w:t>
      </w:r>
    </w:p>
    <w:p>
      <w:pPr>
        <w:pStyle w:val="Normal"/>
        <w:ind w:left="0" w:right="0" w:firstLine="709"/>
        <w:jc w:val="center"/>
        <w:rPr>
          <w:rFonts w:ascii="Times New Roman" w:hAnsi="Times New Roman" w:eastAsia="Arial" w:cs="Times New Roman"/>
          <w:color w:val="000000"/>
          <w:sz w:val="28"/>
          <w:szCs w:val="28"/>
          <w:lang w:val="ru-RU" w:bidi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 w:bidi="ar-SA"/>
        </w:rPr>
      </w:r>
    </w:p>
    <w:tbl>
      <w:tblPr>
        <w:tblW w:w="1554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964"/>
        <w:gridCol w:w="5160"/>
        <w:gridCol w:w="3465"/>
        <w:gridCol w:w="2108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/п</w:t>
            </w:r>
          </w:p>
        </w:tc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Наименование планируемого результата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Методика расчета значений планируемых результатов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Источни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данных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Перио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предоставления отчетности</w:t>
            </w:r>
          </w:p>
        </w:tc>
      </w:tr>
    </w:tbl>
    <w:p>
      <w:pPr>
        <w:pStyle w:val="Normal"/>
        <w:tabs>
          <w:tab w:val="clear" w:pos="720"/>
          <w:tab w:val="left" w:pos="906" w:leader="none"/>
          <w:tab w:val="left" w:pos="4911" w:leader="none"/>
          <w:tab w:val="left" w:pos="6070" w:leader="none"/>
          <w:tab w:val="left" w:pos="10540" w:leader="none"/>
          <w:tab w:val="left" w:pos="13380" w:leader="none"/>
        </w:tabs>
        <w:snapToGrid w:val="false"/>
        <w:ind w:left="55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554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964"/>
        <w:gridCol w:w="5160"/>
        <w:gridCol w:w="3465"/>
        <w:gridCol w:w="2108"/>
      </w:tblGrid>
      <w:tr>
        <w:trPr>
          <w:tblHeader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469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 «Социальная поддержка граждан»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.1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Уровень бедности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Чпол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УБ = --------- х 100%, где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Чнас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УБ — уровень бедности, %;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Чпол — общая численность получателей государственной социальной помощи (ГСП), пособий на детей, региональной социальной доплаты (РСД), жилищных субсидий (граждан, имеющих доходы ниже величины прожиточного минимума, установленной за 2 квартал 2018 года);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Чнас — численность населения муниципального образования на 1 января отчетного периода.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Единица измерения показателя — процент.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uppressLineNumbers/>
              <w:shd w:fill="FFFFFF" w:val="clear"/>
              <w:tabs>
                <w:tab w:val="clear" w:pos="720"/>
                <w:tab w:val="left" w:pos="1814" w:leader="none"/>
              </w:tabs>
              <w:bidi w:val="0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ами информации для расчета являются официальные статистические данные Территориального органа Федеральной службы государственной статистики по Московской области, отчетность Министерства социального развития Московской области, отчетность муниципальных образований Московской области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.2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ктивное долголетие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Показатель рассчитывается по формуле: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Р= Р1/Р2 * 100%, где: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Р1 — фактическая численность граждан (мужчин старше 60 лет и женщин старше 55 лет), посещающая занятия в учреждениях спорта, культуры, социального обслуживания и иных учреждениях, а также участвующих в экскурсионных поездках, за отчетный период;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Р2 — численность граждан (мужчин старше 60 лет и женщин старше 55 лет), зарегистрированных на территории муниципального образования Московской области.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Единица измерения показателя — процент.</w:t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Источник информации:</w:t>
            </w:r>
          </w:p>
          <w:p>
            <w:pPr>
              <w:pStyle w:val="Normal"/>
              <w:suppressLineNumbers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Р1 — информация из мобильного приложения, обеспечивающего электронный учет граждан, посещающих занятия.</w:t>
            </w:r>
          </w:p>
          <w:p>
            <w:pPr>
              <w:pStyle w:val="Normal"/>
              <w:suppressLineNumbers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Р2 — данные Территориального органа Федеральной службы государственной статистики (Мосстат)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Квартал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567" w:gutter="0" w:header="425" w:top="1134" w:footer="0" w:bottom="1134"/>
          <w:pgNumType w:fmt="decimal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tabs>
          <w:tab w:val="clear" w:pos="720"/>
          <w:tab w:val="left" w:pos="906" w:leader="none"/>
          <w:tab w:val="left" w:pos="4911" w:leader="none"/>
          <w:tab w:val="left" w:pos="6070" w:leader="none"/>
          <w:tab w:val="left" w:pos="10540" w:leader="none"/>
          <w:tab w:val="left" w:pos="13238" w:leader="none"/>
        </w:tabs>
        <w:snapToGrid w:val="false"/>
        <w:ind w:left="55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52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739"/>
        <w:gridCol w:w="4875"/>
        <w:gridCol w:w="3718"/>
        <w:gridCol w:w="2052"/>
      </w:tblGrid>
      <w:tr>
        <w:trPr>
          <w:tblHeader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43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«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val="ru-RU" w:eastAsia="ru-RU" w:bidi="ar-SA"/>
                </w:rPr>
                <w:t>Доступная сред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»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.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Доступная среда - Доступность для инвалидов и других маломобильных групп населения муниципальных приоритетных объектов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ind w:left="0" w:right="0" w:firstLine="71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ипо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Ддо = --------- х 100%, 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ок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Ддо – доля доступных для инвалидов </w:t>
              <w:br/>
              <w:t>и других маломобильных групп населения муниципальных приоритетных объектов социальной, транспортной, инженерной инфраструктур в общем количестве муниципальных приоритетных объект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ипо – количество доступных для инвалидов и других маломобильных групп населения муниципальных приоритетных объектов социальной, транспортной, инженерной инфраструктур на территории муниципального образования;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Nоко – общее количество муниципальных приоритетных объектов на территории муниципального образования.</w:t>
            </w:r>
          </w:p>
          <w:p>
            <w:pPr>
              <w:pStyle w:val="Normal"/>
              <w:suppressLineNumbers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Единица измерения показателя — процент.</w:t>
            </w:r>
          </w:p>
          <w:p>
            <w:pPr>
              <w:pStyle w:val="Normal"/>
              <w:suppressLineNumbers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Источниками для расчета показателя являются сведения, полученные  по результатам проведенной паспортизации муниципальных приоритетных объектов и услуг в приоритетных сферах жизнедеятельности инвалидов и других маломобильных граждан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.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shd w:fill="FFFFFF" w:val="clear"/>
              <w:tabs>
                <w:tab w:val="clear" w:pos="720"/>
                <w:tab w:val="left" w:pos="1814" w:leader="none"/>
              </w:tabs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4255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56" r="-2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firstLine="648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д – доля детей-инвалидов в возрасте от 1,5 до 7 лет, охваченных дошкольным образованием, в общей численности детей-инвалидов данного возраста;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д – количество детей-инвалидов в возрасте от 1,5 до 7 лет в дошкольных образовательных организациях;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д – общая численность детей-инвалидов от 1,5 до 7 лет в г.о. Фрязино, зарегистрированных в Единой информационной системе управления дошкольными образовательными учреждениями.</w:t>
            </w:r>
          </w:p>
          <w:p>
            <w:pPr>
              <w:pStyle w:val="ConsPlusNormal"/>
              <w:widowControl w:val="false"/>
              <w:suppressLineNumbers/>
              <w:shd w:fill="FFFFFF" w:val="clear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показателя – процент.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для расчета показателя являются: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д – данные системы электронного мониторинга состояния и развития системы образования Московской области, сведения из федерального государственного статистического наблюдения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орме 85-К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ведения о деятельности организации, осуществляющей образовательную деятельность по образовательным программам дошкольного образования, присмотр и уход за детьми», утвержденной приказом Федеральной службы государственной статистики от 30.08.2017 № 563 «Об утверждении статистического инструментария для организации федерального статистического наблюдения за деятельностью в сфере образования, науки, инноваций и информационных технологий»;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Qд – данные Единой информационной системы управления дошкольными образовательными учреждениями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.3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я детей-инвалидов в возрасте от 5 до 18 лет, получающих дополнительное образование, от общей численности детей-инвалидов данного возраста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2250" cy="401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73" r="-2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firstLine="648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доп – доля детей-инвалидов в возрасте от 5 до 18 лет, получающих дополнительное образование, от общей численности детей-инвалидов данного возраста в г.о. Фрязино;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доп – количество детей-инвалидов в возрасте от 5 до 18 лет, получающих дополнительное образование;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доп – общая численность детей-инвалидов от 5 до 18 лет.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показателя ‒ процент.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Источниками для расчета показателя являются: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доп – данные системы электронного мониторинга состояния и развития системы образования Московской области, сведения из федерального государственного статистического наблюдения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орме № 1-Д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ведения об учреждении дополнительного образования детей», утвержденной приказом Федеральной службы государственной статистики от 14.01.2013 № 12 «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»;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Qдоп – данные государственного учреждения - отделения Пенсионного фонда Российской Федерации по г. Москве и Московской области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вартал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2.4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1885" cy="353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61" r="-2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firstLine="648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ш –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 в г.о. Фрязино;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ш – количество детей-инвалидов, обучающихся в общеобразовательных организациях;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ш – общая численность детей-инвалидов школьного возраста.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показателя - процент.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для расчета показателя являются: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ш – данные системы электронного мониторинга состояния и развития системы образования Московской области, сведения из федерального статистического наблюдения 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орме № ОО-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ведения об организации, осуществляющей подготовку по образовательным программам начального общего, основного общего, среднего общего образования», утвержденной приказом Федеральной службы государственной статистики  от 17.08.2016  № 429 «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рганизаций, осуществляющих подготовку по образовательным программам начального общего, основного общего, среднего общего образования»;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Qш – данные государственного учреждения ‒ отделения Пенсионного фонда Российской Федерации по г. Москве и Московской области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вартал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143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«Развитие системы отдыха и оздоровления детей»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3.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Доля детей, охваченных отдыхом и оздоровлением, в общей численности детей в возрасте от 7 до 15 лет, подлежащих оздоровлению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Чотд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Дд= --------- х 100, где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Чобщ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Дд – доля детей, охваченных отдыхом 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оздоровлением, в общей численности детей в возрасте от 7 до 15 лет, подлежащих оздоровлен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Чотд – численность детей, охваченных отдыхом и оздоровлением в текущем году;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Чобщ – общая численность детей в возрасте от 7 до 15 лет, подлежащих оздоровлению по данным Территориального органа Федеральной службы государственной статистики по Московской области по состоянию на 1 января предыдущего года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иница измерения показателя — процент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Источником значений показателя является отчетность учреждений и организаций 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городского округа Фрязино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вартал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3.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Доля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 подлежащих оздоровлению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Чотдтжс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Ддтжс = -------------- х 100, где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Чобщ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Ддтжс – доля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подлежащих оздоровлению;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Чотдтжс – численность детей, находящихся в трудной жизненной ситуации, охваченных отдыхом и оздоровлением;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Чобщ – общая численность детей в возрасте от 7 до 15 лет, находящихся в трудной жизненной ситуации, подлежащих оздоровлению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иница измерения показателя — процент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Источником значений показателя является отчетность учреждений и организаций 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городского округа Фрязино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вартал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143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VI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«Развитие трудовых ресурсов и охраны труда»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ab/>
        <w:tab/>
        <w:tab/>
        <w:tab/>
      </w:r>
    </w:p>
    <w:tbl>
      <w:tblPr>
        <w:tblW w:w="15164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1"/>
        <w:gridCol w:w="3740"/>
        <w:gridCol w:w="4932"/>
        <w:gridCol w:w="3739"/>
        <w:gridCol w:w="1952"/>
      </w:tblGrid>
      <w:tr>
        <w:trPr>
          <w:tblHeader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overflowPunct w:val="false"/>
              <w:bidi w:val="0"/>
              <w:snapToGrid w:val="false"/>
              <w:ind w:left="0" w:right="79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5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4.1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Число пострадавших в результате несчастных случаев на производстве со смертельным исходом, в расчете на 1000 работающих (организаций, занятых в экономике муниципального образования)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пострадавших со смертельным исходом в расчете на 1000 работающих (коэффициент частоты)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чем = Ксм / Ксп х 1000, где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чем — коэффициент частоты случаев смертельного травматизма;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м — количество пострадавших со смертельным исходом;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сп — число работников, занятых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 экономике муниципального образования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иница измерения — единица, Кч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Извещения работодателей (зарегистрированных и осуществляющих свою деятельность на территории муниципального образования) о происшедшем смертельном несчастном случае, направленные в орган муниципального образования в соответствии с требованием статьи 228.1 Трудового кодекса Российской Федерации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bidi w:val="0"/>
              <w:snapToGrid w:val="false"/>
              <w:ind w:left="0" w:right="79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Квартал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5</w:t>
            </w:r>
          </w:p>
        </w:tc>
        <w:tc>
          <w:tcPr>
            <w:tcW w:w="143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uppressAutoHyphens w:val="false"/>
              <w:overflowPunct w:val="false"/>
              <w:bidi w:val="0"/>
              <w:snapToGrid w:val="false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IX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«Развитие и 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СО НКО, которым оказана поддержка органами местного самоуправления всего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сонко=Ксо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с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+Ксо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куль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+Ксо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об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+Ксо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ф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+Ксо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+Ксо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де: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сонко – количество СО НКО, которым оказана поддержка органами местного самоуправления всего;</w:t>
            </w:r>
          </w:p>
          <w:p>
            <w:pPr>
              <w:pStyle w:val="ConsPlusNormal"/>
              <w:shd w:fill="FFFFFF" w:val="clear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со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сз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СО НКО в сфере социальной защиты населения, которым оказана поддержка органами местного самоуправл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со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 xml:space="preserve">куль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– количество СО НКО в сфере культуры, которым оказана поддержка органами местного самоуправл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со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 xml:space="preserve">об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– количество СО НКО в сфере образования, которым оказана поддержка органами местного самоуправления;</w:t>
            </w:r>
          </w:p>
          <w:p>
            <w:pPr>
              <w:pStyle w:val="ConsPlusNormal"/>
              <w:shd w:fill="FFFFFF" w:val="clear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со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ф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 количество СО НКО в сфере физической культуры и спорта, которым оказана поддержка органами местного самоуправления;</w:t>
            </w:r>
          </w:p>
          <w:p>
            <w:pPr>
              <w:pStyle w:val="ConsPlusNormal"/>
              <w:shd w:fill="FFFFFF" w:val="clear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со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з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 количество СО НКО в сфере охраны здоровья, которым оказана поддержка органами местного самоуправления;</w:t>
            </w:r>
          </w:p>
          <w:p>
            <w:pPr>
              <w:pStyle w:val="ConsPlusNormal"/>
              <w:shd w:fill="FFFFFF" w:val="clear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со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и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 количество СО НКО в иных сферах (военно-патриотическое воспитание граждан, увековечение памяти жертв политических репрессий, межнациональное сотрудничество, охрана окружающей среды и защита животных, обеспечение пожарной безопасности, обеспечение охраны общественного порядка, противодействие коррупции, молодежная политика, бесплатная юридическая помощь, религиозная деятельность), которым оказана поддержка органами местного самоуправления.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— единиц.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1.1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СО НКО в сфере социальной защиты населения, которым оказана поддержка органами местного самоуправления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4620" cy="431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96" r="-30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де:</w:t>
            </w:r>
          </w:p>
          <w:p>
            <w:pPr>
              <w:pStyle w:val="ConsPlusNormal"/>
              <w:shd w:fill="FFFFFF" w:val="clear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со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сз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 количество СО НКО в сфере социальной защиты населения (включая общественные объединения инвалидов), которым оказана поддержка органами местного самоуправл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– число СО НКО на территории муниципального образования в сфере социальной защиты населения, получивших поддержку от органов местного самоуправления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— единиц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1.2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 НКО в сфере образования, которым оказана поддержка органами местного самоуправления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21460" cy="427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78" r="-22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онк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об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личество СО НКО в сфере образования, которым оказана поддержка органами местного самоуправл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– число СО НКО на территории муниципального образования в сфере образования, получивших поддержку от органов местного самоуправления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– единиц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1.3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 НКО в сфере физической культуры и спорта, которым оказана поддержка органами местного самоуправления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3515" cy="4298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 w:val="false"/>
              <w:shd w:fill="FFFFFF" w:val="clear"/>
              <w:bidi w:val="0"/>
              <w:spacing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онк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ф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 количество СО НКО в сфере физической культуры и спорта, которым оказана поддержка органами местного самоуправл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– число СО НКО на территории муниципального образования в сфере физической культуры и спорта, получивших поддержку от органов местного самоуправления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– единиц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внесенных в реестр поставщиков социальных услуг и получивших поддержку, в общем количест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муниципального образования, получивших поддержку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сонкорп = Ксонкорп /Ксонкоп х 100%, где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сонкорп — до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 внесенных в реестр поставщиков социальных услуг, в общем количест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 территории муниципального образования, получивших поддержку;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сонкорп — количеств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внесенных в реестр поставщиков социальных услуг Московской области, получивших поддержку, и осуществляющих свою деятельность на территории муниципального образования; 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сонкоп — количеств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осуществляющих свою деятельность на территории муниципального образования, которым оказана поддержка органами местного самоуправления в течение года реализации муниципальной программы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— процент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чником значений показателя является отчетность администрации г.о. Фрязино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 w:before="0" w:after="200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 НКО,  которым оказана имущественная  поддержка органами местного самоуправления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расчете значения показателя указывается общее количество СО НКО, которым из бюджета муниципального образования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муниципальной собственности, в течение года реализации муниципальной программы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— единиц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 w:before="0" w:after="200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1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СО НКО в сфере социальной защиты населения,  которым оказана  имущественная поддержка органами местного самоуправления 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расчете значения показателя указывается общее количество СО НКО в сфере социальной защиты населения, которым из бюджета муниципального образования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 муниципальной собственности, в течение года реализации муниципальной программы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— единиц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 w:before="0" w:after="200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2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образования,  которым оказана имущественная поддержка органами местного самоуправления 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расчете значения показателя указывается общее 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 Н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фере образования, которым из бюджета муниципального образования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муниципальной собственности, в течение года реализ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иница измерения — единиц.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 w:before="0" w:after="200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3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физической культуры и спорта,  которым оказана имущественная поддержка органами местного самоуправления 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расчете значения показателя указывается общее 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физической культуры и спорта, которым из бюджета муниципального образования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муниципальной собственности, в течение года реализ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иница измерения — единиц.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 w:before="0" w:after="200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редоставленной  органами местного самоуправления площади на льготных условиях или в безвозмездное пользование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 НКО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течение года реализации муниципальной программы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— кв. метров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 w:before="0" w:after="200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1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щее количество предоставленной  органами местного самоуправления площади на льготных условиях или в безвозмездное пользова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в сфере социальной защиты населения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в сфере социальной защиты населения в течение года реализации муниципальной программы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— кв. метров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 w:before="0" w:after="200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2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редоставленной  органами местного самоуправления площади на льготных условиях или в безвозмездное польз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сфере образования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образования в течение года реализ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— кв. метров.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 w:before="0" w:after="200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3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редоставленной  органами местного самоуправления площади на льготных условиях или в безвозмездное польз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физической культуры и спорта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физической культуры и спорта в течение года реализ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hd w:fill="FFFFFF" w:val="clear"/>
              <w:tabs>
                <w:tab w:val="clear" w:pos="720"/>
                <w:tab w:val="left" w:pos="1814" w:leader="none"/>
              </w:tabs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— кв. метров.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 w:before="0" w:after="200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которым оказана  консультационная поддержка органами местного самоуправления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расчете значения показателя указывается общее количеств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которым оказана консультационная  поддержка органами местного самоуправления в течение года реализации МП.  При этом учитывается общее количеств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тавители которых приняли участие в конференциях, совещаниях, круглых столах, семинарах, тренингах, форумах, образовательных программах и других просветительских мероприятиях по вопросам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организованных и проведенных органами местного самоуправл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 представителям которых органами местного самоуправления проведена консультационная работа по вопросам взаимодействия с органами государственной власти, а также по вопросам подготовки и повышения уровня социальной компетентности работников и добровольце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— единиц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 w:before="0" w:after="200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исленность граждан, принявших участие в просветительских мероприятиях по вопросам деятельности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расчете значения показателя учитывается общая численность граждан, участвовавших в конференциях, совещаниях, круглых столах, семинарах, тренингах, форумах, образовательных программах и других просветительских мероприятиях по вопросам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организованных и проведенных органами местного самоуправления в течение года реализации муниципальной программы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— человек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 w:before="0" w:after="200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тал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проведенных органами местного самоуправления просветительских мероприятий по вопросам деятельности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расчете значения показателя учитывается общее количество конференций, совещаний, круглых столов, семинаров, тренингов, форумов, образовательных  программ и других просветительских мероприятий по вопросам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 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организованных и проведенных органами местного самоуправления в течение года реализации муниципальной программы.</w:t>
            </w:r>
          </w:p>
          <w:p>
            <w:pPr>
              <w:pStyle w:val="ConsPlusNormal"/>
              <w:shd w:fill="FFFFFF" w:val="clear"/>
              <w:tabs>
                <w:tab w:val="clear" w:pos="720"/>
                <w:tab w:val="left" w:pos="1814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— единиц.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м значений показателя является отчетность администрации г.о. Фрязин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814" w:leader="none"/>
              </w:tabs>
              <w:overflowPunct w:val="false"/>
              <w:bidi w:val="0"/>
              <w:spacing w:lineRule="auto" w:line="276" w:before="0" w:after="200"/>
              <w:ind w:left="0" w:right="7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вартал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1134" w:right="567" w:gutter="0" w:header="425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 xml:space="preserve">взаимодействия ответственного исполнителя за выполнение мероприятия подпрограмм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 xml:space="preserve">с муниципальным заказчиком муниципальной программы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Муниципальный заказчик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рограммы организует текущее управление реализацией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рограммы и взаимодействие с исполнителем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рограммы, ответственным за выполнение мероприятий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рограммы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Исполнитель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рограммы, ответственный за выполнение мероприятий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рограммы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формирует бюджетную заявку и обоснование на включение мероприятий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рограммы в бюджет г.о. Фрязино на соответствующий период и направляет их муниципальному заказчику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рограммы;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определяет исполнителей мероприятий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рограммы в соответствии с законодательством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участвует в обсуждении вопросов, связанных с реализацией и финансовым обеспечением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рограммы;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получает средства бюджета г.о. Фрязино, предусмотренные на реализацию мероприятий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рограммы, и обеспечивает их целевое использование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обеспечивает контроль за выполнением исполнителями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рограммы мероприятий в соответствии с заключенными муниципальными контрактами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готовит и предоставляет муниципальному заказчику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рограммы отчеты о реализации мероприятий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рограммы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 xml:space="preserve">Отчетность о ходе реализации мероприятий муниципальной программы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Контроль за реализацией муниципальной программы осуществляется администрацией г.о. Фрязино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униципальный заказчик ежегодно готовит годовой отчет о реализации муниципальной программы и до 1 марта года, следующего за отчетным предоставляет его в Отдел экономики администрации г.о. Фрязино для оценки эффективности реализации муниципальной программ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осле окончания срока реализации муниципальной программы муниципальный заказчик предоставляет в администрацию г.о. Фрязино на утверждение не позднее 1 мая года, следующего за последним годом реализации муниципальной программы, итоговый отчет о ее реализации.</w:t>
      </w:r>
    </w:p>
    <w:p>
      <w:pPr>
        <w:sectPr>
          <w:headerReference w:type="default" r:id="rId20"/>
          <w:type w:val="nextPage"/>
          <w:pgSz w:w="11906" w:h="16838"/>
          <w:pgMar w:left="1134" w:right="567" w:gutter="0" w:header="425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Приложение 1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Московской области «Социальная защита населения»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на 2020-2024 годы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bidi="ar-SA"/>
          </w:rPr>
          <w:t>Социальная поддержка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аждан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746" w:type="dxa"/>
        <w:jc w:val="left"/>
        <w:tblInd w:w="-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1958"/>
        <w:gridCol w:w="2237"/>
        <w:gridCol w:w="1234"/>
        <w:gridCol w:w="1234"/>
        <w:gridCol w:w="1234"/>
        <w:gridCol w:w="1235"/>
        <w:gridCol w:w="1234"/>
        <w:gridCol w:w="1885"/>
      </w:tblGrid>
      <w:tr>
        <w:trPr>
          <w:trHeight w:val="729" w:hRule="atLeast"/>
        </w:trPr>
        <w:tc>
          <w:tcPr>
            <w:tcW w:w="3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ый заказчик        подпрограммы                    </w:t>
            </w:r>
          </w:p>
        </w:tc>
        <w:tc>
          <w:tcPr>
            <w:tcW w:w="12251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34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9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лавный      распорядитель бюджетных средств      </w:t>
            </w:r>
          </w:p>
        </w:tc>
        <w:tc>
          <w:tcPr>
            <w:tcW w:w="223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      финансирования</w:t>
            </w:r>
          </w:p>
        </w:tc>
        <w:tc>
          <w:tcPr>
            <w:tcW w:w="805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ходы (тыс. рублей)</w:t>
            </w:r>
          </w:p>
        </w:tc>
      </w:tr>
      <w:tr>
        <w:trPr>
          <w:trHeight w:val="396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г.о. Фрязино</w:t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его:   в том числе:  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275,3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300,6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945,6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112,7</w:t>
            </w:r>
          </w:p>
        </w:tc>
      </w:tr>
      <w:tr>
        <w:trPr>
          <w:trHeight w:val="465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  <w:bookmarkStart w:id="0" w:name="_Hlk498508414"/>
            <w:bookmarkStart w:id="1" w:name="_Hlk498508414"/>
            <w:bookmarkEnd w:id="1"/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а бюджета г.о. Фрязино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978,0</w:t>
            </w:r>
          </w:p>
        </w:tc>
      </w:tr>
      <w:tr>
        <w:trPr>
          <w:trHeight w:val="557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479,7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505,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0,0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134,7</w:t>
            </w:r>
          </w:p>
        </w:tc>
      </w:tr>
      <w:tr>
        <w:trPr>
          <w:trHeight w:val="551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а федерального бюджета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бюджетные источники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ind w:left="8505" w:right="0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Приложение 2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Московской области «Социальная защита населения»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на 2020-2024 годы</w:t>
      </w:r>
    </w:p>
    <w:p>
      <w:pPr>
        <w:pStyle w:val="Normal"/>
        <w:autoSpaceDE w:val="false"/>
        <w:ind w:left="8505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0" w:right="0"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еречень мероприяти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ая поддержк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гражда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747" w:type="dxa"/>
        <w:jc w:val="left"/>
        <w:tblInd w:w="-5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1808"/>
        <w:gridCol w:w="835"/>
        <w:gridCol w:w="1253"/>
        <w:gridCol w:w="1114"/>
        <w:gridCol w:w="973"/>
        <w:gridCol w:w="1085"/>
        <w:gridCol w:w="1086"/>
        <w:gridCol w:w="1085"/>
        <w:gridCol w:w="1086"/>
        <w:gridCol w:w="1086"/>
        <w:gridCol w:w="1670"/>
        <w:gridCol w:w="1970"/>
      </w:tblGrid>
      <w:tr>
        <w:trPr>
          <w:trHeight w:val="1075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/ подпрограммы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ия мероприятия</w:t>
            </w:r>
          </w:p>
        </w:tc>
        <w:tc>
          <w:tcPr>
            <w:tcW w:w="1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ём финансирования мероприятия в году предшествующему году начала реализации мунпрограммы (тыс. руб.)</w:t>
            </w:r>
          </w:p>
        </w:tc>
        <w:tc>
          <w:tcPr>
            <w:tcW w:w="9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(тыс. руб.)</w:t>
            </w:r>
          </w:p>
        </w:tc>
        <w:tc>
          <w:tcPr>
            <w:tcW w:w="542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финансирования по годам, (тыс. руб.)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9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34" w:leader="none"/>
          <w:tab w:val="left" w:pos="2376" w:leader="none"/>
          <w:tab w:val="left" w:pos="3227" w:leader="none"/>
          <w:tab w:val="left" w:pos="4503" w:leader="none"/>
          <w:tab w:val="left" w:pos="5637" w:leader="none"/>
          <w:tab w:val="left" w:pos="6629" w:leader="none"/>
          <w:tab w:val="left" w:pos="7734" w:leader="none"/>
          <w:tab w:val="left" w:pos="8840" w:leader="none"/>
          <w:tab w:val="left" w:pos="9945" w:leader="none"/>
          <w:tab w:val="left" w:pos="11051" w:leader="none"/>
          <w:tab w:val="left" w:pos="12157" w:leader="none"/>
          <w:tab w:val="left" w:pos="13858" w:leader="none"/>
        </w:tabs>
        <w:ind w:left="-17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48" w:type="dxa"/>
        <w:jc w:val="left"/>
        <w:tblInd w:w="-5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1808"/>
        <w:gridCol w:w="835"/>
        <w:gridCol w:w="1253"/>
        <w:gridCol w:w="1115"/>
        <w:gridCol w:w="23"/>
        <w:gridCol w:w="951"/>
        <w:gridCol w:w="9"/>
        <w:gridCol w:w="1076"/>
        <w:gridCol w:w="4"/>
        <w:gridCol w:w="1080"/>
        <w:gridCol w:w="2"/>
        <w:gridCol w:w="1063"/>
        <w:gridCol w:w="21"/>
        <w:gridCol w:w="1119"/>
        <w:gridCol w:w="1053"/>
        <w:gridCol w:w="1670"/>
        <w:gridCol w:w="1970"/>
      </w:tblGrid>
      <w:tr>
        <w:trPr>
          <w:trHeight w:val="338" w:hRule="atLeast"/>
        </w:trPr>
        <w:tc>
          <w:tcPr>
            <w:tcW w:w="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498508694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е мероприятие 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0-202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86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098,0</w:t>
            </w:r>
          </w:p>
        </w:tc>
        <w:tc>
          <w:tcPr>
            <w:tcW w:w="10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43,0</w:t>
            </w:r>
          </w:p>
        </w:tc>
        <w:tc>
          <w:tcPr>
            <w:tcW w:w="10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505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0,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министрация г.о. Фрязино, сектор по предоставлению гражданам субсидий на оплату жилого помещения и коммунальных услуг комитета по экономике администрации г.о. Фрязино</w:t>
            </w:r>
          </w:p>
        </w:tc>
        <w:tc>
          <w:tcPr>
            <w:tcW w:w="19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86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098,0</w:t>
            </w:r>
          </w:p>
        </w:tc>
        <w:tc>
          <w:tcPr>
            <w:tcW w:w="10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43,0</w:t>
            </w:r>
          </w:p>
        </w:tc>
        <w:tc>
          <w:tcPr>
            <w:tcW w:w="10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505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0,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0-202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900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702,0</w:t>
            </w:r>
          </w:p>
        </w:tc>
        <w:tc>
          <w:tcPr>
            <w:tcW w:w="10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11,0</w:t>
            </w:r>
          </w:p>
        </w:tc>
        <w:tc>
          <w:tcPr>
            <w:tcW w:w="10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373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8,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bidi="hi-IN"/>
              </w:rPr>
              <w:t>Администрация г.о. Фрязино, сектор по предоставлению гражданам субсидий на оплату жилого помещения и коммунальных услуг комитета по экономике администрации г.о. Фрязино</w:t>
            </w:r>
          </w:p>
        </w:tc>
        <w:tc>
          <w:tcPr>
            <w:tcW w:w="19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900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702,0</w:t>
            </w:r>
          </w:p>
        </w:tc>
        <w:tc>
          <w:tcPr>
            <w:tcW w:w="10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11,0</w:t>
            </w:r>
          </w:p>
        </w:tc>
        <w:tc>
          <w:tcPr>
            <w:tcW w:w="10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373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8,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е 3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0-202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6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96,0</w:t>
            </w:r>
          </w:p>
        </w:tc>
        <w:tc>
          <w:tcPr>
            <w:tcW w:w="10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32,0</w:t>
            </w:r>
          </w:p>
        </w:tc>
        <w:tc>
          <w:tcPr>
            <w:tcW w:w="10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32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,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hi-IN"/>
              </w:rPr>
              <w:t>Администрация г.о. Фрязино, сектор по предоставлению гражданам субсидий на оплату жилого помещения и коммунальных услуг комитета по экономике администрации г.о. Фрязино</w:t>
            </w:r>
          </w:p>
        </w:tc>
        <w:tc>
          <w:tcPr>
            <w:tcW w:w="19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  <w:t>Обеспечение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6,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96,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32,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32,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,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ое мероприятие 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социально значимых мероприятий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hi-IN"/>
              </w:rPr>
              <w:t>Администрация г.о. Фрязино, Управление культуры, физической культуры и спорта администрации г.о. Фрязино</w:t>
            </w:r>
          </w:p>
        </w:tc>
        <w:tc>
          <w:tcPr>
            <w:tcW w:w="197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роприятие 10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ощрение и поздравление граждан в связи с праздниками, памятными датами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hi-IN"/>
              </w:rPr>
              <w:t>Администрация г.о. Фрязино, Управление культуры, физической культуры и спорта администрации г.о. Фрязино</w:t>
            </w:r>
          </w:p>
        </w:tc>
        <w:tc>
          <w:tcPr>
            <w:tcW w:w="197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2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роприятие 10.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мероприятий, проводимых в сфере социальной защиты населения, посвященных знаменательным событиям и памятным датам, установленным в Российской Федерации и в Моск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bidi="hi-IN"/>
              </w:rPr>
              <w:t>Администрация г.о. Фрязино, Управление культуры, физической культуры и спорта администрации г.о. Фрязино</w:t>
            </w:r>
          </w:p>
        </w:tc>
        <w:tc>
          <w:tcPr>
            <w:tcW w:w="197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3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роприятие 10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совещаний, семинаров, «круглых столов», конференций, конкурсов и иных  социально значимых мероприятий в сфере социальной защиты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hi-IN"/>
              </w:rPr>
              <w:t>Администрация г.о. Фрязино, Управление культуры, физической культуры и спорта администрации г.о. Фрязино</w:t>
            </w:r>
          </w:p>
        </w:tc>
        <w:tc>
          <w:tcPr>
            <w:tcW w:w="197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е мероприятие 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ение государственных гарантий муниципальным служащим, поощрение за муниципальную службу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978,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hi-IN"/>
              </w:rPr>
              <w:t>Администрация г.о. Фрязино, сектор по предоставлению гражданам субсидий на оплату жилого помещения и коммунальных услуг комитета по экономике администрации г.о. Фрязино</w:t>
            </w:r>
          </w:p>
        </w:tc>
        <w:tc>
          <w:tcPr>
            <w:tcW w:w="197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лата пенсии за выслугу лет лицам, замещающим муниципальные должности и должности муниципальной службы, в связи с выходом на пенсию</w:t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38" w:type="dxa"/>
            <w:gridSpan w:val="2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960" w:type="dxa"/>
            <w:gridSpan w:val="2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978,0</w:t>
            </w:r>
          </w:p>
        </w:tc>
        <w:tc>
          <w:tcPr>
            <w:tcW w:w="1080" w:type="dxa"/>
            <w:gridSpan w:val="2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065" w:type="dxa"/>
            <w:gridSpan w:val="2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140" w:type="dxa"/>
            <w:gridSpan w:val="2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05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е 18.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выплаты пенсии за выслугу лет лицам, замещающим муниципальные должности и должности муниципальной службы, в связи с выходом на пенсию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978,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о. Фрязи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МКУ «Центр Бюджетного Сопровождения» </w:t>
            </w:r>
          </w:p>
        </w:tc>
        <w:tc>
          <w:tcPr>
            <w:tcW w:w="1970" w:type="dxa"/>
            <w:vMerge w:val="restart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лата пенсии за выслугу лет лицам, замещающим муниципальные должности и должности муниципальной службы, в связи с выходом на пенсию</w:t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978,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5,6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е мероприятие 2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условий для поддержания здорового образа жизни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Администрация г.о. Фрязино (Управление культуры, спорта и молодежной политики)</w:t>
            </w:r>
          </w:p>
        </w:tc>
        <w:tc>
          <w:tcPr>
            <w:tcW w:w="1970" w:type="dxa"/>
            <w:vMerge w:val="restart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е 20.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мещение расходов на материально-техническое обеспечение клубов «Активное долголетие»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Администрация г.о. Фрязино (Управление культуры, спорта и молодежной политики)</w:t>
            </w:r>
          </w:p>
        </w:tc>
        <w:tc>
          <w:tcPr>
            <w:tcW w:w="1970" w:type="dxa"/>
            <w:vMerge w:val="restart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bidi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ind w:left="8505" w:right="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».</w:t>
      </w:r>
    </w:p>
    <w:p>
      <w:pPr>
        <w:pStyle w:val="Normal"/>
        <w:suppressAutoHyphens w:val="false"/>
        <w:ind w:left="8505" w:right="0" w:hanging="0"/>
        <w:rPr>
          <w:rFonts w:ascii="Times New Roman" w:hAnsi="Times New Roman" w:eastAsia="Times New Roman" w:cs="Times New Roman"/>
          <w:bCs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bidi="ar-SA"/>
        </w:rPr>
      </w:r>
    </w:p>
    <w:p>
      <w:pPr>
        <w:pStyle w:val="Normal"/>
        <w:suppressAutoHyphens w:val="false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bidi="ar-SA"/>
        </w:rPr>
      </w:r>
    </w:p>
    <w:p>
      <w:pPr>
        <w:pStyle w:val="Normal"/>
        <w:suppressAutoHyphens w:val="false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bidi="ar-SA"/>
        </w:rPr>
      </w:r>
    </w:p>
    <w:p>
      <w:pPr>
        <w:pStyle w:val="Normal"/>
        <w:suppressAutoHyphens w:val="false"/>
        <w:autoSpaceDE w:val="false"/>
        <w:ind w:left="8505" w:right="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bidi="ar-SA"/>
        </w:rPr>
      </w:r>
    </w:p>
    <w:p>
      <w:pPr>
        <w:pStyle w:val="Normal"/>
        <w:suppressAutoHyphens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0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Приложение 3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Московской области «Социальная защита населения» на 2020-2024 год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Паспорт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«Доступная среда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lang w:val="ru-RU" w:bidi="ar-SA"/>
        </w:rPr>
      </w:pPr>
      <w:r>
        <w:rPr>
          <w:rFonts w:eastAsia="Times New Roman" w:cs="Times New Roman" w:ascii="Times New Roman" w:hAnsi="Times New Roman"/>
          <w:lang w:val="ru-RU" w:bidi="ar-SA"/>
        </w:rPr>
      </w:r>
    </w:p>
    <w:tbl>
      <w:tblPr>
        <w:tblW w:w="1566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265"/>
        <w:gridCol w:w="2861"/>
        <w:gridCol w:w="1370"/>
        <w:gridCol w:w="1370"/>
        <w:gridCol w:w="1371"/>
        <w:gridCol w:w="1370"/>
        <w:gridCol w:w="1370"/>
        <w:gridCol w:w="2011"/>
      </w:tblGrid>
      <w:tr>
        <w:trPr>
          <w:trHeight w:val="72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Муниципальный заказчик        подпрограммы                    </w:t>
            </w:r>
          </w:p>
        </w:tc>
        <w:tc>
          <w:tcPr>
            <w:tcW w:w="1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Главный  распорядитель бюджетных    средств   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Источник   финансирования</w:t>
            </w:r>
          </w:p>
        </w:tc>
        <w:tc>
          <w:tcPr>
            <w:tcW w:w="8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Расходы (тыс. рублей)</w:t>
            </w:r>
          </w:p>
        </w:tc>
      </w:tr>
      <w:tr>
        <w:trPr>
          <w:trHeight w:val="887" w:hRule="atLeast"/>
          <w:cantSplit w:val="true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Итого</w:t>
            </w:r>
          </w:p>
        </w:tc>
      </w:tr>
      <w:tr>
        <w:trPr>
          <w:trHeight w:val="371" w:hRule="atLeast"/>
          <w:cantSplit w:val="true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Администрация г.о. Фрязино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Всего: в том числе: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31,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981,83</w:t>
            </w:r>
          </w:p>
        </w:tc>
      </w:tr>
      <w:tr>
        <w:trPr>
          <w:trHeight w:val="510" w:hRule="atLeast"/>
          <w:cantSplit w:val="true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  <w:bookmarkStart w:id="3" w:name="_Hlk49850841451"/>
            <w:bookmarkStart w:id="4" w:name="_Hlk49850841451"/>
            <w:bookmarkEnd w:id="4"/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бюджета г.о. Фрязин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700,55</w:t>
            </w:r>
          </w:p>
        </w:tc>
      </w:tr>
      <w:tr>
        <w:trPr>
          <w:trHeight w:val="510" w:hRule="atLeast"/>
          <w:cantSplit w:val="true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Средства   бюджета    Московской области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ar-SA"/>
              </w:rPr>
              <w:t>281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ar-SA"/>
              </w:rPr>
              <w:t>281,28</w:t>
            </w:r>
          </w:p>
        </w:tc>
      </w:tr>
      <w:tr>
        <w:trPr>
          <w:trHeight w:val="510" w:hRule="atLeast"/>
          <w:cantSplit w:val="true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федерального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Внебюджетные источни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ind w:left="8505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>».</w:t>
        <w:tab/>
      </w:r>
    </w:p>
    <w:p>
      <w:pPr>
        <w:pStyle w:val="Normal"/>
        <w:suppressAutoHyphens w:val="false"/>
        <w:autoSpaceDE w:val="false"/>
        <w:ind w:left="8505" w:righ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Приложение 4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Московской области «Социальная защита населения» на 2020-2024 годы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bidi="ar-SA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 xml:space="preserve">Перечень мероприятий под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 xml:space="preserve"> «Доступная среда»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7" w:type="dxa"/>
        <w:jc w:val="left"/>
        <w:tblInd w:w="-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1808"/>
        <w:gridCol w:w="835"/>
        <w:gridCol w:w="1253"/>
        <w:gridCol w:w="1114"/>
        <w:gridCol w:w="973"/>
        <w:gridCol w:w="1085"/>
        <w:gridCol w:w="1085"/>
        <w:gridCol w:w="1085"/>
        <w:gridCol w:w="1085"/>
        <w:gridCol w:w="1088"/>
        <w:gridCol w:w="1670"/>
        <w:gridCol w:w="2080"/>
      </w:tblGrid>
      <w:tr>
        <w:trPr>
          <w:trHeight w:val="537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/ подпрограммы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ия мероприятия</w:t>
            </w:r>
          </w:p>
        </w:tc>
        <w:tc>
          <w:tcPr>
            <w:tcW w:w="1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ём финансирования мероприятия в году предшествующему году начала реализации мунпрограммы (тыс. руб.)</w:t>
            </w:r>
          </w:p>
        </w:tc>
        <w:tc>
          <w:tcPr>
            <w:tcW w:w="9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(тыс. руб.)</w:t>
            </w:r>
          </w:p>
        </w:tc>
        <w:tc>
          <w:tcPr>
            <w:tcW w:w="542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финансирования по годам, (тыс. руб.)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20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выполнения мероприятия программы/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08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4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bidi w:val="0"/>
        <w:ind w:left="-34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</w:r>
    </w:p>
    <w:tbl>
      <w:tblPr>
        <w:tblW w:w="15858" w:type="dxa"/>
        <w:jc w:val="left"/>
        <w:tblInd w:w="-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1808"/>
        <w:gridCol w:w="835"/>
        <w:gridCol w:w="1253"/>
        <w:gridCol w:w="1115"/>
        <w:gridCol w:w="974"/>
        <w:gridCol w:w="1085"/>
        <w:gridCol w:w="1086"/>
        <w:gridCol w:w="1084"/>
        <w:gridCol w:w="1119"/>
        <w:gridCol w:w="1080"/>
        <w:gridCol w:w="1643"/>
        <w:gridCol w:w="2080"/>
      </w:tblGrid>
      <w:tr>
        <w:trPr>
          <w:trHeight w:val="338" w:hRule="atLeast"/>
        </w:trPr>
        <w:tc>
          <w:tcPr>
            <w:tcW w:w="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е мероприятие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здание безбарьерной среды на объектах социальной, инженерной и транспортной инфраструктуры в Моск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0-202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0,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83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83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министрация г.о. Фрязино, сектор социальной политики администрации г.о. Фрязино</w:t>
            </w:r>
          </w:p>
        </w:tc>
        <w:tc>
          <w:tcPr>
            <w:tcW w:w="20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доступности объектов социальной, инженерной и транспортной инфраструктуры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0,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5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55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8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8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е 2.1 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1,83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1,83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43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Администрация г.о. Фрязино (Управление культуры, спорта и молодежной политики)</w:t>
            </w:r>
          </w:p>
        </w:tc>
        <w:tc>
          <w:tcPr>
            <w:tcW w:w="208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  <w:t>Повышение доступности объектов культуры и спорта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,55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,55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43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1,28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1,28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3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3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3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я по созданию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0-202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образования администрации г.о. Фрязино</w:t>
            </w:r>
          </w:p>
        </w:tc>
        <w:tc>
          <w:tcPr>
            <w:tcW w:w="20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  <w:t>Повышение доступности объектов образования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е 2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доступности объектов культуры, спорта, образования для инвалидов и маломобильных групп населения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0-202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0,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Администрация г.о. Фрязино (Управление культуры, спорта и молодежной политики)</w:t>
            </w:r>
          </w:p>
        </w:tc>
        <w:tc>
          <w:tcPr>
            <w:tcW w:w="20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  <w:t>Повышение доступности объектов культуры и спорта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0,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>»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ind w:left="8505" w:right="0" w:hanging="0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 w:bidi="ar-SA"/>
        </w:rPr>
      </w:r>
    </w:p>
    <w:p>
      <w:pPr>
        <w:pStyle w:val="Normal"/>
        <w:suppressAutoHyphens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righ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0" w:right="0" w:firstLine="8504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Приложение 5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Московской области «Социальная защита населения» на 2020-2024 годы</w:t>
      </w:r>
    </w:p>
    <w:p>
      <w:pPr>
        <w:pStyle w:val="Normal"/>
        <w:ind w:left="0" w:right="0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Паспорт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«Развитие системы отдыха и оздоровления детей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3260"/>
        <w:gridCol w:w="1134"/>
        <w:gridCol w:w="1417"/>
        <w:gridCol w:w="1276"/>
        <w:gridCol w:w="1276"/>
        <w:gridCol w:w="1276"/>
        <w:gridCol w:w="1261"/>
      </w:tblGrid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Муниципальный заказчик подпрограммы </w:t>
            </w:r>
          </w:p>
        </w:tc>
        <w:tc>
          <w:tcPr>
            <w:tcW w:w="1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Главный распорядитель бюджетных средств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Источник финансирования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Расходы (тыс. рублей)</w:t>
            </w:r>
          </w:p>
        </w:tc>
      </w:tr>
      <w:tr>
        <w:trPr>
          <w:trHeight w:val="88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Всего: 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5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6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6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3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7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5744,0</w:t>
            </w:r>
          </w:p>
        </w:tc>
      </w:tr>
      <w:tr>
        <w:trPr>
          <w:trHeight w:val="48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  <w:bookmarkStart w:id="5" w:name="_Hlk4985084147"/>
            <w:bookmarkStart w:id="6" w:name="_Hlk4985084147"/>
            <w:bookmarkEnd w:id="6"/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бюджета г.о.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7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17200,0</w:t>
            </w:r>
          </w:p>
        </w:tc>
      </w:tr>
      <w:tr>
        <w:trPr>
          <w:trHeight w:val="66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Средства бюджета Моск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28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28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28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bidi="ar-SA"/>
              </w:rPr>
              <w:t>854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ar-SA"/>
              </w:rPr>
              <w:t>,0</w:t>
            </w:r>
          </w:p>
        </w:tc>
      </w:tr>
      <w:tr>
        <w:trPr>
          <w:trHeight w:val="56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ar-SA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ar-SA"/>
              </w:rPr>
              <w:t>0</w:t>
            </w:r>
          </w:p>
        </w:tc>
      </w:tr>
      <w:tr>
        <w:trPr>
          <w:trHeight w:val="30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7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в том числе:</w:t>
            </w:r>
          </w:p>
        </w:tc>
      </w:tr>
      <w:tr>
        <w:trPr>
          <w:trHeight w:val="33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Управление образован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48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61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61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3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3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23744,0</w:t>
            </w:r>
          </w:p>
        </w:tc>
      </w:tr>
      <w:tr>
        <w:trPr>
          <w:trHeight w:val="49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бюджета г.о.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3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3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3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3300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bidi="ar-SA"/>
              </w:rPr>
              <w:t>15200,0</w:t>
            </w:r>
          </w:p>
        </w:tc>
      </w:tr>
      <w:tr>
        <w:trPr>
          <w:trHeight w:val="49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Средства бюджета Московской област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28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28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28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bidi="ar-SA"/>
              </w:rPr>
              <w:t>854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ar-SA"/>
              </w:rPr>
              <w:t>,0</w:t>
            </w:r>
          </w:p>
        </w:tc>
      </w:tr>
      <w:tr>
        <w:trPr>
          <w:trHeight w:val="49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Администрация г.о. Фрязино (Управление культуры, спорта и молодежной политики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400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00,0</w:t>
            </w:r>
          </w:p>
        </w:tc>
      </w:tr>
      <w:tr>
        <w:trPr>
          <w:trHeight w:val="49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Средства бюджета Московской област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ar-SA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бюджета г.о.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400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00,0</w:t>
            </w:r>
          </w:p>
        </w:tc>
      </w:tr>
    </w:tbl>
    <w:p>
      <w:pPr>
        <w:pStyle w:val="Normal"/>
        <w:autoSpaceDE w:val="false"/>
        <w:ind w:left="8505" w:righ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Приложение 6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right="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 xml:space="preserve">Моск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«Социальная защита населения» на 2020-2024 годы</w:t>
      </w:r>
    </w:p>
    <w:p>
      <w:pPr>
        <w:pStyle w:val="Normal"/>
        <w:ind w:left="0" w:right="0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817" w:leader="none"/>
          <w:tab w:val="left" w:pos="2235" w:leader="none"/>
          <w:tab w:val="left" w:pos="3369" w:leader="none"/>
          <w:tab w:val="left" w:pos="4928" w:leader="none"/>
          <w:tab w:val="left" w:pos="6062" w:leader="none"/>
          <w:tab w:val="left" w:pos="7338" w:leader="none"/>
          <w:tab w:val="left" w:pos="8472" w:leader="none"/>
          <w:tab w:val="left" w:pos="9606" w:leader="none"/>
          <w:tab w:val="left" w:pos="10598" w:leader="none"/>
          <w:tab w:val="left" w:pos="11732" w:leader="none"/>
          <w:tab w:val="left" w:pos="12866" w:leader="none"/>
          <w:tab w:val="left" w:pos="14142" w:leader="none"/>
        </w:tabs>
        <w:suppressAutoHyphens w:val="false"/>
        <w:autoSpaceDE w:val="false"/>
        <w:ind w:left="108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 xml:space="preserve">Перечень мероприятий подпрограммы III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>«Развитие системы отдыха и оздоровления детей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»</w:t>
      </w:r>
    </w:p>
    <w:p>
      <w:pPr>
        <w:pStyle w:val="Normal"/>
        <w:tabs>
          <w:tab w:val="clear" w:pos="720"/>
          <w:tab w:val="left" w:pos="817" w:leader="none"/>
          <w:tab w:val="left" w:pos="2235" w:leader="none"/>
          <w:tab w:val="left" w:pos="3369" w:leader="none"/>
          <w:tab w:val="left" w:pos="4928" w:leader="none"/>
          <w:tab w:val="left" w:pos="6062" w:leader="none"/>
          <w:tab w:val="left" w:pos="7338" w:leader="none"/>
          <w:tab w:val="left" w:pos="8472" w:leader="none"/>
          <w:tab w:val="left" w:pos="9606" w:leader="none"/>
          <w:tab w:val="left" w:pos="10598" w:leader="none"/>
          <w:tab w:val="left" w:pos="11732" w:leader="none"/>
          <w:tab w:val="left" w:pos="12866" w:leader="none"/>
          <w:tab w:val="left" w:pos="14142" w:leader="none"/>
        </w:tabs>
        <w:suppressAutoHyphens w:val="false"/>
        <w:autoSpaceDE w:val="false"/>
        <w:ind w:left="1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70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637"/>
        <w:gridCol w:w="1134"/>
        <w:gridCol w:w="1275"/>
        <w:gridCol w:w="1427"/>
        <w:gridCol w:w="1260"/>
        <w:gridCol w:w="1148"/>
        <w:gridCol w:w="1120"/>
        <w:gridCol w:w="994"/>
        <w:gridCol w:w="1133"/>
        <w:gridCol w:w="1148"/>
        <w:gridCol w:w="1274"/>
        <w:gridCol w:w="1506"/>
      </w:tblGrid>
      <w:tr>
        <w:trPr>
          <w:trHeight w:val="107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 xml:space="preserve">№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п/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Мероприятия программы/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ок исполнения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Источники финансир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ван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Объём финансирования мероприятия в году предшествующему году начала реализации мунпрограммы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Объем финансирования по годам, (тыс. руб.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Результаты выполнения мероприятия программы/под-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17" w:leader="none"/>
          <w:tab w:val="left" w:pos="2235" w:leader="none"/>
          <w:tab w:val="left" w:pos="3369" w:leader="none"/>
          <w:tab w:val="left" w:pos="4928" w:leader="none"/>
          <w:tab w:val="left" w:pos="6062" w:leader="none"/>
          <w:tab w:val="left" w:pos="7338" w:leader="none"/>
          <w:tab w:val="left" w:pos="8472" w:leader="none"/>
          <w:tab w:val="left" w:pos="9606" w:leader="none"/>
          <w:tab w:val="left" w:pos="10598" w:leader="none"/>
          <w:tab w:val="left" w:pos="11732" w:leader="none"/>
          <w:tab w:val="left" w:pos="12866" w:leader="none"/>
          <w:tab w:val="left" w:pos="14142" w:leader="none"/>
        </w:tabs>
        <w:suppressAutoHyphens w:val="false"/>
        <w:autoSpaceDE w:val="false"/>
        <w:ind w:left="10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47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35"/>
        <w:gridCol w:w="1125"/>
        <w:gridCol w:w="1275"/>
        <w:gridCol w:w="1425"/>
        <w:gridCol w:w="1275"/>
        <w:gridCol w:w="1140"/>
        <w:gridCol w:w="1125"/>
        <w:gridCol w:w="990"/>
        <w:gridCol w:w="1140"/>
        <w:gridCol w:w="1125"/>
        <w:gridCol w:w="1290"/>
        <w:gridCol w:w="1472"/>
      </w:tblGrid>
      <w:tr>
        <w:trPr>
          <w:tblHeader w:val="true"/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bookmarkStart w:id="7" w:name="_Hlk4985086946810"/>
            <w:bookmarkEnd w:id="7"/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1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Основное мероприятие 0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Мероприятия по организации отдыха детей в каникулярное время, проводимые муниципальными образованиями Московской област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67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2574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52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65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654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bidi="ar-SA"/>
              </w:rPr>
              <w:t>37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bidi="ar-SA"/>
              </w:rPr>
              <w:t>3700,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Администрация г.о. Фрязино (Управление культуры, спорта и молодежной политики), Управление образования администрации г.о. Фрязино и подведомственные учрежде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Увеличение доли детей, охваченных отдыхом и оздоровлением, в общей численности детей в возрасте от 7 до 15 лет, подлежащих оздоровлению.</w:t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бюджета г.о. Фрязи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3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172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7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7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700,0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Средства бюджета Московской област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30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854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284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28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284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федераль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1.1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Мероприятие 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Мероприятия по организации отдыха детей в каникулярное время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1734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344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99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997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9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950,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Администрация г.о. Фрязино (Управление культуры, спорта и молодежной политики), Управление образования администрации г.о. Фрязино и подведомственные учрежде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бюджета г.о. Фрязино, в т.ч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142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2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9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9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9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950,0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122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255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255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255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255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Управление образования администрации г.о. Фрязино и подведомственные учрежден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Администрация г.о. Фрязино (Управление культуры, спорта и молодежной политики) и подведомственные учрежден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бюджета Московской области, в т.ч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3142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1047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1047,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1047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Управление образования администрации г.о. Фрязи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и подведомственные учрежден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 w:bidi="ar-SA"/>
              </w:rPr>
              <w:t>3142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1047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1047,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1047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bidi="ar-SA"/>
              </w:rPr>
              <w:t>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Управление образования администрации г.о. Фрязи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и подведомственные учрежден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федерального бюджет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Внебюджетные источник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1.2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Мероприятие 2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Обеспечение бесплатными путевками в организации отдыха детей и их оздоровления детей, находящихся в трудной жизненной ситуации, детей-инвалидов, а также бесплатным проездом на междугородном транспорте к месту нахождения санаторно-курортной организации и организации отдыха детей и их оздоровления и обратно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20-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6701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1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,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150,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2150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35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350,0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Управление образования администрации г.о. Фрязино и подведомственные учреждения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бюджета г.о. Фрязино, в т.ч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5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5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5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50,0</w:t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бюджета Московской области, в т.ч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5301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1700,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1800,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1800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федерального бюджет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Внебюджетные источник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1.3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Мероприятие 3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Компенсация стоимости путевок для детей из многодетных семей, детей-инвалидов и сопровождающего их лица, иных категорий лиц из числа детей, находящихся в трудной жизненной ситуации, 50-процентная компенсация стоимости путевок организациям и индивидуальным предпринимателям, состоящим на учете в налоговых органах по Московской области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20-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7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17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0,0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Управление образования администрации г.о. Фрязино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бюджета г.о. Фрязино, в т.ч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7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16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00,0</w:t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бюджета Московской области, в т.ч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Средства федерального бюджет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>Внебюджетные источник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20"/>
          <w:tab w:val="left" w:pos="817" w:leader="none"/>
          <w:tab w:val="left" w:pos="2235" w:leader="none"/>
          <w:tab w:val="left" w:pos="3369" w:leader="none"/>
          <w:tab w:val="left" w:pos="4928" w:leader="none"/>
          <w:tab w:val="left" w:pos="6062" w:leader="none"/>
          <w:tab w:val="left" w:pos="7338" w:leader="none"/>
          <w:tab w:val="left" w:pos="8472" w:leader="none"/>
          <w:tab w:val="left" w:pos="9606" w:leader="none"/>
          <w:tab w:val="left" w:pos="10598" w:leader="none"/>
          <w:tab w:val="left" w:pos="11732" w:leader="none"/>
          <w:tab w:val="left" w:pos="12866" w:leader="none"/>
          <w:tab w:val="left" w:pos="14142" w:leader="none"/>
        </w:tabs>
        <w:suppressAutoHyphens w:val="false"/>
        <w:autoSpaceDE w:val="false"/>
        <w:ind w:left="108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ab/>
        <w:tab/>
        <w:tab/>
        <w:t>Приложение 7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 xml:space="preserve">к муниципальной программе городского округа Фрязино Московской области «Социальная защита населения» на 2020-2024 годы 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 xml:space="preserve">ПАСПОРТ </w:t>
      </w:r>
    </w:p>
    <w:p>
      <w:pPr>
        <w:pStyle w:val="Normal"/>
        <w:autoSpaceDE w:val="false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 xml:space="preserve">подпрограмм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VII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 xml:space="preserve"> «Развитие трудовых ресурсов и охраны труда»</w:t>
      </w:r>
    </w:p>
    <w:p>
      <w:pPr>
        <w:pStyle w:val="Normal"/>
        <w:autoSpaceDE w:val="false"/>
        <w:ind w:left="0" w:right="0" w:firstLine="708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tbl>
      <w:tblPr>
        <w:tblW w:w="15819" w:type="dxa"/>
        <w:jc w:val="left"/>
        <w:tblInd w:w="-40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962"/>
        <w:gridCol w:w="2001"/>
        <w:gridCol w:w="2268"/>
        <w:gridCol w:w="1346"/>
        <w:gridCol w:w="1349"/>
        <w:gridCol w:w="1347"/>
        <w:gridCol w:w="1346"/>
        <w:gridCol w:w="1349"/>
        <w:gridCol w:w="1851"/>
      </w:tblGrid>
      <w:tr>
        <w:trPr>
          <w:trHeight w:val="464" w:hRule="atLeast"/>
        </w:trPr>
        <w:tc>
          <w:tcPr>
            <w:tcW w:w="2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заказчик        подпрограммы                    </w:t>
            </w:r>
          </w:p>
        </w:tc>
        <w:tc>
          <w:tcPr>
            <w:tcW w:w="12857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29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20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     распорядитель</w:t>
              <w:br/>
              <w:t xml:space="preserve">бюджетных    средств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     финансирования</w:t>
            </w:r>
          </w:p>
        </w:tc>
        <w:tc>
          <w:tcPr>
            <w:tcW w:w="858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689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</w:p>
        </w:tc>
        <w:tc>
          <w:tcPr>
            <w:tcW w:w="1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.о. Фрязино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.о. Фрязино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     бюджета       Московской области       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ind w:left="0" w:right="0" w:firstLine="708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>Приложение 8</w:t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 xml:space="preserve">к муниципальной программе городского округа Фрязино Московской области «Социальная защита населения» на 2020-2024 годы </w:t>
      </w:r>
    </w:p>
    <w:p>
      <w:pPr>
        <w:pStyle w:val="Normal"/>
        <w:autoSpaceDE w:val="false"/>
        <w:ind w:left="8505" w:righ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autoSpaceDE w:val="false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 xml:space="preserve">Перечень мероприятий подпрограмм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VII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 xml:space="preserve"> «Развитие трудовых ресурсов и охраны труда»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</w:r>
    </w:p>
    <w:tbl>
      <w:tblPr>
        <w:tblW w:w="16395" w:type="dxa"/>
        <w:jc w:val="left"/>
        <w:tblInd w:w="-96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84"/>
        <w:gridCol w:w="1966"/>
        <w:gridCol w:w="851"/>
        <w:gridCol w:w="1842"/>
        <w:gridCol w:w="1276"/>
        <w:gridCol w:w="994"/>
        <w:gridCol w:w="5248"/>
        <w:gridCol w:w="1703"/>
        <w:gridCol w:w="1931"/>
      </w:tblGrid>
      <w:tr>
        <w:trPr>
          <w:trHeight w:val="1075" w:hRule="atLeast"/>
          <w:cantSplit w:val="true"/>
        </w:trPr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рограммы/ подпрограмм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рок испол-нения меро-прия-тия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ъем финансирования по годам, (тыс. руб.)</w:t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зультаты выполнения мероприятия программы/ подпрограммы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</w:r>
    </w:p>
    <w:tbl>
      <w:tblPr>
        <w:tblW w:w="16388" w:type="dxa"/>
        <w:jc w:val="left"/>
        <w:tblInd w:w="-97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8"/>
        <w:gridCol w:w="1985"/>
        <w:gridCol w:w="851"/>
        <w:gridCol w:w="1842"/>
        <w:gridCol w:w="1277"/>
        <w:gridCol w:w="991"/>
        <w:gridCol w:w="994"/>
        <w:gridCol w:w="991"/>
        <w:gridCol w:w="992"/>
        <w:gridCol w:w="1134"/>
        <w:gridCol w:w="1134"/>
        <w:gridCol w:w="1703"/>
        <w:gridCol w:w="1926"/>
      </w:tblGrid>
      <w:tr>
        <w:trPr>
          <w:tblHeader w:val="true"/>
          <w:trHeight w:val="338" w:hRule="atLeast"/>
        </w:trPr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01. Профилактика производственного травматизма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о: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я г.о. Фрязино, отдел кадров и муниципальной службы управления делами администрации г.о. Фрязино</w:t>
            </w:r>
          </w:p>
        </w:tc>
        <w:tc>
          <w:tcPr>
            <w:tcW w:w="19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Снижение числа пострадавших в результате несчастных случаев на производстве со смертельным исходом 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рязи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     бюджета       Московской области       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е 1</w:t>
            </w:r>
          </w:p>
          <w:p>
            <w:pPr>
              <w:pStyle w:val="Normal"/>
              <w:tabs>
                <w:tab w:val="clear" w:pos="720"/>
                <w:tab w:val="left" w:pos="2895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hi-IN"/>
              </w:rPr>
              <w:t>Мероприятия по участию в расследовании несчастных случаев с тяжелыми последствиями представителей органов местного самоуправления муниципальных образований Московской области и центральных исполнительных органов государственной власти Московской област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Администрация г.о. Фрязино, отдел кадров и муниципальной службы управления делами администрации г.о. Фрязино </w:t>
            </w:r>
          </w:p>
        </w:tc>
        <w:tc>
          <w:tcPr>
            <w:tcW w:w="19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Снижение числа пострадавших в результате несчастных случаев на производстве со смертельным исходом 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рязино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     бюджета       Московской области       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left="8505" w:right="0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right="0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>Приложение 9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bidi="ar-SA"/>
        </w:rPr>
        <w:t xml:space="preserve">к муниципальной программе городского округа Фрязино Московской области «Социальная защита населения» на 2020-2024 годы 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 xml:space="preserve">ПАСПОРТ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 xml:space="preserve">подпрограмм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IX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 xml:space="preserve"> «Развитие и поддержка социально ориентированных некоммерческих организаций»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</w:r>
    </w:p>
    <w:tbl>
      <w:tblPr>
        <w:tblW w:w="15819" w:type="dxa"/>
        <w:jc w:val="left"/>
        <w:tblInd w:w="-40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962"/>
        <w:gridCol w:w="2001"/>
        <w:gridCol w:w="2268"/>
        <w:gridCol w:w="1346"/>
        <w:gridCol w:w="1349"/>
        <w:gridCol w:w="1347"/>
        <w:gridCol w:w="1346"/>
        <w:gridCol w:w="1349"/>
        <w:gridCol w:w="1851"/>
      </w:tblGrid>
      <w:tr>
        <w:trPr>
          <w:trHeight w:val="464" w:hRule="atLeast"/>
        </w:trPr>
        <w:tc>
          <w:tcPr>
            <w:tcW w:w="2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заказчик        подпрограммы                    </w:t>
            </w:r>
          </w:p>
        </w:tc>
        <w:tc>
          <w:tcPr>
            <w:tcW w:w="12857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29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20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     распорядитель</w:t>
              <w:br/>
              <w:t xml:space="preserve">бюджетных    средств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     финансирования</w:t>
            </w:r>
          </w:p>
        </w:tc>
        <w:tc>
          <w:tcPr>
            <w:tcW w:w="858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689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</w:p>
        </w:tc>
        <w:tc>
          <w:tcPr>
            <w:tcW w:w="1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.о. Фрязино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.о. Фрязино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     бюджета       Московской области       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>Приложение 10</w:t>
      </w:r>
    </w:p>
    <w:p>
      <w:pPr>
        <w:pStyle w:val="Normal"/>
        <w:ind w:left="8505" w:righ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 xml:space="preserve">к муниципальной программе городского округа Фрязино Московской области «Социальная защита населения» на 2020-2024 годы </w:t>
      </w:r>
    </w:p>
    <w:p>
      <w:pPr>
        <w:pStyle w:val="Normal"/>
        <w:ind w:left="10206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left="0" w:right="0" w:firstLine="708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еречень мероприятий подпрограм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X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bidi="ar-SA"/>
        </w:rPr>
        <w:t>Развитие и поддержка социально ориентированных некоммерческих организаций»</w:t>
      </w:r>
    </w:p>
    <w:tbl>
      <w:tblPr>
        <w:tblW w:w="16395" w:type="dxa"/>
        <w:jc w:val="left"/>
        <w:tblInd w:w="-96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84"/>
        <w:gridCol w:w="1966"/>
        <w:gridCol w:w="851"/>
        <w:gridCol w:w="1842"/>
        <w:gridCol w:w="1276"/>
        <w:gridCol w:w="994"/>
        <w:gridCol w:w="994"/>
        <w:gridCol w:w="994"/>
        <w:gridCol w:w="995"/>
        <w:gridCol w:w="1133"/>
        <w:gridCol w:w="1132"/>
        <w:gridCol w:w="1703"/>
        <w:gridCol w:w="1931"/>
      </w:tblGrid>
      <w:tr>
        <w:trPr>
          <w:trHeight w:val="1075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рограммы/ под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рок испол-нения меро-прия-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99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ъем финансирования по годам, (тыс. руб.)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9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зультаты выполнения мероприятия программы/ 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suppressAutoHyphens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88" w:type="dxa"/>
        <w:jc w:val="left"/>
        <w:tblInd w:w="-97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8"/>
        <w:gridCol w:w="1985"/>
        <w:gridCol w:w="851"/>
        <w:gridCol w:w="1842"/>
        <w:gridCol w:w="1277"/>
        <w:gridCol w:w="991"/>
        <w:gridCol w:w="994"/>
        <w:gridCol w:w="991"/>
        <w:gridCol w:w="992"/>
        <w:gridCol w:w="1134"/>
        <w:gridCol w:w="1134"/>
        <w:gridCol w:w="1703"/>
        <w:gridCol w:w="1926"/>
      </w:tblGrid>
      <w:tr>
        <w:trPr>
          <w:tblHeader w:val="true"/>
          <w:trHeight w:val="338" w:hRule="atLeast"/>
        </w:trPr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02</w:t>
            </w:r>
          </w:p>
          <w:p>
            <w:pPr>
              <w:pStyle w:val="Normal"/>
              <w:tabs>
                <w:tab w:val="clear" w:pos="720"/>
                <w:tab w:val="left" w:pos="289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hi-IN"/>
              </w:rPr>
              <w:t>Осуществление имущественной, информационной и консультационной поддержки СО НК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*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о: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я г.о. Фрязино, сектор социальной политики администрации г.о. Фрязино</w:t>
            </w:r>
          </w:p>
        </w:tc>
        <w:tc>
          <w:tcPr>
            <w:tcW w:w="19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рязи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     бюджета       Московской области       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е 1</w:t>
            </w:r>
          </w:p>
          <w:p>
            <w:pPr>
              <w:pStyle w:val="Normal"/>
              <w:tabs>
                <w:tab w:val="clear" w:pos="720"/>
                <w:tab w:val="left" w:pos="2895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hi-IN"/>
              </w:rPr>
              <w:t>Предоставление имущественной и консультационной поддержки СО НКО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я г.о. Фрязино , сектор социальной полити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hi-IN"/>
              </w:rPr>
              <w:t xml:space="preserve"> администрации г.о. Фрязино</w:t>
            </w:r>
          </w:p>
        </w:tc>
        <w:tc>
          <w:tcPr>
            <w:tcW w:w="19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hi-IN"/>
              </w:rPr>
              <w:t>Повышение качества осуществления СО НКО основной  деятельности, повышение правовой грамотности руководителей СО НКО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рязино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     бюджета       Московской области       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е 2</w:t>
            </w:r>
          </w:p>
          <w:p>
            <w:pPr>
              <w:pStyle w:val="Normal"/>
              <w:tabs>
                <w:tab w:val="clear" w:pos="720"/>
                <w:tab w:val="left" w:pos="2895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hi-IN"/>
              </w:rPr>
              <w:t>Предоставление информационной поддержки, организация и проведение конференций, совещаний, круглых столов, семинаров, тренингов, форумов, образовательных программ и других просветительских мероприятий  по вопросам деятельности СО НК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я г.о. Фрязино, сектор социальной политики администрации г.о. Фрязино</w:t>
            </w:r>
          </w:p>
        </w:tc>
        <w:tc>
          <w:tcPr>
            <w:tcW w:w="19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вышение информированности населения о деятельности СО НКО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рязино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     бюджета       Московской области       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right" w:pos="15137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*</w:t>
      </w:r>
      <w:r>
        <w:rPr>
          <w:rFonts w:eastAsia="Arial" w:cs="Times New Roman" w:ascii="Times New Roman" w:hAnsi="Times New Roman"/>
          <w:color w:val="333333"/>
          <w:sz w:val="28"/>
          <w:szCs w:val="28"/>
          <w:lang w:val="ru-RU"/>
        </w:rPr>
        <w:t>Финансирование предоставлено за счет расходов на основную деятельность администрации г.о. Фрязино.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headerReference w:type="default" r:id="rId22"/>
      <w:type w:val="nextPage"/>
      <w:pgSz w:orient="landscape" w:w="16838" w:h="11906"/>
      <w:pgMar w:left="1134" w:right="567" w:gutter="0" w:header="425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  <w:lang w:val="ru-RU" w:bidi="hi-I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  <w:lang w:val="ru-RU" w:bidi="hi-I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color w:val="000000"/>
        <w:lang w:val="ru-RU" w:bidi="hi-IN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color w:val="000000"/>
        <w:lang w:val="ru-RU" w:bidi="hi-IN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  <w:lang w:val="ru-RU" w:bidi="hi-I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lang w:val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lang w:val="ru-RU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 w:bidi="hi-IN"/>
    </w:rPr>
  </w:style>
  <w:style w:type="character" w:styleId="WW8Num5z2">
    <w:name w:val="WW8Num5z2"/>
    <w:qFormat/>
    <w:rPr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lang w:val="ru-RU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9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2B8BFA3701364BF92AF73F9F292707027D66AB7C63A577FADDFD86AE04C5D1F84B9999DE2A314Cr8k5N" TargetMode="External"/><Relationship Id="rId3" Type="http://schemas.openxmlformats.org/officeDocument/2006/relationships/hyperlink" Target="consultantplus://offline/ref=FA2B8BFA3701364BF92AF73F9F292707027D66AB7C63A577FADDFD86AE04C5D1F84B9999DE2A3D46r8k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FA2B8BFA3701364BF92AF73F9F292707027D66AB7C63A577FADDFD86AE04C5D1F84B9999DE2A3D46r8k7N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consultantplus://offline/ref=FA2B8BFA3701364BF92AF73F9F292707027D66AB7C63A577FADDFD86AE04C5D1F84B9999DE2A3D46r8k7N" TargetMode="External"/><Relationship Id="rId10" Type="http://schemas.openxmlformats.org/officeDocument/2006/relationships/image" Target="media/image1.wmf"/><Relationship Id="rId11" Type="http://schemas.openxmlformats.org/officeDocument/2006/relationships/hyperlink" Target="consultantplus://offline/ref=A3702885D36EB061D0F8413EB00684362A9D0B7C12F36893A90ECBC0156B050B45D7EB9378D4D6A2L8OFK" TargetMode="External"/><Relationship Id="rId12" Type="http://schemas.openxmlformats.org/officeDocument/2006/relationships/image" Target="media/image2.wmf"/><Relationship Id="rId13" Type="http://schemas.openxmlformats.org/officeDocument/2006/relationships/hyperlink" Target="consultantplus://offline/ref=A3702885D36EB061D0F8413EB00684362A950D7511F06893A90ECBC0156B050B45D7EB9378D7D5ABL8O7K" TargetMode="External"/><Relationship Id="rId14" Type="http://schemas.openxmlformats.org/officeDocument/2006/relationships/image" Target="media/image3.wmf"/><Relationship Id="rId15" Type="http://schemas.openxmlformats.org/officeDocument/2006/relationships/hyperlink" Target="consultantplus://offline/ref=A3702885D36EB061D0F8413EB00684362A930B7214F16893A90ECBC0156B050B45D7EB9378D7D6A2L8OCK" TargetMode="External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hyperlink" Target="consultantplus://offline/ref=FA2B8BFA3701364BF92AF73F9F292707027D66AB7C63A577FADDFD86AE04C5D1F84B9999DE2A314Cr8k5N" TargetMode="External"/><Relationship Id="rId22" Type="http://schemas.openxmlformats.org/officeDocument/2006/relationships/header" Target="head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0:00Z</dcterms:created>
  <dc:creator>Галина</dc:creator>
  <dc:description/>
  <dc:language>en-US</dc:language>
  <cp:lastModifiedBy/>
  <cp:lastPrinted>2020-08-11T15:42:00Z</cp:lastPrinted>
  <dcterms:modified xsi:type="dcterms:W3CDTF">2020-08-11T12:43:54Z</dcterms:modified>
  <cp:revision>88</cp:revision>
  <dc:subject/>
  <dc:title>Постановление Правительства МО от 25.10.2016 N 783/39(ред. от 21.05.2019)"Об утверждении государственной программы Московской области "Социальная защита населения Московской области" на 2017-2024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