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02.07.2019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 №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392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Л. Лапидус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137,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311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8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84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1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74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16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8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 311,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478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90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9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1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601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dcterms:modified xsi:type="dcterms:W3CDTF">2019-07-08T10:57:00Z</dcterms:modified>
  <cp:revision>18</cp:revision>
  <dc:subject/>
  <dc:title>Приложение N 1</dc:title>
</cp:coreProperties>
</file>