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/>
      </w:pP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ского округа </w:t>
      </w:r>
    </w:p>
    <w:p>
      <w:pPr>
        <w:pStyle w:val="Normal"/>
        <w:ind w:left="9497" w:firstLine="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38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left="1232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2329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left="8789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разование города Фрязино» на 2017-2021 годы</w:t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3707"/>
        <w:gridCol w:w="1482"/>
        <w:gridCol w:w="1305"/>
        <w:gridCol w:w="1650"/>
        <w:gridCol w:w="1065"/>
        <w:gridCol w:w="975"/>
        <w:gridCol w:w="1020"/>
        <w:gridCol w:w="840"/>
        <w:gridCol w:w="915"/>
        <w:gridCol w:w="1583"/>
      </w:tblGrid>
      <w:tr>
        <w:trPr>
          <w:trHeight w:val="90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ое значение на начало реализации программы/подпрограммы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5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Дошкольно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Отношение численности детей 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9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3,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5,6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5,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5,67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тей в возрасте от 1,5 до 3 лет, осваивающих образовательные программы дошкольного образования, к  сумме численности детей в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сли – детя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здание и развитие ясельных групп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,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отремонтированных дошкольных образовательных организаций по годам реализации программ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стандарта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Обще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Удельный вес  численности обучающихся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0,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овых мест в общеобразовательных организациях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8,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7,5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2,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,8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доли обучающихся, охваченных региональными процедурами оценки качества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риоритетны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зовательных организаций, в отношении которых проведена независимая оценка качества образовательной деятельности, в общем количестве образовательных организаций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ременное управление школо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чество школьного образования (соответствие стандарту качества управления общеобразовательными организациями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выпускников текущего года, набравших 220 баллов и более по 3 предметам, к общему количеству участников ЕГЭ текущего год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ьные спортивные соревнова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Организация спортивных соревнований внутри школы – определение лучших. Межшкольные соревнования, окружные, областные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1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ителей, заместителей директоров и директоров школ, повысивших уровень квалифик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едагогических работников, прошедших добровольную независимую оценку квалифик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а целевая модель цифровой образовательной среды в общеобразовательных организациях и профессиональных образовательных организация во всех субъектах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етей, охваченных деятельностью детских технопарков «Кванториум» (мобильных технопарков «Кванториум»),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и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«Дополнительное образование, воспитание и психолого-социальное сопровождение детей</w:t>
            </w:r>
            <w:r>
              <w:rPr>
                <w:rFonts w:cs="Arial" w:ascii="Arial" w:hAnsi="Arial"/>
                <w:b/>
                <w:sz w:val="18"/>
                <w:szCs w:val="1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физической культуры и спорта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, привлекаемых к участию в творческих мероприятиях от общего числа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(от 5 до 18 лет), охваченных  дополнительными общеразвивающими программами технической и естественнонаучной направлен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стников различных форм детского самоуправл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несовершеннолетних в общем числе лиц, совершивших преступления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 и подростков, вовлеченных в организацию временной занят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учреждений дополните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анизаций дополнительного образования внедривших эффективный контракт с руководител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чащихся в школах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лауреатов межзональных, областных, всероссийских и международных конкурсов учащихся школ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.1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Доля детей, привлекаемых к участию в творческих мероприят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от 07.05. 2012 № 5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Доля детей в возрасте от 5 до 18 лет, охваченных дополнительным образованием сферы куль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тегия государственной культурной политики, утвержденная распоряжением правительства РФ от 29.02.2016 № 326-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Обеспечение детских музыкальных школ и школ искусств необходимыми музыкальными инструмент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от 07.05.2018 № 2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851" w:footer="709" w:bottom="851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56:00Z</dcterms:created>
  <dc:creator>PC071K</dc:creator>
  <dc:description/>
  <cp:keywords/>
  <dc:language>en-US</dc:language>
  <cp:lastModifiedBy>Ломова</cp:lastModifiedBy>
  <cp:lastPrinted>2019-02-18T11:29:00Z</cp:lastPrinted>
  <dcterms:modified xsi:type="dcterms:W3CDTF">2019-06-27T07:12:00Z</dcterms:modified>
  <cp:revision>4</cp:revision>
  <dc:subject/>
  <dc:title/>
</cp:coreProperties>
</file>