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19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386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rmal"/>
        <w:ind w:left="4253"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зование города Фрязино» на 2017 – 2021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 города Фрязино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7 – 2021 год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7"/>
        <w:gridCol w:w="1359"/>
        <w:gridCol w:w="1250"/>
        <w:gridCol w:w="1251"/>
        <w:gridCol w:w="1390"/>
        <w:gridCol w:w="1354"/>
        <w:gridCol w:w="1438"/>
      </w:tblGrid>
      <w:tr>
        <w:trPr>
          <w:trHeight w:val="50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горов А.Д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меститель главы администрации  - начальник управления социального развития и молодежной политики 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язино 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физической культуры и спорта администрации городского округа Фрязино (далее – Управление КФК и С)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      </w:r>
          </w:p>
        </w:tc>
      </w:tr>
      <w:tr>
        <w:trPr>
          <w:trHeight w:val="1477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школьно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ще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полнительное образование, воспитание и психолого-социальное сопровождение детей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реализации муниципальной программы».</w:t>
            </w:r>
          </w:p>
        </w:tc>
      </w:tr>
      <w:tr>
        <w:trPr>
          <w:trHeight w:val="503" w:hRule="atLeast"/>
        </w:trPr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128 836,80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847,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663,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 174,7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058,5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093,00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42 991,5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 358,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724,6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428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 786,3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9 694,38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67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99 328,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6 705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9 888,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4 102,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3 344,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5 287,38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288"/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47" w:footer="0" w:bottom="68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18:00Z</dcterms:created>
  <dc:creator>PC071K</dc:creator>
  <dc:description/>
  <cp:keywords/>
  <dc:language>en-US</dc:language>
  <cp:lastModifiedBy>Ломова</cp:lastModifiedBy>
  <cp:lastPrinted>2019-05-27T12:20:00Z</cp:lastPrinted>
  <dcterms:modified xsi:type="dcterms:W3CDTF">2019-06-27T07:11:00Z</dcterms:modified>
  <cp:revision>33</cp:revision>
  <dc:subject/>
  <dc:title/>
</cp:coreProperties>
</file>