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280</wp:posOffset>
            </wp:positionH>
            <wp:positionV relativeFrom="paragraph">
              <wp:posOffset>85725</wp:posOffset>
            </wp:positionV>
            <wp:extent cx="629920" cy="8039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ГЛАВА ГОРОДСКОГО ОКРУГА ФРЯЗИН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т 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.05.2018 № 38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6</w:t>
      </w:r>
    </w:p>
    <w:p>
      <w:pPr>
        <w:pStyle w:val="Normal"/>
        <w:widowControl w:val="false"/>
        <w:tabs>
          <w:tab w:val="left" w:pos="708" w:leader="none"/>
          <w:tab w:val="left" w:pos="4820" w:leader="none"/>
        </w:tabs>
        <w:autoSpaceDE w:val="false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Главы города от 06.10.2016 № 682 «Об утверждении муниципальной программы городского округа Фрязино Московской области «Образование города Фрязино» на 2017-2021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поста</w:t>
        <w:softHyphen/>
        <w:t>новлением Главы города Фрязино от 29.12.2017 № 1002 «О Порядке разработки и реализации муниципальных программ городского округа Фрязино Московской области», на основании Устава городского округа Фряз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00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муниципальную программу городского округа Фрязино Московской области «Образование города Фрязино» на 2017-2021 годы </w:t>
        <w:br/>
        <w:t xml:space="preserve">(далее – Программа), утверждённую постановлением Главы города Фрязино </w:t>
        <w:br/>
        <w:t xml:space="preserve">от 06.10.2016 № 682 «Об утверждении муниципальной программы городского округа Фрязино Московской области «Образование города Фрязино» </w:t>
        <w:br/>
        <w:t xml:space="preserve">на 2017-2021 годы» (с изменениями, внесенными постановлениями Главы города от 17.01.2017 № 23, от 02.02.2017 № 64, от 03.04.2017 № 200, от 29.05.2017 № 411, от 06.07.2017 № 510, от 04.09.2017 № 656 от 10.11.2017 № 807, </w:t>
        <w:br/>
        <w:t>от 14.12.2017 № 894, от 11.04.2018 №209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аспорт Программы в редакци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 1 к Программе в редакции согласно приложению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 2 к Программе в редакции согласно приложению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приложение к подпрограмме I «Дошкольное </w:t>
        <w:br/>
        <w:t>образование» Программы в редакции согласно приложению 4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 3 к Программе в редакции согласно приложению 5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к подпрограмме ΙΙ «Общее образование»  Программы  в  редакции  согласно  приложению 6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приложение 2 к подпрограмм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щее образование» Программы согласно приложению 7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 4 к Программе в редакции согласно приложению 8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9. Изложить приложение к подпрограмме 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Дополнительное образование, воспитание и психолого-социальное сопровождение детей» Программы </w:t>
        <w:br/>
        <w:t>в редакции согласно приложению 9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.10.  Изложить приложение № 5 к Программе в редакции согласно приложению 10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11.  Изложить приложение к подпрограмме 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Создание условий для реализации муниципальной программы»  Программы в редакции согласно приложению 1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2. Признать утратившим силу пункт 1 постановления Главы города от 14.12.2017  № 894  «О внесении изменений  в постановление администрации города от 06.10.2016 № 682 «Об утверждении  муниципальной программы городского округа Фрязино Московской области «Образование города Фрязино» на </w:t>
        <w:br/>
        <w:t>2017-2021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4. Контроль за выполнением настоящего постановления возложить </w:t>
      </w:r>
      <w:r>
        <w:rPr>
          <w:rFonts w:cs="Times New Roman" w:ascii="Times New Roman" w:hAnsi="Times New Roman"/>
          <w:sz w:val="28"/>
          <w:szCs w:val="28"/>
        </w:rPr>
        <w:t>на 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городского округа </w:t>
        <w:tab/>
        <w:t>А.А. Лоб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30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42:00Z</dcterms:created>
  <dc:creator>user</dc:creator>
  <dc:description/>
  <cp:keywords/>
  <dc:language>en-US</dc:language>
  <cp:lastModifiedBy>Ломова</cp:lastModifiedBy>
  <cp:lastPrinted>2018-05-30T15:10:00Z</cp:lastPrinted>
  <dcterms:modified xsi:type="dcterms:W3CDTF">2018-06-13T08:38:00Z</dcterms:modified>
  <cp:revision>125</cp:revision>
  <dc:subject/>
  <dc:title>О  внесении изменений в постановление </dc:title>
</cp:coreProperties>
</file>