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bookmarkStart w:id="0" w:name="P1385"/>
      <w:bookmarkEnd w:id="0"/>
      <w:r>
        <w:rPr>
          <w:rFonts w:cs="Times New Roman" w:ascii="Times New Roman" w:hAnsi="Times New Roman"/>
          <w:sz w:val="26"/>
          <w:szCs w:val="26"/>
        </w:rPr>
        <w:t>Таблица измен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>Образование города Фрязино на 2017-2021 годы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24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3"/>
        <w:gridCol w:w="3670"/>
        <w:gridCol w:w="3135"/>
        <w:gridCol w:w="1418"/>
        <w:gridCol w:w="1559"/>
        <w:gridCol w:w="1701"/>
        <w:gridCol w:w="212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, раздел (пункт), наименование мероприятия программы (подпрограммы), в который вносятся измен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 изменений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сле изменения (тыс.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I «Дошкольное образование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 Создание условий для функционирования и развития дошкольных образовательных учреждени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 82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894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ереносятся с подпрограммы 4 для обеспечения перехода электронных баз учреждений с программного продукта «Парус» на программный продукт «Смета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6 24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7 320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 11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 18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бюджета Московской    </w:t>
              <w:br/>
              <w:t xml:space="preserve">области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 13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2 13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дпрограмма II «Общее образование»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. Создание условий для функционирования и развития общеобразовательных учреждени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09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59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ереносятся с подпрограммы 4 для обеспечения перехода электронных баз учреждений с программного продукта «Парус» на программный продукт «Смета»</w:t>
            </w:r>
          </w:p>
        </w:tc>
      </w:tr>
      <w:tr>
        <w:trPr>
          <w:trHeight w:val="449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 Предоставление субсидии и софинансирования   для победителей областного конкурса муниципальных образовательных учреждений муниципальных образований Московской области на присвоение статуса Региональной инновационной площадки Московской област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осковской    </w:t>
              <w:br/>
              <w:t xml:space="preserve">области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Министерства экономики и финансов Московской области от 13.04.2018  № 014/69-УЭ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5 53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7 034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 53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031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ереносятся с подпрограммы 4 для обеспечения перехода электронных баз учреждений с программного продукта «Парус» на программный продукт «Смета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осковской    </w:t>
              <w:br/>
              <w:t xml:space="preserve">области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6 35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7 355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9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98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из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4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II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Дополнительное образование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1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Реализация комплекса мер, обеспечивающих развитие системы дополнительного образования дете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17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ереносятся с продпрограммы 4 для обеспечения перехода электронных баз учреждений с программного продукта «Парус» на программный продукт «Смета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9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 46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3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83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осковской    </w:t>
              <w:br/>
              <w:t xml:space="preserve">области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 «Создание условий для реализации муниципальной программы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е 1. Обеспечение деятельности центрального аппарат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0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97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ереносятся с подпрограммы 4 для обеспечения перехода электронных баз учреждений с программного продукта «Парус» на программный продукт «Смета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8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77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77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программе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4 59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5 595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19 82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19 82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осковской    </w:t>
              <w:br/>
              <w:t xml:space="preserve">области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79 61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80 619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8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из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4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78" w:gutter="0" w:header="0" w:top="567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21:00Z</dcterms:created>
  <dc:creator>user</dc:creator>
  <dc:description/>
  <cp:keywords/>
  <dc:language>en-US</dc:language>
  <cp:lastModifiedBy>Ломова</cp:lastModifiedBy>
  <cp:lastPrinted>2018-05-16T15:22:00Z</cp:lastPrinted>
  <dcterms:modified xsi:type="dcterms:W3CDTF">2018-06-13T08:52:00Z</dcterms:modified>
  <cp:revision>15</cp:revision>
  <dc:subject/>
  <dc:title/>
</cp:coreProperties>
</file>