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left="4961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ского округа </w:t>
      </w:r>
    </w:p>
    <w:p>
      <w:pPr>
        <w:pStyle w:val="ConsPlusNormal"/>
        <w:ind w:left="496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31.05.2018</w:t>
      </w:r>
      <w:r>
        <w:rPr>
          <w:rFonts w:cs="Times New Roman" w:ascii="Times New Roman" w:hAnsi="Times New Roman"/>
          <w:sz w:val="28"/>
          <w:szCs w:val="28"/>
        </w:rPr>
        <w:t>__ № __</w:t>
      </w:r>
      <w:r>
        <w:rPr>
          <w:rFonts w:cs="Times New Roman" w:ascii="Times New Roman" w:hAnsi="Times New Roman"/>
          <w:sz w:val="28"/>
          <w:szCs w:val="28"/>
          <w:u w:val="single"/>
        </w:rPr>
        <w:t>386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зование города Фрязино» на 2017 -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 города Фрязино» на 2017 - 2021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7"/>
        <w:gridCol w:w="1359"/>
        <w:gridCol w:w="1250"/>
        <w:gridCol w:w="1251"/>
        <w:gridCol w:w="1390"/>
        <w:gridCol w:w="1354"/>
        <w:gridCol w:w="1438"/>
      </w:tblGrid>
      <w:tr>
        <w:trPr>
          <w:trHeight w:val="50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Par28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жевников В.М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 - начальник управления социально-культурного развития, молодежной политики и спорта 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 Фрязино</w:t>
              <w:br/>
              <w:t>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города Фрязино (далее – Управление КФК и С)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56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503" w:hRule="atLeast"/>
        </w:trPr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828,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847,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 184,8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449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906,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440,96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0 619,9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 358,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41 967,5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 985,8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7 813,3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47 495,0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98,1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98,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ы из бюджета Московской области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49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58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1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65 595,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9 163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 841,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5 934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1 219,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9 435,9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феры реализации муниципальной программы, в том числе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ка основных проблем в указанной сфере</w:t>
      </w:r>
    </w:p>
    <w:p>
      <w:pPr>
        <w:pStyle w:val="Normal"/>
        <w:widowControl w:val="false"/>
        <w:autoSpaceDE w:val="false"/>
        <w:spacing w:lineRule="exact" w:line="300"/>
        <w:ind w:firstLine="92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0"/>
        <w:ind w:firstLine="9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 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 в городе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школьных образовательных организаций с охватом</w:t>
      </w:r>
      <w:r>
        <w:rPr>
          <w:rFonts w:cs="Times New Roman" w:ascii="Times New Roman" w:hAnsi="Times New Roman"/>
          <w:sz w:val="28"/>
          <w:szCs w:val="28"/>
        </w:rPr>
        <w:t xml:space="preserve"> 3256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общеобразовательных организаций с контингентом </w:t>
      </w:r>
      <w:r>
        <w:rPr>
          <w:rFonts w:cs="Times New Roman" w:ascii="Times New Roman" w:hAnsi="Times New Roman"/>
          <w:sz w:val="28"/>
          <w:szCs w:val="28"/>
        </w:rPr>
        <w:t>663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организаций дополнительного образования детей,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образовательную деятельность по программам </w:t>
      </w:r>
      <w:r>
        <w:rPr>
          <w:rFonts w:cs="Times New Roman" w:ascii="Times New Roman" w:hAnsi="Times New Roman"/>
          <w:spacing w:val="-3"/>
          <w:sz w:val="28"/>
          <w:szCs w:val="28"/>
        </w:rPr>
        <w:t>дополнительного образования и воспитания детей и подростков с охватом 3218 обучающих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ми дошкольного образования охвачено 100 процентов детей в </w:t>
        <w:br/>
        <w:t>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лугами общего образования охвачено </w:t>
      </w:r>
      <w:r>
        <w:rPr>
          <w:rFonts w:cs="Times New Roman" w:ascii="Times New Roman" w:hAnsi="Times New Roman"/>
          <w:spacing w:val="-4"/>
          <w:sz w:val="28"/>
          <w:szCs w:val="28"/>
        </w:rPr>
        <w:t>99,9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оцента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дополнительного образования детей в организациях дополнительного образования охвачено </w:t>
      </w:r>
      <w:r>
        <w:rPr>
          <w:rFonts w:cs="Times New Roman" w:ascii="Times New Roman" w:hAnsi="Times New Roman"/>
          <w:sz w:val="28"/>
          <w:szCs w:val="28"/>
        </w:rPr>
        <w:t>47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а детей в возрасте от 5 до 18 лет включитель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состояния системы образования в городе Фрязино Московской области позволяет обозначить ряд проблем, решение которых органами местного самоуправления представляется необходимым в рамках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упность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7 мая 2012 года № 599 «О мерах по реализации государственной политики в области образования и науки» (далее – Указ Президента Российской Федерации № 599) выполнена задача ликвидации к 2016 году очередей в дошкольные образовательные организации и обеспечено 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доступности дошкольного образования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1 году в город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учащихся в общеобразовательных организациях и увеличению риска сохранения второй сме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временное качество дошкольного и общего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се виды благоустройства имеют 95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зданий дошкольных образовательных организаций.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-технической базы и обеспечения всех необходимых по стандарту условий в дошкольных образовательных организациях в городе Фрязино.</w:t>
      </w:r>
    </w:p>
    <w:p>
      <w:pPr>
        <w:pStyle w:val="Normal"/>
        <w:keepNext w:val="true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отдельных школьных зданий требует капитального ремонта. Сложившаяся ситуация вызвана тем, что здания школ спроектированы и построены в середине прошлого века и в них производился только косметический ремонт. Необходимо строительство новой школы, что позволит обеспечить односменный режим обучения в 1-11 класс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щего образования в городе Фрязино в целом обеспечивается высокое качество образовательных результатов. С 2014 года наблюдается рост среднего тестового балла единого государственного экзамена (далее – ЕГЭ) по большинству общеобразовательных предметов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формировался сегмент школ с низким качеством образования, в которых обучаются преимущественно дети из неблагополучных семей, дети трудовых мигра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личеству победителей всероссийских и международных олимпиад город Фрязино 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дагогический корпу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Фрязино созданы благоприятные условия для педагогических работников. В настоящее время средняя заработная плата педагогических работников общеобразовательных организаций находится на уровне средней заработной платы работников муниципальных общеобразовательных организаций Московской области. В перспективе до 2025 года необходимо обеспечить сохранение данного показателя не ниже достигнутого уров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же время актуальными остаются проблемы старения педагогических кадров, недостаточной привлекательности профессии педагога для молодых талантливых выпускников образовательных учреждений высшего образования, низкой динамики обновления компетенций в условиях введения федеральных государственных образовательных стандартов общего и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спитание и социализация детей и подростков, защиты их прав и </w:t>
        <w:br/>
        <w:t xml:space="preserve">интерес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реализуемые в городе меры, в подростковой и молодежной среде продолжается распространение алкоголизма и наркомании. Значительным ресурсом в преодолении и профилактике указанных проблем обладает система дополнительного образования. Уровень охвата детей дополнительными образовательными программами в городе  Фрязино достаточно высок, однако ниже параметров, определенных в Указе Президента Российской Федерации № 599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  <w:b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стимулом для развития дошкольного, общего и дополнительного образования детей в городе Фрязино до 2019 года станет рост численности детей в возрасте от 0 до 7 лет и в возрасте от 7 до 17 лет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в качестве дошкольного учреждения 9 ремонтные работы запланированы на 2017 – 2018 годы). Однако с учетом возможностей бюджета города Фрязино, а также прогнозируемого изменения демографического тренда после 2018 года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  <w:r>
        <w:rPr>
          <w:rFonts w:cs="Times New Roman" w:ascii="Times New Roman" w:hAnsi="Times New Roman"/>
          <w:sz w:val="28"/>
          <w:szCs w:val="28"/>
        </w:rPr>
        <w:t>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благосостояния населения город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, занятий физкультурой и спортом, питания обучающихся, в том </w:t>
        <w:br/>
        <w:t>числе – обеспечен высокоскоростной интернет.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е Фрязи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 В городе получит дальнейшее развитие модель школы полного дн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подпрограмм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 подпрограм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щее образование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Дополнительное образование, воспитание и психолого-социальное сопровождение дет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реализации муниципальной программы»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аправлена на решение проблемы, связанной с обеспечением доступности и повышения качества услуг дошкольного образования. Средняя заработная плата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 и реализация федерального государственного образовательного стандарта дошкольного образ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щее образование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. Средняя заработная плата педагогических работников общеобразовательных организаций должна составлять не менее 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средней заработной платы работников муниципальных общеобразовательных организаций Московской обла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Дополнительное образование, воспитание и психолого-социальное сопровождение детей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направлена на решение проблем, связанных с обеспечением доступности дополнительного образования детей, профилактикой асоциальных явлений. Данная подпрограмма обеспечит выполнение Указа Президента Российской Федерации № 599 по показателю – «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учреждениях дополнительного образования» - не менее 83,3 процентов детей, занимающихся в учреждениях сферы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 «Создание условий для реализации муниципальной программы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направлена на повышение эффективности использования бюджетных средств в системе образования, интеграцию и преодоление рассогласованности действий в ходе информационного сопровождения и мониторинга реализации муниципальной программы, повышение уровня общественной поддержки процесса модернизации образования в городе Фрязи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ание целей муниципальной программы и подпрограмм</w:t>
      </w:r>
    </w:p>
    <w:p>
      <w:pPr>
        <w:pStyle w:val="Default"/>
        <w:widowControl w:val="false"/>
        <w:spacing w:lineRule="exact" w:line="31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p>
      <w:pPr>
        <w:pStyle w:val="Default"/>
        <w:spacing w:lineRule="exact" w:line="310"/>
        <w:ind w:firstLine="708"/>
        <w:jc w:val="both"/>
        <w:rPr/>
      </w:pPr>
      <w:r>
        <w:rPr>
          <w:sz w:val="28"/>
          <w:szCs w:val="28"/>
        </w:rPr>
        <w:t xml:space="preserve">Цель муниципальной программы сформулирована с учетом требований Указа Президента Российской Федерации от 07.05.2012 №597 «О мероприятиях </w:t>
      </w:r>
      <w:r>
        <w:rPr>
          <w:spacing w:val="-3"/>
          <w:sz w:val="28"/>
          <w:szCs w:val="28"/>
        </w:rPr>
        <w:t>по реализации государственной социальной политики» (далее – Указ Президента</w:t>
      </w:r>
      <w:r>
        <w:rPr>
          <w:sz w:val="28"/>
          <w:szCs w:val="28"/>
        </w:rPr>
        <w:t xml:space="preserve"> Российской Федерации № 597) и Указа Президента Российской №599, направленных на совершенствование государственной политики в области образования и науки, социальной сфере, государственной программы Московской области «Образование Подмосковья» на 2014 – 2025 годы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Целью муниципальной программы является: 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 xml:space="preserve">Цель подпрограммы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– обеспечение доступности и высокого качества услуг дошкольного образования.</w:t>
      </w:r>
    </w:p>
    <w:p>
      <w:pPr>
        <w:pStyle w:val="Normal"/>
        <w:spacing w:lineRule="exact" w:line="3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, независимо от места жительства, социального и материального положения семей и состояния здоровья обучающихся.</w:t>
      </w:r>
    </w:p>
    <w:p>
      <w:pPr>
        <w:pStyle w:val="Normal"/>
        <w:spacing w:lineRule="exact" w:line="33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а, доступности и эффективности дополнительного образования детей, системы воспитания, профилактики асоциальных явлений и психолого-социального сопровождения детей в соответствии с меняющимися запросами населения и перспективными задачами развития города Фрязино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качественных результатов социализации, самоопределения и развития потенциала личности.</w:t>
      </w:r>
    </w:p>
    <w:p>
      <w:pPr>
        <w:pStyle w:val="Normal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функционированием и развитием системы образования в городе Фрязино.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общенная характеристика основных мероприятий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й программы с обоснованием необходимости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х осуществления (в том числе влияние мероприятий на достижение показателей, предусмотренных Указами Президента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Российской Федерации № 597, № 599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ращениями Губернатора Московской области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  <w:lang w:val="ru-RU"/>
        </w:rPr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осуществления мероприятий муниципальной программы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организациях на 2012–2018 годы, утвержденной распоряжением Правительства Российской Федерации от 26 ноября 2012 года № 2190-р, планом мероприятий («дорожной картой») «Изменения в отраслях социальной сферы, направленные на повышение эффективности образования и науки» (далее – план), утвержденным распоряжением Правительства Российской Федерации от 30.04.2014 года № 722-р, государственной программой Российской Федерации «Развитие образования» на </w:t>
        <w:br/>
        <w:t>2013 – 2020 годы», утвержденной постановлением Правительства Российской Федерации от 15.04.2014 № 295, государственной программой Московской области «Образование Подмосковья» на 2014-2025 годы», утвержденной постановлением Правительства Московской области от 23.08.2013 №657/36, а также необходимостью создания условий для реализации норм Федерального закона от 29.12.2012 № 273-ФЗ «Об образовании в Российской Федерации».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</w:t>
      </w:r>
    </w:p>
    <w:p>
      <w:pPr>
        <w:pStyle w:val="Normal"/>
        <w:spacing w:lineRule="exact" w:line="314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 включает следующие основные мероприятия, обеспечивающие достижения целей муниципальной программы в системе дошкольного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ти дошкольных образовательных организаций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еализации федерального государственного </w:t>
        <w:br/>
        <w:t xml:space="preserve">образовательного стандарта дошкольного образования, в том числе внедрение стандарта качества услуг дошкольного образования в Московской области; </w:t>
        <w:br/>
        <w:t>разработка и внедрение механизмов совершенствования практики формирования муниципальных заданий для дошкольных образовательных организаций и их финансов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новления кадрового состава и привлечение молодых талантливых педагогов для работы в сфере дошкольного образования, в том числе разработка и внедрение программ дополнительного профессионального образования педагогических и управленческих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деятельности дошкольных образовательных организаций, в том числе внедрение механизмов эффективного контракта с педагогическими работниками и руководителями дошкольных образовательных организаций, обеспечение создания и реализации программ развития дошкольных 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офинансирования на закупку оборудования для дошкольных образовательных организаций город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психолого-педагогического и медико-социального сопровождения развития и обучения детей, в том числе раннего возраста (от нуля до трех лет), детей с ОВЗ и детей – инвалидов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мероприятия окажут влияние на достижение показателей, предусмотренных Указами Президента Российской Федерации № 597, № 599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ответствия средней заработной платы педагогических работников дошкольных образовательных организаций средней заработной плате в сфере общего образования в Московской области.</w:t>
      </w:r>
    </w:p>
    <w:p>
      <w:pPr>
        <w:pStyle w:val="Heading1"/>
        <w:keepNext w:val="false"/>
        <w:keepLines w:val="false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spacing w:before="0" w:after="0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I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I включает следующие основные мероприятия, обеспечивающие достижение целей муниципальной программы в системе общего образ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еализации федеральных государственных образовательных стандартов общего образования, в том числ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купку оборудования, нормативное правовое и методическое сопровождение внедрения федеральных государственных образовательных стандартов, поддержка образовательных организаций, реализующих проекты обновления содержания и технологий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механизмов, обеспечивающих равный доступ к качественному общему образованию, в том числе – поддержка общеобразовательных организаций, работающих в сложных социальных контекстах; развитие дистанционных образовательных технологий; внедрение инклюзивного образования, </w:t>
        <w:br/>
        <w:t>поддержка обучения русскому языку с учетом задач речевой и социокультурной адаптации детей из семей мигрантов, социальная поддержка детей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новационной инфраструктуры общего образования, в том числе развитие сети муниципальных  инновационных площадок, муниципальных апробационных площад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эффективного контракта в общем образовании, в том числе – разработка и апробация муниципальных моделей эффективного контракта в общем образова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выявления и развития талантов детей, в том </w:t>
        <w:br/>
        <w:t>числе – формирование и развитие инфраструктуры работы с одаренными детьми на базе общеобразовательных учреждений города Фрязино, выплата именных стипендий Главы город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будет обеспечено сохранение достигнутого в городе Фрязино значения показателя, определенного в Указе Президента Российской Федерации № 599: «доведение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». </w:t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9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II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в рамках подпрограммы III будут направлены на следующие измен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на увеличение охвата детей и подростков эффективными, вариативными дополнительными образовательными программами, воспитание и социализация в обще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детского самоуправления и волонтерской деятельности; 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, в том числе – доведение уровня средней заработной платы до средней заработной платы в Московской области, заключение эффективных контрактов с руководителями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в образовательных организациях безопасной, комфортной, толерантной, развивающей образовательной среды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у асоциального поведения детей и подростков, в том числе употребления наркотиков.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1"/>
        <w:spacing w:before="0" w:after="0"/>
        <w:ind w:firstLine="708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bCs w:val="false"/>
          <w:color w:val="000000"/>
          <w:lang w:val="en-US"/>
        </w:rPr>
        <w:t>V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 призваны повысить эффективность управления функционированием и развитием системы образования в городе  Фрязино, обеспечить согласованность управленческих решений в рамках других подпрограм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в рамках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будут направлены на следующие изменения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своевременное принятие нормативных правовых актов и подготовка рекомендаций, необходимых для реализации мероприятий муниципальной программы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обеспечение информирования общественности о реализации муниципальной программы и ее результатах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ежегодного публичного доклада о состоянии и перспективах развития системы образования в городе Фрязин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егулярных мониторингов и социологических исследований в сфере образования города Фрязино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формирование общедоступной базы разработок и лучших практик в рамках реализации под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системы образования в городе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 к услугам дошкольного образования детей в возрасте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 3 до 7 лет, нуждающихся в услуге дошкольного образования – 100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центов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средней заработной платы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общеобразовательных организаций – не менее 1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средней заработной платы работников муниципальных общеобразовательных организаций Моск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ват детей и молодежи в возрасте от 5 до 18 лет дополнительными образовательными программами в сфере образования – не менее 83,5 процентов, в сфере культуры – не менее 45 % . Уровень средней заработной платы педагогических работников образовательных организаций дополнительного образования дете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ланируемые результаты реализации подпрограмм </w:t>
      </w:r>
    </w:p>
    <w:p>
      <w:pPr>
        <w:pStyle w:val="Normal"/>
        <w:widowControl w:val="false"/>
        <w:spacing w:lineRule="exact" w:line="31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реализации подпрограммы I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ов дошкольных образовательных организаций будут обучаться по образовательным программам, соответствующим требованиям федерального государственного образовательного стандарта дошко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муниципальных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составит доля педагогических работников, имеющих высшее педагогическое образование, в общей численности педагогических работников дошкольных образовательных организаций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00 процентов воспитанников в возрасте от 3 до 7 лет предоставлена возможность получения дошкольного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х работников дошкольных образовательных организаций пройдут повышение квалификации и (или) профессиональную переподготовку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ые результаты реализац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 II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9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97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будут обучаться по федеральным государственным образовательным стандартам обще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тношение среднего балла ЕГЭ (в расчете на 1 предмет) в 10 процентах обучающихся с лучшими результатами ЕГЭ к среднему баллу ЕГЭ (в расчете на 1 предмет) в 10 процентах обучающихся с худшими результатами ЕГЭ </w:t>
        <w:br/>
        <w:t>сократится с 1,7 до 1,53 единиц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8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организаций будут включены в региональную инфраструктуру инновационной деятельности; </w:t>
      </w:r>
    </w:p>
    <w:p>
      <w:pPr>
        <w:pStyle w:val="Normal"/>
        <w:widowControl w:val="false"/>
        <w:autoSpaceDE w:val="false"/>
        <w:spacing w:lineRule="exact" w:line="3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общеобразовательных организаций будет не менее 100 процентов от средней заработной платы работников муниципальных общеобразовательных организац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;</w:t>
      </w:r>
    </w:p>
    <w:p>
      <w:pPr>
        <w:pStyle w:val="Normal"/>
        <w:widowControl w:val="false"/>
        <w:autoSpaceDE w:val="false"/>
        <w:spacing w:lineRule="exact" w:line="3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 процентов обучающихся в муниципальных общеобразовательных организациях будут обучаться в одну сме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деятельности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осуществляться на основе показателей эффективности их деятельности.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подпрограммы III:</w:t>
      </w:r>
    </w:p>
    <w:p>
      <w:pPr>
        <w:pStyle w:val="Normal"/>
        <w:widowControl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детей, охваченных дополнительными образовательными программами, в сфере образования до 83,5 процентов (в общей численности детей и молодежи в возрасте от 5 до 18 лет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до 80 процентов охват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ющих программы общего образования, муниципальными программными мероприятиями воспитательной направленности (от общего числ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среднемесячной заработной платы педагогов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 до уровня не менее 100 процентов по отношению к средней заработной плате учителей в Моск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до 49 процентов доли родителей детей, посещающих образовательные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, удовлетворенных качеством предоставляемой информации об услугах дополнительного образования детей (в общей численности родителей детей, посещающих образовательные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е менее 20 процентов семей детей –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частию в управлении и организации образовательного процесса (от общего количества семей детей – обучающихся в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е менее 35 процентов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ющих программы общего образования, к участию в различных формах детского самоуправления (от общего числ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 10 процентов доли детей, привлекаемых к участию в творческих мероприятиях, от общего числа детей (в сфере культур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ват не менее 50 процентов обучающихся 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граммами психолого-социального сопровождения (от общей численности обучающихся 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до 1,2 процентов удельного веса подростковой преступности (отношение количества раскрытых преступлений, совершенных несовершеннолетними, к общему количеству раскрытых преступлений, совершенных в городе Фрязи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до 0,5 процентов доли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общеобразовательные программы, употребляющих наркотические средства и психотропные вещества, выявленных по результатам добровольного диагностического тес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контингента  учащихся в школах искусств на 10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 учащихся  школ искусств, участвующих в областных, всероссийских и международных конкурсах до 20% от общего числа учащихся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% от общего числа жителей города посетят филармонические концерты в городе Фряз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 в 2 раза количества  учащихся  школ искусств города, принимающих участие в филармонических концерт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 материально-технической  базы школ искусств города Фряз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ый рост числа спортсменов-разрядников на 5% от численности занимающихся в КДЮСШ г. Фряз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ый рост числа призовых мест, занятых воспитанниками КДЮСШ г. Фрязино на Всероссийских и областных соревнованиях, на 5%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т сформирован механизм использования результатов, полученных в системе оценки качества образования, для повышения эффективности управления и образо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 процентов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обеспечивать доступность потребителям информации о своей деятельности на официальных сай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00 процентах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действовать коллегиальные органы управления с участием общественности (родители, работодатели), наделенные полномочиями по принятию решений по стратегическим вопросам образовательной и финансово-хозяйственной деятельност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взаимодействия ответственного исполнителя за выполнение мероприятия подпрограммы с муниципальным заказчиком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заказчик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организует текущее управление реализацие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и взаимодействие с исполнителем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, ответственным за выполн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, ответственный за выполн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бюджетную заявку и обоснование на включ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в бюджет города Фрязино на соответствующий период и направляет их муниципальному заказчику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исполнителей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ет в обсуждении вопросов, связанных с реализацией и финансовым обеспечением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т средства бюджета города Фрязино, предусмотренные на реализацию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, и обеспечивает их целевое использова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контроль за выполнением исполнителями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мероприятий в соответствии с заключенными муниципальными контракт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 и представляет муниципальному заказчику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отчеты о реализации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ность о ходе реализации мероприятий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ся Главой города Фрязи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ежегодно готовит годовой отчет о реализации муниципальной программы и до 1 марта года, следующего за отчетным представляет его в Отдел экономики администрации города Фрязино для оценки эффек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муниципальной программы муниципальный заказчик представляет Главе  города Фрязино на утверждение не позднее 1 мая года, следующего за последним годом реализации муниципальной программы, итоговый отчет о ее реализации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247" w:footer="709" w:bottom="765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789" w:hanging="0"/>
        <w:rPr/>
      </w:pP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Normal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ского округа </w:t>
      </w:r>
    </w:p>
    <w:p>
      <w:pPr>
        <w:pStyle w:val="Normal"/>
        <w:ind w:left="9497" w:firstLine="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_31.05.2018_ №_386__</w:t>
      </w:r>
    </w:p>
    <w:p>
      <w:pPr>
        <w:pStyle w:val="Normal"/>
        <w:ind w:left="123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29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ind w:left="8789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 городского округа Фрязино Московской области «Образование города Фрязино» на 2017 - 2021 годы»</w:t>
      </w:r>
    </w:p>
    <w:p>
      <w:pPr>
        <w:pStyle w:val="Normal"/>
        <w:widowControl w:val="false"/>
        <w:autoSpaceDE w:val="false"/>
        <w:ind w:left="110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разование города Фрязино» на 2017-2021 годы</w:t>
      </w:r>
    </w:p>
    <w:tbl>
      <w:tblPr>
        <w:tblW w:w="1517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1"/>
        <w:gridCol w:w="3707"/>
        <w:gridCol w:w="1482"/>
        <w:gridCol w:w="1305"/>
        <w:gridCol w:w="1650"/>
        <w:gridCol w:w="1065"/>
        <w:gridCol w:w="975"/>
        <w:gridCol w:w="1020"/>
        <w:gridCol w:w="840"/>
        <w:gridCol w:w="915"/>
        <w:gridCol w:w="1583"/>
      </w:tblGrid>
      <w:tr>
        <w:trPr>
          <w:trHeight w:val="90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ое значение на начало реализации программы/подпрограммы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59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0"/>
                <w:szCs w:val="20"/>
              </w:rPr>
              <w:t>«Дошкольное образование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ропоказатель подпрограммы – Отношение численности детей  в возрасте от 3 до 7 лет, получающих дошкольное образование в текущем году, к сумме  численности детей в возрасте  от 3 до 7 лет, получающих дошкольное образование в текущем году, и численности детей в возрасте  от 3 до 7 лет, находящихся в очереди на получение в текущем году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муниципальных дошкольных  образовательных организаций к средней заработной плате в сфере общего образования в Московской обла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9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4,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4,8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4,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4,8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численности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етей в возрасте от 1,5 до 3 лет, осваивающих образовательные программы дошкольного образования, к  сумме численности детей в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сли – детя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здание и развитие ясельных групп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отремонтированных дошкольных образовательных организаций по годам реализации программ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стандарта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sz w:val="20"/>
                <w:szCs w:val="20"/>
              </w:rPr>
              <w:t>«Общее образование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ропоказатель подпрограммы – Удельный вес  численности обучающихся, занимающихся в первую смену, в общей численности обучающихся общеобразовательных организация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овых мест в общеобразовательных организациях Московской обла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муниципальных общеобразовательных организаций общего образования  к среднемесячному доходу от трудовой деятельн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1,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4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компьютеров на 100 обучающихся в общеобразовательных организация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во вторую смену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доли обучающихся, охваченных региональными процедурами оценки качества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риоритетны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6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зовательных организаций, в отношении которых проведена независимая оценка качества образовательной деятельности, в общем количестве образовательных организаций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ременное управление школо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ачество школьного образования (соответствие стандарту качества управления общеобразовательными организациями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5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1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выпускников текущего года, набравших 220 баллов и более по 3 предметам, к общему количеству участников ЕГЭ текущего год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льные спортивные соревнова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Организация спортивных соревнований внутри школы – определение лучших. Межшкольные соревнования, окружные, областные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«Дополнительное образование, воспитание и психолого-социальное сопровождение детей</w:t>
            </w:r>
            <w:r>
              <w:rPr>
                <w:rFonts w:cs="Arial" w:ascii="Arial" w:hAnsi="Arial"/>
                <w:b/>
                <w:sz w:val="18"/>
                <w:szCs w:val="1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организаций дополнительного образования детей к средней заработной плате учителей в  Московской области всего, в том числе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физической культуры и спорта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, привлекаемых к участию в творческих мероприятиях от общего числа детей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,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(от 5 до 18 лет), охваченных  дополнительными общеразвивающими программами технической и естественнонаучной направленн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щихся образовательных учреждений, привлекаемых  к участию в творческих мероприятиях регионального уровн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стников различных форм детского самоуправле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я несовершеннолетних в общем числе лиц, совершивших преступления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щеобразовательных учреждений, употребляющих наркотические средства и психотропные веществ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разовательных организаций, охваченных программами психолого-социального сопровожде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 и подростков, вовлеченных в организацию временной занят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учреждений дополните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анизаций дополнительного образования внедривших эффективный контракт с руководител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чащихся в школах искус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и молодежи, получающих услуги художественного образования в возрасте от 5 до 22 лет, в общем количестве детей и молодежи в возрасте от 5 до 22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количества лауреатов межзональных, областных, всероссийских и международных конкурсов учащихся школ искус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851" w:gutter="0" w:header="709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01:00Z</dcterms:created>
  <dc:creator>PC071K</dc:creator>
  <dc:description/>
  <cp:keywords/>
  <dc:language>en-US</dc:language>
  <cp:lastModifiedBy>Ломова</cp:lastModifiedBy>
  <cp:lastPrinted>2018-05-15T09:51:00Z</cp:lastPrinted>
  <dcterms:modified xsi:type="dcterms:W3CDTF">2018-06-13T08:41:00Z</dcterms:modified>
  <cp:revision>99</cp:revision>
  <dc:subject/>
  <dc:title/>
</cp:coreProperties>
</file>