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63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ind w:firstLine="7797"/>
        <w:jc w:val="right"/>
        <w:rPr/>
      </w:pPr>
      <w:r>
        <w:rPr/>
        <w:t>ФОРМА</w:t>
      </w:r>
    </w:p>
    <w:tbl>
      <w:tblPr>
        <w:tblW w:w="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зд в АП под порядковым 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 включен в Справку-расчет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онной прием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ых работ по ремонту подъезда № 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по адрес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представитель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муниципального образования Московской обла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олжность, ФИО предста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ель Совета многоквартирного дома / уполномоченный представитель собственников помещений многоквартирного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должность в совете, ФИО, № телефо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ель организации, осуществляющей управление многоквартирным дом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организации, ИН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, ФИ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ла проверку выполненных работ по ремонту подъезда № 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по адресу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ановлено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Фрязино  </w:t>
      </w:r>
      <w:r>
        <w:rPr>
          <w:rFonts w:cs="Times New Roman" w:ascii="Times New Roman" w:hAnsi="Times New Roman"/>
          <w:sz w:val="28"/>
          <w:szCs w:val="28"/>
        </w:rPr>
        <w:t xml:space="preserve">                _________________ (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Совета МКД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(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е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     _______________________ (____________________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Государственного бюджет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«Управление технического надзора капитального ремонта»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(________________________)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ФИО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4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3:00Z</dcterms:created>
  <dc:creator>Долиот Светлана Александровна</dc:creator>
  <dc:description>exif_MSED_cc040662865bad2f9fb6e2e9aa99267d92331f4f189bc65075de25070ff2ccd7</dc:description>
  <cp:keywords/>
  <dc:language>en-US</dc:language>
  <cp:lastModifiedBy>Галина</cp:lastModifiedBy>
  <cp:lastPrinted>2019-06-17T14:10:00Z</cp:lastPrinted>
  <dcterms:modified xsi:type="dcterms:W3CDTF">2019-06-17T10:10:00Z</dcterms:modified>
  <cp:revision>5</cp:revision>
  <dc:subject/>
  <dc:title>Приложение 3 </dc:title>
</cp:coreProperties>
</file>